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7430"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7430"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eastAsia="Calibri" w:cs="Aptos"/>
          <w:sz w:val="22"/>
          <w:szCs w:val="14"/>
          <w:lang w:eastAsia="en-US"/>
        </w:rPr>
      </w:pPr>
      <w:r>
        <w:rPr>
          <w:rFonts w:eastAsia="Calibri" w:cs="Aptos" w:ascii="Arial" w:hAnsi="Arial"/>
          <w:sz w:val="22"/>
          <w:szCs w:val="14"/>
          <w:lang w:eastAsia="en-US"/>
        </w:rPr>
      </w:r>
    </w:p>
    <w:p>
      <w:pPr>
        <w:pStyle w:val="Normal"/>
        <w:jc w:val="center"/>
        <w:rPr/>
      </w:pPr>
      <w:r>
        <w:rPr>
          <w:rFonts w:eastAsia="Calibri" w:cs="Aptos"/>
          <w:b/>
          <w:bCs/>
          <w:sz w:val="24"/>
          <w:szCs w:val="16"/>
          <w:lang w:eastAsia="en-US"/>
        </w:rPr>
        <w:t>Services d’accompagnement opérationnel, de conseil et d’audit technique des systèmes télécom et technologies associées pour les adhérents de la Centrale d’Achat de l’Informatique Hospitalière.</w:t>
      </w:r>
    </w:p>
    <w:p>
      <w:pPr>
        <w:pStyle w:val="Normal"/>
        <w:tabs>
          <w:tab w:val="clear" w:pos="567"/>
          <w:tab w:val="left" w:pos="426" w:leader="none"/>
          <w:tab w:val="left" w:pos="851" w:leader="none"/>
        </w:tabs>
        <w:jc w:val="center"/>
        <w:rPr>
          <w:rFonts w:ascii="Arial" w:hAnsi="Arial" w:cs="Arial"/>
        </w:rPr>
      </w:pPr>
      <w:r>
        <w:rPr>
          <w:rFonts w:eastAsia="Calibri" w:cs="Aptos"/>
          <w:b/>
          <w:bCs/>
          <w:sz w:val="24"/>
          <w:szCs w:val="18"/>
          <w:lang w:eastAsia="en-US"/>
        </w:rPr>
        <w:t>Marché n° 2503_AMOA_TELECOM</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38857935"/>
      <w:bookmarkStart w:id="1" w:name="__Fieldmark__0_8388579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8857935"/>
      <w:bookmarkStart w:id="3" w:name="__Fieldmark__1_8388579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8857935"/>
      <w:bookmarkStart w:id="5" w:name="__Fieldmark__2_8388579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8857935"/>
      <w:bookmarkStart w:id="7" w:name="__Fieldmark__3_8388579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8857935"/>
      <w:bookmarkStart w:id="9" w:name="__Fieldmark__4_8388579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38857935"/>
      <w:bookmarkStart w:id="11" w:name="__Fieldmark__5_838857935"/>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38857935"/>
      <w:bookmarkStart w:id="13" w:name="__Fieldmark__6_838857935"/>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38857935"/>
      <w:bookmarkStart w:id="15" w:name="__Fieldmark__7_838857935"/>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38857935"/>
      <w:bookmarkStart w:id="17" w:name="__Fieldmark__8_8388579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38857935"/>
      <w:bookmarkStart w:id="19" w:name="__Fieldmark__9_8388579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8857935"/>
      <w:bookmarkStart w:id="21" w:name="__Fieldmark__10_8388579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38857935"/>
      <w:bookmarkStart w:id="23" w:name="__Fieldmark__11_8388579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38857935"/>
      <w:bookmarkStart w:id="25" w:name="__Fieldmark__12_8388579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38857935"/>
      <w:bookmarkStart w:id="27" w:name="__Fieldmark__13_8388579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38857935"/>
      <w:bookmarkStart w:id="29" w:name="__Fieldmark__14_8388579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38857935"/>
      <w:bookmarkStart w:id="31" w:name="__Fieldmark__15_8388579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38857935"/>
      <w:bookmarkStart w:id="33" w:name="__Fieldmark__16_8388579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38857935"/>
      <w:bookmarkStart w:id="35" w:name="__Fieldmark__17_838857935"/>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BPU annexe financière</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38857935"/>
      <w:bookmarkStart w:id="37" w:name="__Fieldmark__18_8388579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38857935"/>
      <w:bookmarkStart w:id="39" w:name="__Fieldmark__19_8388579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38857935"/>
      <w:bookmarkStart w:id="41" w:name="__Fieldmark__20_8388579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38857935"/>
      <w:bookmarkStart w:id="43" w:name="__Fieldmark__21_8388579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38857935"/>
      <w:bookmarkStart w:id="45" w:name="__Fieldmark__22_83885793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38857935"/>
      <w:bookmarkStart w:id="47" w:name="__Fieldmark__23_8388579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38857935"/>
      <w:bookmarkStart w:id="49" w:name="__Fieldmark__24_83885793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38857935"/>
      <w:bookmarkStart w:id="51" w:name="__Fieldmark__25_83885793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38857935"/>
      <w:bookmarkStart w:id="53" w:name="__Fieldmark__26_8388579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38857935"/>
      <w:bookmarkStart w:id="55" w:name="__Fieldmark__27_8388579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38857935"/>
      <w:bookmarkStart w:id="57" w:name="__Fieldmark__28_8388579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38857935"/>
      <w:bookmarkStart w:id="59" w:name="__Fieldmark__29_8388579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38857935"/>
      <w:bookmarkStart w:id="61" w:name="__Fieldmark__30_8388579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38857935"/>
      <w:bookmarkStart w:id="63" w:name="__Fieldmark__31_83885793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38857935"/>
      <w:bookmarkStart w:id="65" w:name="__Fieldmark__32_8388579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38857935"/>
      <w:bookmarkStart w:id="67" w:name="__Fieldmark__33_8388579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38857935"/>
      <w:bookmarkStart w:id="69" w:name="__Fieldmark__34_8388579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38857935"/>
      <w:bookmarkStart w:id="71" w:name="__Fieldmark__35_83885793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38857935"/>
      <w:bookmarkStart w:id="73" w:name="__Fieldmark__36_8388579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CAIH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Représentant du pouvoir adjudicateur :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Le président de la CAIH </w:t>
      </w:r>
    </w:p>
    <w:p>
      <w:pPr>
        <w:pStyle w:val="Header"/>
        <w:tabs>
          <w:tab w:val="left" w:pos="851" w:leader="none"/>
          <w:tab w:val="center" w:pos="4536" w:leader="none"/>
          <w:tab w:val="right" w:pos="9072" w:leader="none"/>
        </w:tabs>
        <w:jc w:val="both"/>
        <w:rPr/>
      </w:pPr>
      <w:r>
        <w:rPr>
          <w:rFonts w:cs="Arial" w:ascii="Arial" w:hAnsi="Arial"/>
          <w:b/>
          <w:bCs/>
        </w:rPr>
        <w:t xml:space="preserve">83 Boulevard Vivier Merl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69003 Lyon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Raphaël BEAUFRET, Président</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N° </w:t>
          </w:r>
          <w:r>
            <w:rPr>
              <w:rFonts w:cs="Arial" w:ascii="Arial" w:hAnsi="Arial"/>
              <w:b/>
              <w:bCs/>
              <w:i/>
            </w:rPr>
            <w:t>2503_AMOA_TELECOM)</w:t>
          </w:r>
        </w:p>
        <w:p>
          <w:pPr>
            <w:pStyle w:val="Normal"/>
            <w:jc w:val="center"/>
            <w:rPr>
              <w:rFonts w:ascii="Arial" w:hAnsi="Arial" w:cs="Arial"/>
              <w:b/>
              <w:b/>
              <w:bCs/>
              <w:i/>
              <w:i/>
            </w:rPr>
          </w:pPr>
          <w:r>
            <w:rPr>
              <w:rFonts w:cs="Arial" w:ascii="Arial" w:hAnsi="Arial"/>
              <w:b/>
              <w:bCs/>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5:07:00Z</dcterms:created>
  <dc:creator/>
  <dc:description/>
  <cp:keywords/>
  <dc:language>en-US</dc:language>
  <cp:lastModifiedBy>Gilles Dussart</cp:lastModifiedBy>
  <cp:lastPrinted>2016-11-04T13:53:00Z</cp:lastPrinted>
  <dcterms:modified xsi:type="dcterms:W3CDTF">2025-07-01T15:13:00Z</dcterms:modified>
  <cp:revision>5</cp:revision>
  <dc:subject/>
  <dc:title>_Modèle recommandé : le service peut l’adapter le cas échéant_DC1_</dc:title>
</cp:coreProperties>
</file>