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sz w:val="18"/>
          <w:szCs w:val="24"/>
        </w:rPr>
        <w:t>RENOVATION DE CHAMBRES A L’EHPAD « Résidence des Pays de Somme »</w:t>
      </w:r>
    </w:p>
    <w:p>
      <w:pPr>
        <w:pStyle w:val="Normal"/>
        <w:jc w:val="both"/>
        <w:rPr>
          <w:rFonts w:ascii="Arial" w:hAnsi="Arial" w:cs="Arial"/>
          <w:bCs/>
          <w:szCs w:val="24"/>
          <w:lang w:eastAsia="fr-FR"/>
        </w:rPr>
      </w:pPr>
      <w:r>
        <w:rPr>
          <w:rFonts w:cs="Arial" w:ascii="Arial" w:hAnsi="Arial"/>
          <w:bCs/>
          <w:sz w:val="22"/>
          <w:szCs w:val="24"/>
          <w:highlight w:val="yellow"/>
        </w:rPr>
        <w:t>2025-XX</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0786281"/>
      <w:bookmarkStart w:id="1" w:name="__Fieldmark__0_12307862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0786281"/>
      <w:bookmarkStart w:id="3" w:name="__Fieldmark__1_123078628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0786281"/>
      <w:bookmarkStart w:id="5" w:name="__Fieldmark__2_12307862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0786281"/>
      <w:bookmarkStart w:id="7" w:name="__Fieldmark__3_12307862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0786281"/>
      <w:bookmarkStart w:id="9" w:name="__Fieldmark__4_123078628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30786281"/>
      <w:bookmarkStart w:id="11" w:name="__Fieldmark__5_1230786281"/>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30786281"/>
      <w:bookmarkStart w:id="13" w:name="__Fieldmark__6_1230786281"/>
      <w:bookmarkEnd w:id="13"/>
      <w:r>
        <w:rPr/>
      </w:r>
      <w:r>
        <w:rPr/>
        <w:fldChar w:fldCharType="end"/>
      </w:r>
      <w:r>
        <w:rPr>
          <w:rFonts w:cs="Arial" w:ascii="Arial" w:hAnsi="Arial"/>
          <w:lang w:val="en-GB"/>
        </w:rPr>
        <w:t xml:space="preserve"> CCAG-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30786281"/>
      <w:bookmarkStart w:id="15" w:name="__Fieldmark__7_123078628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0786281"/>
      <w:bookmarkStart w:id="17" w:name="__Fieldmark__8_123078628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0786281"/>
      <w:bookmarkStart w:id="19" w:name="__Fieldmark__9_123078628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0786281"/>
      <w:bookmarkStart w:id="21" w:name="__Fieldmark__10_12307862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0786281"/>
      <w:bookmarkStart w:id="23" w:name="__Fieldmark__11_123078628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0786281"/>
      <w:bookmarkStart w:id="25" w:name="__Fieldmark__12_12307862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0786281"/>
      <w:bookmarkStart w:id="27" w:name="__Fieldmark__13_12307862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30786281"/>
      <w:bookmarkStart w:id="29" w:name="__Fieldmark__14_123078628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0786281"/>
      <w:bookmarkStart w:id="31" w:name="__Fieldmark__15_12307862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0786281"/>
      <w:bookmarkStart w:id="33" w:name="__Fieldmark__16_12307862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0786281"/>
      <w:bookmarkStart w:id="35" w:name="__Fieldmark__17_1230786281"/>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30786281"/>
      <w:bookmarkStart w:id="37" w:name="__Fieldmark__18_123078628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30786281"/>
      <w:bookmarkStart w:id="39" w:name="__Fieldmark__19_123078628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0786281"/>
      <w:bookmarkStart w:id="41" w:name="__Fieldmark__20_123078628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30786281"/>
      <w:bookmarkStart w:id="43" w:name="__Fieldmark__21_123078628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30786281"/>
      <w:bookmarkStart w:id="45" w:name="__Fieldmark__22_123078628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30786281"/>
      <w:bookmarkStart w:id="47" w:name="__Fieldmark__23_123078628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0786281"/>
      <w:bookmarkStart w:id="49" w:name="__Fieldmark__24_123078628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30786281"/>
      <w:bookmarkStart w:id="51" w:name="__Fieldmark__25_123078628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30786281"/>
      <w:bookmarkStart w:id="53" w:name="__Fieldmark__26_1230786281"/>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30786281"/>
      <w:bookmarkStart w:id="55" w:name="__Fieldmark__27_123078628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30786281"/>
      <w:bookmarkStart w:id="57" w:name="__Fieldmark__28_123078628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30786281"/>
      <w:bookmarkStart w:id="59" w:name="__Fieldmark__29_123078628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30786281"/>
      <w:bookmarkStart w:id="61" w:name="__Fieldmark__30_123078628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30786281"/>
      <w:bookmarkStart w:id="63" w:name="__Fieldmark__31_123078628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30786281"/>
      <w:bookmarkStart w:id="65" w:name="__Fieldmark__32_123078628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30786281"/>
      <w:bookmarkStart w:id="67" w:name="__Fieldmark__33_123078628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30786281"/>
      <w:bookmarkStart w:id="69" w:name="__Fieldmark__34_123078628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30786281"/>
      <w:bookmarkStart w:id="71" w:name="__Fieldmark__35_123078628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30786281"/>
      <w:bookmarkStart w:id="73" w:name="__Fieldmark__36_123078628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Sébastien LEVAVASSEUR, Directeur générale de l’UGECAM Hauts-de-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onsieur Frédéric LEMAIRE, Directeur Financier par intérim</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sz w:val="18"/>
              <w:szCs w:val="24"/>
            </w:rPr>
          </w:pPr>
          <w:r>
            <w:rPr>
              <w:rFonts w:cs="Arial" w:ascii="Arial" w:hAnsi="Arial"/>
              <w:sz w:val="18"/>
              <w:szCs w:val="24"/>
            </w:rPr>
            <w:t>Rénovation de chambres à l’EHPAD « Résidence des Pays de Somme »</w:t>
          </w:r>
        </w:p>
        <w:p>
          <w:pPr>
            <w:pStyle w:val="Normal"/>
            <w:jc w:val="center"/>
            <w:rPr>
              <w:rFonts w:ascii="Arial" w:hAnsi="Arial" w:cs="Arial"/>
              <w:bCs/>
              <w:sz w:val="16"/>
              <w:szCs w:val="24"/>
              <w:lang w:eastAsia="fr-FR"/>
            </w:rPr>
          </w:pPr>
          <w:r>
            <w:rPr>
              <w:rFonts w:cs="Arial" w:ascii="Arial" w:hAnsi="Arial"/>
              <w:sz w:val="18"/>
              <w:szCs w:val="24"/>
              <w:highlight w:val="yellow"/>
            </w:rPr>
            <w:t>2025-XX</w:t>
          </w:r>
        </w:p>
        <w:p>
          <w:pPr>
            <w:pStyle w:val="Normal"/>
            <w:tabs>
              <w:tab w:val="clear" w:pos="567"/>
              <w:tab w:val="left" w:pos="426" w:leader="none"/>
              <w:tab w:val="left" w:pos="851" w:leader="none"/>
            </w:tabs>
            <w:jc w:val="center"/>
            <w:rPr>
              <w:rFonts w:ascii="Arial" w:hAnsi="Arial" w:cs="Arial"/>
              <w:b/>
              <w:b/>
              <w:bCs/>
              <w:sz w:val="16"/>
              <w:szCs w:val="24"/>
              <w:lang w:eastAsia="fr-FR"/>
            </w:rPr>
          </w:pPr>
          <w:r>
            <w:rPr>
              <w:rFonts w:cs="Arial" w:ascii="Arial" w:hAnsi="Arial"/>
              <w:b/>
              <w:bCs/>
              <w:sz w:val="16"/>
              <w:szCs w:val="24"/>
              <w:lang w:eastAsia="fr-FR"/>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0:00Z</dcterms:created>
  <dc:creator>francois</dc:creator>
  <dc:description/>
  <cp:keywords/>
  <dc:language>en-US</dc:language>
  <cp:lastModifiedBy>VERLOINGNE MAUREEN (UGECAM HAUTS DE FRANCE)</cp:lastModifiedBy>
  <cp:lastPrinted>2016-11-04T13:53:00Z</cp:lastPrinted>
  <dcterms:modified xsi:type="dcterms:W3CDTF">2025-02-17T09:20:00Z</dcterms:modified>
  <cp:revision>16</cp:revision>
  <dc:subject/>
  <dc:title>_Modèle recommandé : le service peut l’adapter le cas échéant_DC1_</dc:title>
</cp:coreProperties>
</file>