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numPr>
          <w:ilvl w:val="0"/>
          <w:numId w:val="0"/>
        </w:numPr>
        <w:spacing w:before="120" w:after="0"/>
        <w:ind w:left="0" w:right="0" w:hanging="0"/>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t>FOURNITURE DE DISPOSITIFS MEDICAUX ET DISPOSITIFS MEDICAUX IMPLANTABLES DU RACHIS</w:t>
      </w:r>
    </w:p>
    <w:p>
      <w:pPr>
        <w:pStyle w:val="Normal"/>
        <w:rPr>
          <w:rFonts w:ascii="Arial" w:hAnsi="Arial" w:cs="Arial"/>
          <w:b/>
          <w:b/>
          <w:bCs/>
          <w:i/>
          <w:i/>
          <w:sz w:val="22"/>
          <w:szCs w:val="22"/>
        </w:rPr>
      </w:pPr>
      <w:r>
        <w:rPr>
          <w:rFonts w:cs="Arial" w:ascii="Arial" w:hAnsi="Arial"/>
          <w:b/>
          <w:bCs/>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56043589"/>
      <w:bookmarkStart w:id="1" w:name="__Fieldmark__0_13560435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6043589"/>
      <w:bookmarkStart w:id="3" w:name="__Fieldmark__1_13560435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ind w:left="567" w:hanging="0"/>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56043589"/>
      <w:bookmarkStart w:id="5" w:name="__Fieldmark__2_13560435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56043589"/>
      <w:bookmarkStart w:id="7" w:name="__Fieldmark__3_13560435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56043589"/>
      <w:bookmarkStart w:id="9" w:name="__Fieldmark__4_13560435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6043589"/>
      <w:bookmarkStart w:id="11" w:name="__Fieldmark__5_13560435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56043589"/>
      <w:bookmarkStart w:id="13" w:name="__Fieldmark__6_13560435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6043589"/>
      <w:bookmarkStart w:id="15" w:name="__Fieldmark__7_13560435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56043589"/>
      <w:bookmarkStart w:id="17" w:name="__Fieldmark__8_13560435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56043589"/>
      <w:bookmarkStart w:id="19" w:name="__Fieldmark__9_13560435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56043589"/>
      <w:bookmarkStart w:id="21" w:name="__Fieldmark__10_13560435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56043589"/>
      <w:bookmarkStart w:id="23" w:name="__Fieldmark__11_13560435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26_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NOEL, Laurent</cp:lastModifiedBy>
  <cp:lastPrinted>2016-11-02T14:51:00Z</cp:lastPrinted>
  <dcterms:modified xsi:type="dcterms:W3CDTF">2025-06-18T10:03:00Z</dcterms:modified>
  <cp:revision>16</cp:revision>
  <dc:subject/>
  <dc:title/>
</cp:coreProperties>
</file>