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75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753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Verdana" w:hAnsi="Verdana" w:cs="Verdana"/>
          <w:b/>
          <w:b/>
          <w:color w:val="0043A5"/>
          <w:sz w:val="36"/>
        </w:rPr>
      </w:pPr>
      <w:bookmarkStart w:id="0" w:name="_Hlk126243345"/>
      <w:r>
        <w:rPr>
          <w:rFonts w:cs="Verdana" w:ascii="Verdana" w:hAnsi="Verdana"/>
          <w:b/>
          <w:color w:val="0043A5"/>
          <w:sz w:val="36"/>
        </w:rPr>
        <w:t xml:space="preserve">Fourniture d’un microscope Infrarouge à Transformée de Fourier (IRTF) </w:t>
      </w:r>
      <w:bookmarkEnd w:id="0"/>
    </w:p>
    <w:p>
      <w:pPr>
        <w:pStyle w:val="Normal"/>
        <w:tabs>
          <w:tab w:val="clear" w:pos="567"/>
          <w:tab w:val="left" w:pos="426" w:leader="none"/>
        </w:tabs>
        <w:jc w:val="both"/>
        <w:rPr>
          <w:rFonts w:ascii="Arial" w:hAnsi="Arial" w:cs="Arial"/>
          <w:b/>
          <w:b/>
          <w:color w:val="0043A5"/>
          <w:sz w:val="36"/>
        </w:rPr>
      </w:pPr>
      <w:r>
        <w:rPr>
          <w:rFonts w:cs="Arial" w:ascii="Arial" w:hAnsi="Arial"/>
          <w:b/>
          <w:color w:val="0043A5"/>
          <w:sz w:val="36"/>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2344474707"/>
      <w:bookmarkStart w:id="2" w:name="__Fieldmark__0_2344474707"/>
      <w:bookmarkEnd w:id="2"/>
      <w:r>
        <w:rPr/>
      </w:r>
      <w:r>
        <w:rPr/>
        <w:fldChar w:fldCharType="end"/>
      </w:r>
      <w:r>
        <w:rPr/>
        <w:tab/>
        <w:t>à l’ensemble du marché public (en cas de non allotissement) ;</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2344474707"/>
      <w:bookmarkStart w:id="4" w:name="__Fieldmark__1_2344474707"/>
      <w:bookmarkEnd w:id="4"/>
      <w:r>
        <w:rPr/>
      </w:r>
      <w:r>
        <w:rPr/>
        <w:fldChar w:fldCharType="end"/>
      </w:r>
      <w:r>
        <w:rPr/>
        <w:tab/>
        <w:t>à Prestation supplémentaire éventuelle 1 : Extension de garantie la source laser, source Moyen Infra Rouge (MIR) et interféromètre d’un an</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2344474707"/>
      <w:bookmarkStart w:id="6" w:name="__Fieldmark__2_2344474707"/>
      <w:bookmarkEnd w:id="6"/>
      <w:r>
        <w:rPr/>
      </w:r>
      <w:r>
        <w:rPr/>
        <w:fldChar w:fldCharType="end"/>
      </w:r>
      <w:r>
        <w:rPr/>
        <w:tab/>
        <w:t>à Prestation supplémentaire éventuelle 2 : Extension de garantie la source laser, source Moyen Infra Rouge (MIR) et interféromètre de deux ans</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2344474707"/>
      <w:bookmarkStart w:id="8" w:name="__Fieldmark__3_2344474707"/>
      <w:bookmarkEnd w:id="8"/>
      <w:r>
        <w:rPr/>
      </w:r>
      <w:r>
        <w:rPr/>
        <w:fldChar w:fldCharType="end"/>
      </w:r>
      <w:r>
        <w:rPr/>
        <w:tab/>
        <w:t>à Prestation supplémentaire éventuelle 3 : Extension de garantie la source laser, source Moyen Infra Rouge (MIR) et interféromètre de trois ans</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4_2344474707"/>
      <w:bookmarkStart w:id="10" w:name="__Fieldmark__4_2344474707"/>
      <w:bookmarkEnd w:id="10"/>
      <w:r>
        <w:rPr/>
      </w:r>
      <w:r>
        <w:rPr/>
        <w:fldChar w:fldCharType="end"/>
      </w:r>
      <w:r>
        <w:rPr/>
        <w:tab/>
        <w:t>à Prestation supplémentaire éventuelle 4 : Extension de garantie pour le reste du matériel d’un an</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2344474707"/>
      <w:bookmarkStart w:id="12" w:name="__Fieldmark__5_2344474707"/>
      <w:bookmarkEnd w:id="12"/>
      <w:r>
        <w:rPr/>
      </w:r>
      <w:r>
        <w:rPr/>
        <w:fldChar w:fldCharType="end"/>
      </w:r>
      <w:r>
        <w:rPr/>
        <w:tab/>
        <w:t>à Prestation supplémentaire éventuelle 5 : Extension de garantie pour le reste du matériel de deux ans</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2344474707"/>
      <w:bookmarkStart w:id="14" w:name="__Fieldmark__6_2344474707"/>
      <w:bookmarkEnd w:id="14"/>
      <w:r>
        <w:rPr/>
      </w:r>
      <w:r>
        <w:rPr/>
        <w:fldChar w:fldCharType="end"/>
      </w:r>
      <w:r>
        <w:rPr/>
        <w:tab/>
        <w:t>à Prestation supplémentaire éventuelle 6 : Extension de garantie pour le reste du matériel de trois ans</w:t>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2344474707"/>
      <w:bookmarkStart w:id="16" w:name="__Fieldmark__7_2344474707"/>
      <w:bookmarkEnd w:id="16"/>
      <w:r>
        <w:rPr/>
      </w:r>
      <w:r>
        <w:rPr/>
        <w:fldChar w:fldCharType="end"/>
      </w:r>
      <w:r>
        <w:rPr/>
        <w:t xml:space="preserve"> CCP n°…2025FOUR018MLV………………………………..</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2344474707"/>
      <w:bookmarkStart w:id="18" w:name="__Fieldmark__8_2344474707"/>
      <w:bookmarkEnd w:id="18"/>
      <w:r>
        <w:rPr/>
      </w:r>
      <w:r>
        <w:rPr/>
        <w:fldChar w:fldCharType="end"/>
      </w:r>
      <w:r>
        <w:rPr/>
        <w:t xml:space="preserve"> CCAG Arrêté du 31 mars 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344474707"/>
      <w:bookmarkStart w:id="20" w:name="__Fieldmark__9_2344474707"/>
      <w:bookmarkEnd w:id="20"/>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344474707"/>
      <w:bookmarkStart w:id="22" w:name="__Fieldmark__10_2344474707"/>
      <w:bookmarkEnd w:id="22"/>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344474707"/>
      <w:bookmarkStart w:id="24" w:name="__Fieldmark__11_2344474707"/>
      <w:bookmarkEnd w:id="2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344474707"/>
      <w:bookmarkStart w:id="26" w:name="__Fieldmark__12_2344474707"/>
      <w:bookmarkEnd w:id="2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344474707"/>
      <w:bookmarkStart w:id="28" w:name="__Fieldmark__13_2344474707"/>
      <w:bookmarkEnd w:id="2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344474707"/>
      <w:bookmarkStart w:id="30" w:name="__Fieldmark__14_2344474707"/>
      <w:bookmarkEnd w:id="3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tbl>
      <w:tblPr>
        <w:tblW w:w="10172" w:type="dxa"/>
        <w:jc w:val="left"/>
        <w:tblInd w:w="-108" w:type="dxa"/>
        <w:tblLayout w:type="fixed"/>
        <w:tblCellMar>
          <w:top w:w="0" w:type="dxa"/>
          <w:left w:w="108" w:type="dxa"/>
          <w:bottom w:w="0" w:type="dxa"/>
          <w:right w:w="108" w:type="dxa"/>
        </w:tblCellMar>
      </w:tblPr>
      <w:tblGrid>
        <w:gridCol w:w="4503"/>
        <w:gridCol w:w="1842"/>
        <w:gridCol w:w="1842"/>
        <w:gridCol w:w="1985"/>
      </w:tblGrid>
      <w:tr>
        <w:trPr/>
        <w:tc>
          <w:tcPr>
            <w:tcW w:w="4503" w:type="dxa"/>
            <w:tcBorders>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H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TC</w:t>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Equipement objet du présent marché</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1 : Extension de garantie la source laser, source Moyen Infra Rouge (MIR) et interféromètre d’un a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2 : Extension de garantie la source laser, source Moyen Infra Rouge (MIR) et interféromètre de deux an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3 : Extension de garantie la source laser, source Moyen Infra Rouge (MIR) et interféromètre de trois an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4 : Extension de garantie pour le reste du matériel d’un a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5 : Extension de garantie pour le reste du matériel de deux an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5 : Extension de garantie pour le reste du matériel de trois ab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pPr>
      <w: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344474707"/>
      <w:bookmarkStart w:id="32" w:name="__Fieldmark__15_2344474707"/>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2344474707"/>
      <w:bookmarkStart w:id="34" w:name="__Fieldmark__16_2344474707"/>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5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2344474707"/>
      <w:bookmarkStart w:id="36" w:name="__Fieldmark__17_2344474707"/>
      <w:bookmarkEnd w:id="3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2344474707"/>
      <w:bookmarkStart w:id="38" w:name="__Fieldmark__18_2344474707"/>
      <w:bookmarkEnd w:id="3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eastAsia="Arial" w:cs="Arial"/>
          <w:sz w:val="24"/>
          <w:szCs w:val="24"/>
        </w:rPr>
      </w:pPr>
      <w:bookmarkStart w:id="39" w:name="_Hlk144125914"/>
      <w:bookmarkStart w:id="40" w:name="_Hlk126243470"/>
      <w:bookmarkEnd w:id="39"/>
      <w:bookmarkEnd w:id="40"/>
      <w:r>
        <w:rPr>
          <w:rFonts w:eastAsia="Arial" w:cs="Arial" w:ascii="Arial" w:hAnsi="Arial"/>
          <w:sz w:val="24"/>
          <w:szCs w:val="24"/>
        </w:rPr>
        <w:t>Le présent marché prend effet à partir de sa date de notification.</w:t>
      </w:r>
    </w:p>
    <w:p>
      <w:pPr>
        <w:pStyle w:val="Normal"/>
        <w:jc w:val="both"/>
        <w:rPr>
          <w:rFonts w:ascii="Arial" w:hAnsi="Arial" w:eastAsia="Arial" w:cs="Arial"/>
          <w:sz w:val="24"/>
          <w:szCs w:val="24"/>
        </w:rPr>
      </w:pPr>
      <w:r>
        <w:rPr>
          <w:rFonts w:eastAsia="Arial" w:cs="Arial" w:ascii="Arial" w:hAnsi="Arial"/>
          <w:sz w:val="24"/>
          <w:szCs w:val="24"/>
        </w:rPr>
        <w:t>La date de notification est la date de réception du marché par le titulaire.</w:t>
      </w:r>
    </w:p>
    <w:p>
      <w:pPr>
        <w:pStyle w:val="Normal"/>
        <w:spacing w:before="0" w:after="240"/>
        <w:rPr>
          <w:rFonts w:ascii="Arial" w:hAnsi="Arial" w:eastAsia="Arial" w:cs="Arial"/>
          <w:sz w:val="24"/>
          <w:szCs w:val="24"/>
        </w:rPr>
      </w:pPr>
      <w:bookmarkStart w:id="41" w:name="_Hlk144125914"/>
      <w:bookmarkStart w:id="42" w:name="_Hlk126243470"/>
      <w:bookmarkEnd w:id="41"/>
      <w:bookmarkEnd w:id="42"/>
      <w:r>
        <w:rPr>
          <w:rFonts w:eastAsia="Arial" w:cs="Arial" w:ascii="Arial" w:hAnsi="Arial"/>
          <w:sz w:val="24"/>
          <w:szCs w:val="24"/>
        </w:rPr>
        <w:t xml:space="preserve">Il se termine à la fin de la garantie des fournitures objet du marché. </w:t>
      </w:r>
    </w:p>
    <w:p>
      <w:pPr>
        <w:pStyle w:val="Normal"/>
        <w:tabs>
          <w:tab w:val="clear" w:pos="567"/>
          <w:tab w:val="left" w:pos="426" w:leader="none"/>
          <w:tab w:val="left" w:pos="851" w:leader="none"/>
        </w:tabs>
        <w:spacing w:before="120" w:after="0"/>
        <w:ind w:left="924" w:hanging="0"/>
        <w:jc w:val="both"/>
        <w:rPr>
          <w:rFonts w:ascii="Arial" w:hAnsi="Arial" w:eastAsia="Arial" w:cs="Arial"/>
          <w:b/>
          <w:b/>
          <w:sz w:val="24"/>
          <w:szCs w:val="24"/>
        </w:rPr>
      </w:pPr>
      <w:r>
        <w:rPr>
          <w:rFonts w:eastAsia="Arial" w:cs="Arial" w:ascii="Arial" w:hAnsi="Arial"/>
          <w:b/>
          <w:sz w:val="24"/>
          <w:szCs w:val="2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9_2344474707"/>
      <w:bookmarkStart w:id="44" w:name="__Fieldmark__19_2344474707"/>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0_2344474707"/>
      <w:bookmarkStart w:id="46" w:name="__Fieldmark__20_2344474707"/>
      <w:bookmarkEnd w:id="4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1_2344474707"/>
      <w:bookmarkStart w:id="48" w:name="__Fieldmark__21_2344474707"/>
      <w:bookmarkEnd w:id="4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2_2344474707"/>
      <w:bookmarkStart w:id="50" w:name="__Fieldmark__22_2344474707"/>
      <w:bookmarkEnd w:id="5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3_2344474707"/>
      <w:bookmarkStart w:id="52" w:name="__Fieldmark__23_2344474707"/>
      <w:bookmarkEnd w:id="5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4_2344474707"/>
      <w:bookmarkStart w:id="54" w:name="__Fieldmark__24_2344474707"/>
      <w:bookmarkEnd w:id="5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5_2344474707"/>
      <w:bookmarkStart w:id="56" w:name="__Fieldmark__25_2344474707"/>
      <w:bookmarkEnd w:id="5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6_2344474707"/>
      <w:bookmarkStart w:id="58" w:name="__Fieldmark__26_2344474707"/>
      <w:bookmarkEnd w:id="5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7_2344474707"/>
      <w:bookmarkStart w:id="60" w:name="__Fieldmark__27_2344474707"/>
      <w:bookmarkEnd w:id="6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8_2344474707"/>
      <w:bookmarkStart w:id="62" w:name="__Fieldmark__28_2344474707"/>
      <w:bookmarkEnd w:id="6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Mohand Djerroud, Directeur de la Commande Publiqu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 Comptable de l’Université de Gustave Eiffel</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18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Style1Car">
    <w:name w:val="Style1 Car"/>
    <w:qFormat/>
    <w:rPr>
      <w:rFonts w:ascii="Arial" w:hAnsi="Arial" w:eastAsia="Arial" w:cs="Arial"/>
      <w:sz w:val="24"/>
      <w:szCs w:val="24"/>
    </w:rPr>
  </w:style>
  <w:style w:type="character" w:styleId="ParagraphedelisteCar">
    <w:name w:val="Paragraphe de liste Car"/>
    <w:qFormat/>
    <w:rPr>
      <w:rFonts w:ascii="Verdana" w:hAnsi="Verdana" w:eastAsia="Cambria" w:cs="Verdana"/>
      <w:kern w:val="2"/>
      <w:sz w:val="22"/>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11">
    <w:name w:val="Style1"/>
    <w:qFormat/>
    <w:pPr>
      <w:widowControl/>
      <w:bidi w:val="0"/>
      <w:spacing w:before="120" w:after="240"/>
      <w:jc w:val="both"/>
    </w:pPr>
    <w:rPr>
      <w:rFonts w:ascii="Arial" w:hAnsi="Arial" w:eastAsia="Arial" w:cs="Arial"/>
      <w:color w:val="auto"/>
      <w:sz w:val="24"/>
      <w:szCs w:val="24"/>
      <w:lang w:val="fr-FR" w:bidi="ar-SA" w:eastAsia="zh-CN"/>
    </w:rPr>
  </w:style>
  <w:style w:type="paragraph" w:styleId="Paragraphedeliste">
    <w:name w:val="Paragraphe de liste"/>
    <w:basedOn w:val="Normal"/>
    <w:qFormat/>
    <w:pPr>
      <w:spacing w:before="0" w:after="200"/>
      <w:ind w:left="708" w:hanging="0"/>
      <w:jc w:val="both"/>
      <w:textAlignment w:val="baseline"/>
    </w:pPr>
    <w:rPr>
      <w:rFonts w:ascii="Verdana" w:hAnsi="Verdana" w:eastAsia="Cambria" w:cs="Verdana"/>
      <w:kern w:val="2"/>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6:50:00Z</dcterms:created>
  <dc:creator>francois</dc:creator>
  <dc:description/>
  <cp:keywords/>
  <dc:language>en-US</dc:language>
  <cp:lastModifiedBy>SEGURA Aline</cp:lastModifiedBy>
  <cp:lastPrinted>2016-11-04T13:53:00Z</cp:lastPrinted>
  <dcterms:modified xsi:type="dcterms:W3CDTF">2025-07-02T07:22:00Z</dcterms:modified>
  <cp:revision>10</cp:revision>
  <dc:subject/>
  <dc:title>_Modèle recommandé : le service peut l’adapter le cas échéant_DC1_</dc:title>
</cp:coreProperties>
</file>