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rPr>
      </w:pPr>
      <w:r>
        <w:rPr>
          <w:rFonts w:eastAsia="Arial" w:cs="Arial" w:ascii="Arial" w:hAnsi="Arial"/>
          <w:b/>
          <w:szCs w:val="28"/>
        </w:rPr>
        <w:t>Marché relatif à des prestations de</w:t>
      </w:r>
      <w:r>
        <w:rPr>
          <w:rFonts w:cs="Arial" w:ascii="Arial" w:hAnsi="Arial"/>
          <w:b/>
          <w:szCs w:val="28"/>
        </w:rPr>
        <w:t xml:space="preserve"> t</w:t>
      </w:r>
      <w:r>
        <w:rPr>
          <w:rFonts w:cs="Arial" w:ascii="Arial" w:hAnsi="Arial"/>
          <w:b/>
          <w:bCs/>
        </w:rPr>
        <w:t>ravaux électriques sur le site IGN de Villefranche s/Cher (41)</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432" w:hanging="0"/>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9855385"/>
      <w:bookmarkStart w:id="1" w:name="__Fieldmark__0_3649855385"/>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9855385"/>
      <w:bookmarkStart w:id="3" w:name="__Fieldmark__1_3649855385"/>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9855385"/>
      <w:bookmarkStart w:id="5" w:name="__Fieldmark__2_3649855385"/>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9855385"/>
      <w:bookmarkStart w:id="7" w:name="__Fieldmark__3_3649855385"/>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9855385"/>
      <w:bookmarkStart w:id="9" w:name="__Fieldmark__4_3649855385"/>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49855385"/>
      <w:bookmarkStart w:id="11" w:name="__Fieldmark__5_3649855385"/>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9855385"/>
      <w:bookmarkStart w:id="13" w:name="__Fieldmark__6_3649855385"/>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49855385"/>
      <w:bookmarkStart w:id="15" w:name="__Fieldmark__7_3649855385"/>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pageBreakBefor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Fonts w:cs="Arial" w:ascii="Arial" w:hAnsi="Arial"/>
          <w:sz w:val="18"/>
          <w:szCs w:val="18"/>
        </w:rPr>
        <w:t>(*) Préciser l’adresse du siège social du membre du groupement si elle est différente de celle de l’établissement.</w:t>
      </w:r>
    </w:p>
    <w:p>
      <w:pPr>
        <w:pStyle w:val="Normal"/>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649855385"/>
      <w:bookmarkStart w:id="17" w:name="__Fieldmark__8_3649855385"/>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649855385"/>
      <w:bookmarkStart w:id="19" w:name="__Fieldmark__9_3649855385"/>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49855385"/>
      <w:bookmarkStart w:id="21" w:name="__Fieldmark__10_3649855385"/>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bCs/>
            </w:rPr>
            <w:t>SILOG25003</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
  <dc:description/>
  <cp:keywords/>
  <dc:language>en-US</dc:language>
  <cp:lastModifiedBy>Christophe Provot</cp:lastModifiedBy>
  <cp:lastPrinted>2020-10-28T16:08:00Z</cp:lastPrinted>
  <dcterms:modified xsi:type="dcterms:W3CDTF">2025-06-23T07:38:00Z</dcterms:modified>
  <cp:revision>17</cp:revision>
  <dc:subject/>
  <dc:title/>
</cp:coreProperties>
</file>