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40"/>
          <w:szCs w:val="40"/>
        </w:rPr>
      </w:pPr>
      <w:r>
        <w:rPr>
          <w:rFonts w:cs="Arial" w:ascii="Arial" w:hAnsi="Arial"/>
          <w:sz w:val="40"/>
          <w:szCs w:val="40"/>
        </w:rPr>
        <w:t>SYSTEME QUALITE ET OFFRE DE SERVICE</w:t>
      </w:r>
    </w:p>
    <w:p>
      <w:pPr>
        <w:pStyle w:val="Normal"/>
        <w:rPr>
          <w:rFonts w:ascii="Arial" w:hAnsi="Arial" w:cs="Arial"/>
        </w:rPr>
      </w:pPr>
      <w:r>
        <w:rPr>
          <w:i/>
        </w:rPr>
        <w:t>Réponse obligatoire sous peine de rejet de l’offre (critère de choix)</w:t>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Informations générales</w:t>
      </w:r>
    </w:p>
    <w:p>
      <w:pPr>
        <w:pStyle w:val="Normal"/>
        <w:rPr>
          <w:rFonts w:ascii="Arial" w:hAnsi="Arial" w:cs="Arial"/>
          <w:b/>
          <w:b/>
          <w:sz w:val="28"/>
          <w:szCs w:val="28"/>
        </w:rPr>
      </w:pPr>
      <w:r>
        <w:rPr>
          <w:rFonts w:cs="Arial" w:ascii="Arial" w:hAnsi="Arial"/>
          <w:b/>
          <w:sz w:val="28"/>
          <w:szCs w:val="28"/>
        </w:rPr>
      </w:r>
    </w:p>
    <w:p>
      <w:pPr>
        <w:pStyle w:val="Normal"/>
        <w:numPr>
          <w:ilvl w:val="1"/>
          <w:numId w:val="1"/>
        </w:numPr>
        <w:rPr>
          <w:rFonts w:ascii="Arial" w:hAnsi="Arial" w:cs="Arial"/>
          <w:u w:val="single"/>
        </w:rPr>
      </w:pPr>
      <w:r>
        <w:rPr>
          <w:rFonts w:cs="Arial" w:ascii="Arial" w:hAnsi="Arial"/>
          <w:u w:val="single"/>
        </w:rPr>
        <w:t>Identification fournisseu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Nom : </w:t>
      </w:r>
      <w:r>
        <w:fldChar w:fldCharType="begin">
          <w:ffData>
            <w:name w:val="Texte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fldChar w:fldCharType="begin">
          <w:ffData>
            <w:name w:val="Texte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fldChar w:fldCharType="begin">
          <w:ffData>
            <w:name w:val="Texte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e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resse du siège social : </w:t>
      </w:r>
      <w:r>
        <w:fldChar w:fldCharType="begin">
          <w:ffData>
            <w:name w:val="Texte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éléphone : </w:t>
      </w:r>
      <w:r>
        <w:fldChar w:fldCharType="begin">
          <w:ffData>
            <w:name w:val="Texte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 </w:t>
      </w:r>
      <w:r>
        <w:fldChar w:fldCharType="begin">
          <w:ffData>
            <w:name w:val="Texte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eur d’activité : </w:t>
      </w:r>
      <w:r>
        <w:fldChar w:fldCharType="begin">
          <w:ffData>
            <w:name w:val="Texte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ut et lien (le cas échéant : nom et localisation de la société mère, nom et localisation des filiales) : </w:t>
      </w:r>
      <w:r>
        <w:fldChar w:fldCharType="begin">
          <w:ffData>
            <w:name w:val="Texte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création : </w:t>
      </w:r>
      <w:r>
        <w:fldChar w:fldCharType="begin">
          <w:ffData>
            <w:name w:val="Texte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construction des locaux : </w:t>
      </w:r>
      <w:r>
        <w:fldChar w:fldCharType="begin">
          <w:ffData>
            <w:name w:val="Texte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rénovation des locaux : </w:t>
      </w:r>
      <w:r>
        <w:fldChar w:fldCharType="begin">
          <w:ffData>
            <w:name w:val="Texte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Champs d’activité</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ypes de produits commercialisés (produit, conditionnement, durée de vie/température de conservation) : </w:t>
      </w:r>
      <w:r>
        <w:fldChar w:fldCharType="begin">
          <w:ffData>
            <w:name w:val="Texte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tribution des produits : </w:t>
      </w:r>
    </w:p>
    <w:p>
      <w:pPr>
        <w:pStyle w:val="Normal"/>
        <w:rPr>
          <w:rFonts w:ascii="Arial" w:hAnsi="Arial" w:cs="Arial"/>
        </w:rPr>
      </w:pPr>
      <w:r>
        <w:rPr>
          <w:rFonts w:cs="Arial" w:ascii="Arial" w:hAnsi="Arial"/>
        </w:rPr>
      </w:r>
    </w:p>
    <w:p>
      <w:pPr>
        <w:pStyle w:val="Normal"/>
        <w:ind w:left="708" w:hanging="0"/>
        <w:rPr/>
      </w:pPr>
      <w:r>
        <w:rPr>
          <w:rFonts w:cs="Arial" w:ascii="Arial" w:hAnsi="Arial"/>
        </w:rPr>
        <w:t xml:space="preserve">Marché :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2687474800"/>
      <w:bookmarkStart w:id="1" w:name="__Fieldmark__21_2687474800"/>
      <w:bookmarkEnd w:id="1"/>
      <w:r>
        <w:rPr>
          <w:rFonts w:cs="Arial" w:ascii="Arial" w:hAnsi="Arial"/>
        </w:rPr>
      </w:r>
      <w:r>
        <w:rPr>
          <w:rFonts w:cs="Arial" w:ascii="Arial" w:hAnsi="Arial"/>
        </w:rPr>
        <w:fldChar w:fldCharType="end"/>
      </w:r>
      <w:r>
        <w:rPr>
          <w:rFonts w:cs="Arial" w:ascii="Arial" w:hAnsi="Arial"/>
        </w:rPr>
        <w:t xml:space="preserve"> local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2687474800"/>
      <w:bookmarkStart w:id="3" w:name="__Fieldmark__22_2687474800"/>
      <w:bookmarkEnd w:id="3"/>
      <w:r>
        <w:rPr>
          <w:rFonts w:cs="Arial" w:ascii="Arial" w:hAnsi="Arial"/>
        </w:rPr>
      </w:r>
      <w:r>
        <w:rPr>
          <w:rFonts w:cs="Arial" w:ascii="Arial" w:hAnsi="Arial"/>
        </w:rPr>
        <w:fldChar w:fldCharType="end"/>
      </w:r>
      <w:r>
        <w:rPr>
          <w:rFonts w:cs="Arial" w:ascii="Arial" w:hAnsi="Arial"/>
        </w:rPr>
        <w:t xml:space="preserve"> régional </w:t>
      </w: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2687474800"/>
      <w:bookmarkStart w:id="5" w:name="__Fieldmark__23_2687474800"/>
      <w:bookmarkEnd w:id="5"/>
      <w:r>
        <w:rPr>
          <w:rFonts w:cs="Arial" w:ascii="Arial" w:hAnsi="Arial"/>
        </w:rPr>
      </w:r>
      <w:r>
        <w:rPr>
          <w:rFonts w:cs="Arial" w:ascii="Arial" w:hAnsi="Arial"/>
        </w:rPr>
        <w:fldChar w:fldCharType="end"/>
      </w:r>
      <w:r>
        <w:rPr>
          <w:rFonts w:cs="Arial" w:ascii="Arial" w:hAnsi="Arial"/>
        </w:rPr>
        <w:t xml:space="preserve"> national</w:t>
      </w:r>
    </w:p>
    <w:p>
      <w:pPr>
        <w:pStyle w:val="Normal"/>
        <w:ind w:left="708" w:hanging="0"/>
        <w:rPr>
          <w:rFonts w:ascii="Arial" w:hAnsi="Arial" w:cs="Arial"/>
          <w:highlight w:val="yellow"/>
        </w:rPr>
      </w:pPr>
      <w:r>
        <w:rPr>
          <w:rFonts w:cs="Arial" w:ascii="Arial" w:hAnsi="Arial"/>
          <w:highlight w:val="yellow"/>
        </w:rPr>
      </w:r>
    </w:p>
    <w:p>
      <w:pPr>
        <w:pStyle w:val="Normal"/>
        <w:ind w:left="708" w:hanging="0"/>
        <w:rPr>
          <w:rFonts w:ascii="Arial" w:hAnsi="Arial" w:cs="Arial"/>
        </w:rPr>
      </w:pPr>
      <w:r>
        <w:rPr>
          <w:rFonts w:cs="Arial" w:ascii="Arial" w:hAnsi="Arial"/>
        </w:rPr>
        <w:t xml:space="preserve">Circuits de distribution :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2687474800"/>
      <w:bookmarkStart w:id="7" w:name="__Fieldmark__24_2687474800"/>
      <w:bookmarkEnd w:id="7"/>
      <w:r>
        <w:rPr>
          <w:rFonts w:cs="Arial" w:ascii="Arial" w:hAnsi="Arial"/>
        </w:rPr>
      </w:r>
      <w:r>
        <w:rPr>
          <w:rFonts w:cs="Arial" w:ascii="Arial" w:hAnsi="Arial"/>
        </w:rPr>
        <w:fldChar w:fldCharType="end"/>
      </w:r>
      <w:r>
        <w:rPr>
          <w:rFonts w:cs="Arial" w:ascii="Arial" w:hAnsi="Arial"/>
        </w:rPr>
        <w:t xml:space="preserve"> RHF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2687474800"/>
      <w:bookmarkStart w:id="9" w:name="__Fieldmark__25_2687474800"/>
      <w:bookmarkEnd w:id="9"/>
      <w:r>
        <w:rPr>
          <w:rFonts w:cs="Arial" w:ascii="Arial" w:hAnsi="Arial"/>
        </w:rPr>
      </w:r>
      <w:r>
        <w:rPr>
          <w:rFonts w:cs="Arial" w:ascii="Arial" w:hAnsi="Arial"/>
        </w:rPr>
        <w:fldChar w:fldCharType="end"/>
      </w:r>
      <w:r>
        <w:rPr>
          <w:rFonts w:cs="Arial" w:ascii="Arial" w:hAnsi="Arial"/>
        </w:rPr>
        <w:t xml:space="preserve"> GD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2687474800"/>
      <w:bookmarkStart w:id="11" w:name="__Fieldmark__26_2687474800"/>
      <w:bookmarkEnd w:id="11"/>
      <w:r>
        <w:rPr>
          <w:rFonts w:cs="Arial" w:ascii="Arial" w:hAnsi="Arial"/>
        </w:rPr>
      </w:r>
      <w:r>
        <w:rPr>
          <w:rFonts w:cs="Arial" w:ascii="Arial" w:hAnsi="Arial"/>
        </w:rPr>
        <w:fldChar w:fldCharType="end"/>
      </w:r>
      <w:r>
        <w:rPr>
          <w:rFonts w:cs="Arial" w:ascii="Arial" w:hAnsi="Arial"/>
        </w:rPr>
        <w:t xml:space="preserve"> autre (précisez)</w:t>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Effectif et contac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ffectif total :</w:t>
      </w:r>
      <w:r>
        <w:fldChar w:fldCharType="begin">
          <w:ffData>
            <w:name w:val="Texte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Personnel administratif : </w:t>
      </w:r>
      <w:r>
        <w:fldChar w:fldCharType="begin">
          <w:ffData>
            <w:name w:val="Texte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Personnel technique : </w:t>
      </w:r>
      <w:r>
        <w:fldChar w:fldCharType="begin">
          <w:ffData>
            <w:name w:val="Texte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Directeur (nom / tél. / fax / e-mail) : </w:t>
      </w:r>
      <w:r>
        <w:fldChar w:fldCharType="begin">
          <w:ffData>
            <w:name w:val="Texte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sable commercial (nom / tél. / fax / e-mail) :</w:t>
      </w:r>
      <w:r>
        <w:fldChar w:fldCharType="begin">
          <w:ffData>
            <w:name w:val="Texte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sable qualité (nom / tél. / fax / e-mail) :</w:t>
      </w:r>
      <w:r>
        <w:fldChar w:fldCharType="begin">
          <w:ffData>
            <w:name w:val="Texte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sz w:val="28"/>
          <w:szCs w:val="28"/>
        </w:rPr>
        <w:t>Système d’assurance de la qualité et système HACCP</w:t>
      </w:r>
    </w:p>
    <w:p>
      <w:pPr>
        <w:pStyle w:val="Normal"/>
        <w:ind w:left="360" w:hanging="0"/>
        <w:rPr>
          <w:rFonts w:ascii="Arial" w:hAnsi="Arial" w:cs="Arial"/>
          <w:b/>
          <w:b/>
          <w:sz w:val="28"/>
          <w:szCs w:val="28"/>
        </w:rPr>
      </w:pPr>
      <w:r>
        <w:rPr>
          <w:rFonts w:cs="Arial" w:ascii="Arial" w:hAnsi="Arial"/>
          <w:b/>
          <w:sz w:val="28"/>
          <w:szCs w:val="28"/>
        </w:rPr>
      </w:r>
    </w:p>
    <w:p>
      <w:pPr>
        <w:pStyle w:val="Normal"/>
        <w:numPr>
          <w:ilvl w:val="1"/>
          <w:numId w:val="1"/>
        </w:numPr>
        <w:rPr>
          <w:rFonts w:ascii="Arial" w:hAnsi="Arial" w:cs="Arial"/>
          <w:u w:val="single"/>
        </w:rPr>
      </w:pPr>
      <w:r>
        <w:rPr>
          <w:rFonts w:cs="Arial" w:ascii="Arial" w:hAnsi="Arial"/>
          <w:u w:val="single"/>
        </w:rPr>
        <w:t>Certific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entreprise est-elle certifié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3_2687474800"/>
      <w:bookmarkStart w:id="13" w:name="__Fieldmark__33_2687474800"/>
      <w:bookmarkEnd w:id="13"/>
      <w:r>
        <w:rPr>
          <w:rFonts w:cs="Arial" w:ascii="Arial" w:hAnsi="Arial"/>
        </w:rPr>
      </w:r>
      <w:r>
        <w:rPr>
          <w:rFonts w:cs="Arial" w:ascii="Arial" w:hAnsi="Arial"/>
        </w:rPr>
        <w:fldChar w:fldCharType="end"/>
      </w:r>
      <w:r>
        <w:rPr>
          <w:rFonts w:cs="Arial" w:ascii="Arial" w:hAnsi="Arial"/>
        </w:rPr>
        <w:t xml:space="preserve"> </w:t>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4_2687474800"/>
      <w:bookmarkStart w:id="15" w:name="__Fieldmark__34_2687474800"/>
      <w:bookmarkEnd w:id="1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oui, selon quel(s) référentiel(s) ? </w:t>
      </w:r>
      <w:r>
        <w:fldChar w:fldCharType="begin">
          <w:ffData>
            <w:name w:val="Texte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rPr>
        <w:t xml:space="preserve">L’entreprise possède-t-elle une démarche qualité formalisée autre que la certification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6_2687474800"/>
      <w:bookmarkStart w:id="17" w:name="__Fieldmark__36_2687474800"/>
      <w:bookmarkEnd w:id="1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7_2687474800"/>
      <w:bookmarkStart w:id="19" w:name="__Fieldmark__37_2687474800"/>
      <w:bookmarkEnd w:id="1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oui, précisez </w:t>
      </w:r>
      <w:r>
        <w:fldChar w:fldCharType="begin">
          <w:ffData>
            <w:name w:val="Texte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Système HACCP</w:t>
      </w:r>
    </w:p>
    <w:p>
      <w:pPr>
        <w:pStyle w:val="Normal"/>
        <w:rPr>
          <w:rFonts w:ascii="Arial" w:hAnsi="Arial" w:cs="Arial"/>
          <w:u w:val="single"/>
        </w:rPr>
      </w:pPr>
      <w:r>
        <w:rPr>
          <w:rFonts w:cs="Arial" w:ascii="Arial" w:hAnsi="Arial"/>
          <w:u w:val="single"/>
        </w:rPr>
      </w:r>
    </w:p>
    <w:p>
      <w:pPr>
        <w:pStyle w:val="Normal"/>
        <w:rPr/>
      </w:pPr>
      <w:r>
        <w:rPr>
          <w:rFonts w:cs="Arial" w:ascii="Arial" w:hAnsi="Arial"/>
        </w:rPr>
        <w:t>L’entreprise possède-t-elle une étude HACCP documentée, couvrant toute sa gamme de produits, mise en œuvre et à jour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9_2687474800"/>
      <w:bookmarkStart w:id="21" w:name="__Fieldmark__39_2687474800"/>
      <w:bookmarkEnd w:id="2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0_2687474800"/>
      <w:bookmarkStart w:id="23" w:name="__Fieldmark__40_2687474800"/>
      <w:bookmarkEnd w:id="2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oui, date de dernière révision :  </w:t>
      </w:r>
      <w:r>
        <w:fldChar w:fldCharType="begin">
          <w:ffData>
            <w:name w:val="Texte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nagement de la qualité</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a responsabilité et les engagements de la Direction sont-elles écrit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2_2687474800"/>
      <w:bookmarkStart w:id="25" w:name="__Fieldmark__42_2687474800"/>
      <w:bookmarkEnd w:id="2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3_2687474800"/>
      <w:bookmarkStart w:id="27" w:name="__Fieldmark__43_2687474800"/>
      <w:bookmarkEnd w:id="2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 vous d’une procédure documentée de traitement des réclamation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4_2687474800"/>
      <w:bookmarkStart w:id="29" w:name="__Fieldmark__44_2687474800"/>
      <w:bookmarkEnd w:id="2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5_2687474800"/>
      <w:bookmarkStart w:id="31" w:name="__Fieldmark__45_2687474800"/>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 vous d’une procédure documentée de traitement des non-conformités et produits non-conform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6_2687474800"/>
      <w:bookmarkStart w:id="33" w:name="__Fieldmark__46_2687474800"/>
      <w:bookmarkEnd w:id="3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7_2687474800"/>
      <w:bookmarkStart w:id="35" w:name="__Fieldmark__47_2687474800"/>
      <w:bookmarkEnd w:id="3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 vous d’une procédure documentée pour la mise en œuvre d’actions correctives et préventiv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48_2687474800"/>
      <w:bookmarkStart w:id="37" w:name="__Fieldmark__48_2687474800"/>
      <w:bookmarkEnd w:id="3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9_2687474800"/>
      <w:bookmarkStart w:id="39" w:name="__Fieldmark__49_2687474800"/>
      <w:bookmarkEnd w:id="3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application et l’efficacité sont-elles vérifié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0_2687474800"/>
      <w:bookmarkStart w:id="41" w:name="__Fieldmark__50_2687474800"/>
      <w:bookmarkEnd w:id="4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51_2687474800"/>
      <w:bookmarkStart w:id="43" w:name="__Fieldmark__51_2687474800"/>
      <w:bookmarkEnd w:id="4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alisez vous des audits internes et inspection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52_2687474800"/>
      <w:bookmarkStart w:id="45" w:name="__Fieldmark__52_2687474800"/>
      <w:bookmarkEnd w:id="4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53_2687474800"/>
      <w:bookmarkStart w:id="47" w:name="__Fieldmark__53_2687474800"/>
      <w:bookmarkEnd w:id="4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Traçabilité et retraits – rappels</w:t>
      </w:r>
    </w:p>
    <w:p>
      <w:pPr>
        <w:pStyle w:val="Normal"/>
        <w:rPr>
          <w:rFonts w:ascii="Arial" w:hAnsi="Arial" w:cs="Arial"/>
          <w:u w:val="single"/>
        </w:rPr>
      </w:pPr>
      <w:r>
        <w:rPr>
          <w:rFonts w:cs="Arial" w:ascii="Arial" w:hAnsi="Arial"/>
          <w:u w:val="single"/>
        </w:rPr>
      </w:r>
    </w:p>
    <w:p>
      <w:pPr>
        <w:pStyle w:val="Normal"/>
        <w:rPr/>
      </w:pPr>
      <w:r>
        <w:rPr>
          <w:rFonts w:cs="Arial" w:ascii="Arial" w:hAnsi="Arial"/>
        </w:rPr>
        <w:t>Votre système de traçabilité permet-il d’identifier tous les établissements destinataires d’un lot donné de vos produits fini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54_2687474800"/>
      <w:bookmarkStart w:id="49" w:name="__Fieldmark__54_2687474800"/>
      <w:bookmarkEnd w:id="4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55_2687474800"/>
      <w:bookmarkStart w:id="51" w:name="__Fieldmark__55_2687474800"/>
      <w:bookmarkEnd w:id="5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ffectuez-vous des tests de traçabilité.</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56_2687474800"/>
      <w:bookmarkStart w:id="53" w:name="__Fieldmark__56_2687474800"/>
      <w:bookmarkEnd w:id="5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57_2687474800"/>
      <w:bookmarkStart w:id="55" w:name="__Fieldmark__57_2687474800"/>
      <w:bookmarkEnd w:id="5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combien de tests réalisés chaque année ?</w:t>
      </w:r>
      <w:r>
        <w:fldChar w:fldCharType="begin">
          <w:ffData>
            <w:name w:val="Texte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tests de traçabilités sont-ils enregistré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59_2687474800"/>
      <w:bookmarkStart w:id="57" w:name="__Fieldmark__59_2687474800"/>
      <w:bookmarkEnd w:id="5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60_2687474800"/>
      <w:bookmarkStart w:id="59" w:name="__Fieldmark__60_2687474800"/>
      <w:bookmarkEnd w:id="5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vous d’une procédure documentée de retrait / rappel de produit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61_2687474800"/>
      <w:bookmarkStart w:id="61" w:name="__Fieldmark__61_2687474800"/>
      <w:bookmarkEnd w:id="6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62_2687474800"/>
      <w:bookmarkStart w:id="63" w:name="__Fieldmark__62_2687474800"/>
      <w:bookmarkEnd w:id="6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z-vous cette procédur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63_2687474800"/>
      <w:bookmarkStart w:id="65" w:name="__Fieldmark__63_2687474800"/>
      <w:bookmarkEnd w:id="6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64_2687474800"/>
      <w:bookmarkStart w:id="67" w:name="__Fieldmark__64_2687474800"/>
      <w:bookmarkEnd w:id="6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z-vous effectué un rappel de produits au cours des 12 derniers moi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5_2687474800"/>
      <w:bookmarkStart w:id="69" w:name="__Fieldmark__65_2687474800"/>
      <w:bookmarkEnd w:id="6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66_2687474800"/>
      <w:bookmarkStart w:id="71" w:name="__Fieldmark__66_2687474800"/>
      <w:bookmarkEnd w:id="7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veuillez préciser le produit rappelé et le motif du rappel</w:t>
      </w:r>
      <w:r>
        <w:fldChar w:fldCharType="begin">
          <w:ffData>
            <w:name w:val="Texte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 xml:space="preserve">Formation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Disposez-vous de dossiers de formation pour chaque membre du personnel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8_2687474800"/>
      <w:bookmarkStart w:id="73" w:name="__Fieldmark__68_2687474800"/>
      <w:bookmarkEnd w:id="7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9_2687474800"/>
      <w:bookmarkStart w:id="75" w:name="__Fieldmark__69_2687474800"/>
      <w:bookmarkEnd w:id="7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ersonnel est-il formé aux bonnes pratiques d’hygièn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70_2687474800"/>
      <w:bookmarkStart w:id="77" w:name="__Fieldmark__70_2687474800"/>
      <w:bookmarkEnd w:id="7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71_2687474800"/>
      <w:bookmarkStart w:id="79" w:name="__Fieldmark__71_2687474800"/>
      <w:bookmarkEnd w:id="7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 oui, à quelle fréquence ?</w:t>
      </w:r>
      <w:r>
        <w:fldChar w:fldCharType="begin">
          <w:ffData>
            <w:name w:val="Texte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z-vous identifié les postes sensibl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73_2687474800"/>
      <w:bookmarkStart w:id="81" w:name="__Fieldmark__73_2687474800"/>
      <w:bookmarkEnd w:id="8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74_2687474800"/>
      <w:bookmarkStart w:id="83" w:name="__Fieldmark__74_2687474800"/>
      <w:bookmarkEnd w:id="8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Maîtrise des approvisionnem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vez-vous un programme formel d’approbation des fournisseur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75_2687474800"/>
      <w:bookmarkStart w:id="85" w:name="__Fieldmark__75_2687474800"/>
      <w:bookmarkEnd w:id="8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76_2687474800"/>
      <w:bookmarkStart w:id="87" w:name="__Fieldmark__76_2687474800"/>
      <w:bookmarkEnd w:id="8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vez-vous signé des cahiers des charges ou des fiches de spécifications avec vos fournisseur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77_2687474800"/>
      <w:bookmarkStart w:id="89" w:name="__Fieldmark__77_2687474800"/>
      <w:bookmarkEnd w:id="8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78_2687474800"/>
      <w:bookmarkStart w:id="91" w:name="__Fieldmark__78_2687474800"/>
      <w:bookmarkEnd w:id="9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édez-vous les certificats d’alimentarité pour les différents conditionnements utilisé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79_2687474800"/>
      <w:bookmarkStart w:id="93" w:name="__Fieldmark__79_2687474800"/>
      <w:bookmarkEnd w:id="9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80_2687474800"/>
      <w:bookmarkStart w:id="95" w:name="__Fieldmark__80_2687474800"/>
      <w:bookmarkEnd w:id="9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alisez-vous des audits chez vos fournisseur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81_2687474800"/>
      <w:bookmarkStart w:id="97" w:name="__Fieldmark__81_2687474800"/>
      <w:bookmarkEnd w:id="9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82_2687474800"/>
      <w:bookmarkStart w:id="99" w:name="__Fieldmark__82_2687474800"/>
      <w:bookmarkEnd w:id="9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sz w:val="28"/>
          <w:szCs w:val="28"/>
        </w:rPr>
        <w:t xml:space="preserve">Maîtrise des risques </w:t>
      </w:r>
    </w:p>
    <w:p>
      <w:pPr>
        <w:pStyle w:val="Normal"/>
        <w:ind w:left="360" w:hanging="0"/>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Gestion des flux</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vez-vous établi un plan des différents flux au niveau de l’usine (flux de produits, flux des emballages, flux des déchets, flux du personnel)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83_2687474800"/>
      <w:bookmarkStart w:id="101" w:name="__Fieldmark__83_2687474800"/>
      <w:bookmarkEnd w:id="10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84_2687474800"/>
      <w:bookmarkStart w:id="103" w:name="__Fieldmark__84_2687474800"/>
      <w:bookmarkEnd w:id="10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îtrise des opérations de nettoyage – désinfection</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xiste-t-il une procédure de nettoyage - désinfection formalisé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85_2687474800"/>
      <w:bookmarkStart w:id="105" w:name="__Fieldmark__85_2687474800"/>
      <w:bookmarkEnd w:id="10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86_2687474800"/>
      <w:bookmarkStart w:id="107" w:name="__Fieldmark__86_2687474800"/>
      <w:bookmarkEnd w:id="10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îtrise du risque corps étrang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vez-vous mis en place des moyens de maîtrise du risque corps étranger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87_2687474800"/>
      <w:bookmarkStart w:id="109" w:name="__Fieldmark__87_2687474800"/>
      <w:bookmarkEnd w:id="10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88_2687474800"/>
      <w:bookmarkStart w:id="111" w:name="__Fieldmark__88_2687474800"/>
      <w:bookmarkEnd w:id="11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es- vous équipés de moyens de détection des corps étranger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89_2687474800"/>
      <w:bookmarkStart w:id="113" w:name="__Fieldmark__89_2687474800"/>
      <w:bookmarkEnd w:id="11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90_2687474800"/>
      <w:bookmarkStart w:id="115" w:name="__Fieldmark__90_2687474800"/>
      <w:bookmarkEnd w:id="11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Si oui, complétez ci-dessous :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étecteur de métaux</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91_2687474800"/>
      <w:bookmarkStart w:id="117" w:name="__Fieldmark__91_2687474800"/>
      <w:bookmarkEnd w:id="11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92_2687474800"/>
      <w:bookmarkStart w:id="119" w:name="__Fieldmark__92_2687474800"/>
      <w:bookmarkEnd w:id="119"/>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ayon X</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93_2687474800"/>
      <w:bookmarkStart w:id="121" w:name="__Fieldmark__93_2687474800"/>
      <w:bookmarkEnd w:id="12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94_2687474800"/>
      <w:bookmarkStart w:id="123" w:name="__Fieldmark__94_2687474800"/>
      <w:bookmarkEnd w:id="123"/>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utres (précisez) : </w:t>
      </w:r>
      <w:r>
        <w:fldChar w:fldCharType="begin">
          <w:ffData>
            <w:name w:val="Texte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08" w:hanging="0"/>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Lutte contre les nuisibl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vez-vous mis en place un plan de lutte contre les nuisibl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96_2687474800"/>
      <w:bookmarkStart w:id="125" w:name="__Fieldmark__96_2687474800"/>
      <w:bookmarkEnd w:id="12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97_2687474800"/>
      <w:bookmarkStart w:id="127" w:name="__Fieldmark__97_2687474800"/>
      <w:bookmarkEnd w:id="12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Si oui, ce plan concerne :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s rongeurs</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98_2687474800"/>
      <w:bookmarkStart w:id="129" w:name="__Fieldmark__98_2687474800"/>
      <w:bookmarkEnd w:id="12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99_2687474800"/>
      <w:bookmarkStart w:id="131" w:name="__Fieldmark__99_2687474800"/>
      <w:bookmarkEnd w:id="131"/>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Les insectes rampants </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00_2687474800"/>
      <w:bookmarkStart w:id="133" w:name="__Fieldmark__100_2687474800"/>
      <w:bookmarkEnd w:id="13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01_2687474800"/>
      <w:bookmarkStart w:id="135" w:name="__Fieldmark__101_2687474800"/>
      <w:bookmarkEnd w:id="135"/>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s insectes volants</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102_2687474800"/>
      <w:bookmarkStart w:id="137" w:name="__Fieldmark__102_2687474800"/>
      <w:bookmarkEnd w:id="13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103_2687474800"/>
      <w:bookmarkStart w:id="139" w:name="__Fieldmark__103_2687474800"/>
      <w:bookmarkEnd w:id="139"/>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Autres (précisez) :</w:t>
      </w:r>
      <w:r>
        <w:fldChar w:fldCharType="begin">
          <w:ffData>
            <w:name w:val="Texte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uivi est-il réalisé par un prestataire extern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105_2687474800"/>
      <w:bookmarkStart w:id="141" w:name="__Fieldmark__105_2687474800"/>
      <w:bookmarkEnd w:id="14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106_2687474800"/>
      <w:bookmarkStart w:id="143" w:name="__Fieldmark__106_2687474800"/>
      <w:bookmarkEnd w:id="14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intern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107_2687474800"/>
      <w:bookmarkStart w:id="145" w:name="__Fieldmark__107_2687474800"/>
      <w:bookmarkEnd w:id="14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108_2687474800"/>
      <w:bookmarkStart w:id="147" w:name="__Fieldmark__108_2687474800"/>
      <w:bookmarkEnd w:id="14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Maintenan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isposez-vous d’un plan de maintenance préventiv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09_2687474800"/>
      <w:bookmarkStart w:id="149" w:name="__Fieldmark__109_2687474800"/>
      <w:bookmarkEnd w:id="14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10_2687474800"/>
      <w:bookmarkStart w:id="151" w:name="__Fieldmark__110_2687474800"/>
      <w:bookmarkEnd w:id="15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opérations de maintenance sont-elles toutes enregistrées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11_2687474800"/>
      <w:bookmarkStart w:id="153" w:name="__Fieldmark__111_2687474800"/>
      <w:bookmarkEnd w:id="15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12_2687474800"/>
      <w:bookmarkStart w:id="155" w:name="__Fieldmark__112_2687474800"/>
      <w:bookmarkEnd w:id="15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Capacité logistiques et de stockag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Quelle est la surface ou la capacité totale d’entreposage dont vous disposez ?</w:t>
      </w:r>
    </w:p>
    <w:p>
      <w:pPr>
        <w:pStyle w:val="Normal"/>
        <w:rPr>
          <w:rFonts w:ascii="Arial" w:hAnsi="Arial" w:cs="Arial"/>
        </w:rPr>
      </w:pPr>
      <w:r>
        <w:fldChar w:fldCharType="begin">
          <w:ffData>
            <w:name w:val="Texte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 matériel est utilisé pour la préparation des commandes ?</w:t>
      </w:r>
    </w:p>
    <w:p>
      <w:pPr>
        <w:pStyle w:val="Normal"/>
        <w:rPr>
          <w:rFonts w:ascii="Arial" w:hAnsi="Arial" w:cs="Arial"/>
        </w:rPr>
      </w:pPr>
      <w:r>
        <w:fldChar w:fldCharType="begin">
          <w:ffData>
            <w:name w:val="Texte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 est votre mode de contrôle avant expédition ?</w:t>
      </w:r>
    </w:p>
    <w:p>
      <w:pPr>
        <w:pStyle w:val="Normal"/>
        <w:rPr>
          <w:rFonts w:ascii="Arial" w:hAnsi="Arial" w:cs="Arial"/>
        </w:rPr>
      </w:pPr>
      <w:r>
        <w:fldChar w:fldCharType="begin">
          <w:ffData>
            <w:name w:val="Texte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bien existe-t-il de poste ayant des missions logistiques ? </w:t>
      </w:r>
      <w:r>
        <w:fldChar w:fldCharType="begin">
          <w:ffData>
            <w:name w:val="Texte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s agents sont-ils formés ?</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17_2687474800"/>
      <w:bookmarkStart w:id="157" w:name="__Fieldmark__117_2687474800"/>
      <w:bookmarkEnd w:id="157"/>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118_2687474800"/>
      <w:bookmarkStart w:id="159" w:name="__Fieldmark__118_2687474800"/>
      <w:bookmarkEnd w:id="15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osez-vous de votre propre flotte de camion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119_2687474800"/>
      <w:bookmarkStart w:id="161" w:name="__Fieldmark__119_2687474800"/>
      <w:bookmarkEnd w:id="161"/>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120_2687474800"/>
      <w:bookmarkStart w:id="163" w:name="__Fieldmark__120_2687474800"/>
      <w:bookmarkEnd w:id="16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Si oui combien ? </w:t>
      </w:r>
      <w:r>
        <w:fldChar w:fldCharType="begin">
          <w:ffData>
            <w:name w:val="Texte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xml:space="preserve">Si non, quel est le nom de votre prestataire ? </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122_2687474800"/>
      <w:bookmarkStart w:id="165" w:name="__Fieldmark__122_2687474800"/>
      <w:bookmarkEnd w:id="165"/>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123_2687474800"/>
      <w:bookmarkStart w:id="167" w:name="__Fieldmark__123_2687474800"/>
      <w:bookmarkEnd w:id="167"/>
      <w:r/>
      <w:r>
        <w:rPr>
          <w:rFonts w:cs="Arial" w:ascii="Arial" w:hAnsi="Arial"/>
        </w:rPr>
        <w:fldChar w:fldCharType="end"/>
      </w: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sposez-vous d’un système d’évaluation de votre prestataire ?</w:t>
      </w:r>
    </w:p>
    <w:p>
      <w:pPr>
        <w:pStyle w:val="Normal"/>
        <w:ind w:left="708" w:hanging="0"/>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124_2687474800"/>
      <w:bookmarkStart w:id="169" w:name="__Fieldmark__124_2687474800"/>
      <w:bookmarkEnd w:id="169"/>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125_2687474800"/>
      <w:bookmarkStart w:id="171" w:name="__Fieldmark__125_2687474800"/>
      <w:bookmarkEnd w:id="17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ez-vous de procédures de dépannage pour éviter la rupture de la chaine logistique ?</w:t>
      </w:r>
    </w:p>
    <w:p>
      <w:pPr>
        <w:pStyle w:val="Normal"/>
        <w:rPr>
          <w:rFonts w:ascii="Arial" w:hAnsi="Arial" w:cs="Arial"/>
        </w:rPr>
      </w:pPr>
      <w:r>
        <w:rPr>
          <w:rFonts w:cs="Arial" w:ascii="Arial" w:hAnsi="Arial"/>
        </w:rPr>
        <w:t xml:space="preserve">Oui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126_2687474800"/>
      <w:bookmarkStart w:id="173" w:name="__Fieldmark__126_2687474800"/>
      <w:bookmarkEnd w:id="173"/>
      <w:r>
        <w:rPr>
          <w:rFonts w:cs="Arial" w:ascii="Arial" w:hAnsi="Arial"/>
        </w:rPr>
      </w:r>
      <w:r>
        <w:rPr>
          <w:rFonts w:cs="Arial" w:ascii="Arial" w:hAnsi="Arial"/>
        </w:rPr>
        <w:fldChar w:fldCharType="end"/>
      </w:r>
      <w:r>
        <w:rPr>
          <w:rFonts w:cs="Arial" w:ascii="Arial" w:hAnsi="Arial"/>
        </w:rPr>
        <w:tab/>
        <w:t xml:space="preserve">Non </w:t>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4" w:name="__Fieldmark__127_2687474800"/>
      <w:bookmarkStart w:id="175" w:name="__Fieldmark__127_2687474800"/>
      <w:bookmarkEnd w:id="17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i oui laquelle : </w:t>
      </w:r>
      <w:r>
        <w:fldChar w:fldCharType="begin">
          <w:ffData>
            <w:name w:val="Texte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 les données de demande de livraison sont-elles reçues et traitées pour satisfaire les commandes de vos clients ?</w:t>
      </w:r>
    </w:p>
    <w:p>
      <w:pPr>
        <w:pStyle w:val="Normal"/>
        <w:rPr>
          <w:rFonts w:ascii="Arial" w:hAnsi="Arial" w:cs="Arial"/>
        </w:rPr>
      </w:pPr>
      <w:r>
        <w:fldChar w:fldCharType="begin">
          <w:ffData>
            <w:name w:val="Texte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nexes</w:t>
      </w:r>
    </w:p>
    <w:p>
      <w:pPr>
        <w:pStyle w:val="Normal"/>
        <w:rPr>
          <w:rFonts w:ascii="Arial" w:hAnsi="Arial" w:cs="Arial"/>
        </w:rPr>
      </w:pPr>
      <w:r>
        <w:rPr>
          <w:rFonts w:cs="Arial" w:ascii="Arial" w:hAnsi="Arial"/>
        </w:rPr>
        <w:t>Merci d’annexer au présent document les pièces suivantes :</w:t>
      </w:r>
    </w:p>
    <w:p>
      <w:pPr>
        <w:pStyle w:val="Normal"/>
        <w:numPr>
          <w:ilvl w:val="0"/>
          <w:numId w:val="2"/>
        </w:numPr>
        <w:rPr>
          <w:rFonts w:ascii="Arial" w:hAnsi="Arial" w:cs="Arial"/>
        </w:rPr>
      </w:pPr>
      <w:r>
        <w:rPr>
          <w:rFonts w:cs="Arial" w:ascii="Arial" w:hAnsi="Arial"/>
        </w:rPr>
        <w:t>Copie de vos certificats (IFS, BRC, ISO 9001…), le cas échéant</w:t>
      </w:r>
    </w:p>
    <w:p>
      <w:pPr>
        <w:pStyle w:val="Normal"/>
        <w:numPr>
          <w:ilvl w:val="0"/>
          <w:numId w:val="2"/>
        </w:numPr>
        <w:rPr>
          <w:rFonts w:ascii="Arial" w:hAnsi="Arial" w:cs="Arial"/>
        </w:rPr>
      </w:pPr>
      <w:r>
        <w:rPr>
          <w:rFonts w:cs="Arial" w:ascii="Arial" w:hAnsi="Arial"/>
        </w:rPr>
        <w:t>Liste des points critiques pour la maîtrise identifiés (selon les principes de la méthode HACCP) et plan de surveillance associé (limites critiques, surveillance des CCP, actions correctives en cas de perte de maîtrise des CCP)</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 candidat peut également fournir tout document ou information justifiant ou complétant ses réponses.</w:t>
      </w:r>
    </w:p>
    <w:p>
      <w:pPr>
        <w:pStyle w:val="Normal"/>
        <w:rPr>
          <w:rFonts w:ascii="Arial" w:hAnsi="Arial" w:cs="Arial"/>
          <w:i/>
          <w:i/>
        </w:rPr>
      </w:pPr>
      <w:r>
        <w:rPr>
          <w:rFonts w:cs="Arial" w:ascii="Arial" w:hAnsi="Arial"/>
          <w:i/>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41:00Z</dcterms:created>
  <dc:creator>CLAUDEPIERRE Severine sur K12UDL40</dc:creator>
  <dc:description/>
  <cp:keywords/>
  <dc:language>en-US</dc:language>
  <cp:lastModifiedBy>CLAUDEPIERRE Severine</cp:lastModifiedBy>
  <cp:lastPrinted>2024-12-02T09:56:00Z</cp:lastPrinted>
  <dcterms:modified xsi:type="dcterms:W3CDTF">2024-12-30T10:53:00Z</dcterms:modified>
  <cp:revision>13</cp:revision>
  <dc:subject/>
  <dc:title>Questionnaire évaluation préalable fournisseur</dc:title>
</cp:coreProperties>
</file>