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t xml:space="preserve">Le présent marché a pour objet </w:t>
      </w:r>
      <w:bookmarkStart w:id="0" w:name="OLE_LINK2"/>
      <w:bookmarkStart w:id="1" w:name="OLE_LINK1"/>
      <w:r>
        <w:rPr>
          <w:rFonts w:cs="Calibri Light" w:ascii="Calibri Light" w:hAnsi="Calibri Light"/>
          <w:bCs/>
        </w:rPr>
        <w:t xml:space="preserve">la fourniture, la livraison, l’installation, la mise en service, la formation et la garantie liées à un diffractomètre des rayons X (DRX) compact sur paillasse de laboratoire, avec une source à rayon X cuivre pour l’université de Pau et des pays de l’Adour (UPPA). </w:t>
      </w:r>
      <w:bookmarkEnd w:id="0"/>
      <w:bookmarkEnd w:id="1"/>
    </w:p>
    <w:p>
      <w:pPr>
        <w:pStyle w:val="Normal"/>
        <w:rPr>
          <w:rFonts w:ascii="Calibri Light" w:hAnsi="Calibri Light" w:cs="Calibri Light"/>
          <w:b/>
          <w:b/>
          <w:bCs/>
        </w:rPr>
      </w:pPr>
      <w:r>
        <w:rPr>
          <w:rFonts w:cs="Calibri Light" w:ascii="Calibri Light" w:hAnsi="Calibri Light"/>
          <w:b/>
          <w:bCs/>
        </w:rPr>
      </w:r>
    </w:p>
    <w:p>
      <w:pPr>
        <w:pStyle w:val="Normal"/>
        <w:rPr/>
      </w:pPr>
      <w:r>
        <w:rPr>
          <w:rFonts w:cs="Calibri Light" w:ascii="Calibri Light" w:hAnsi="Calibri Light"/>
          <w:bCs/>
        </w:rPr>
        <w:t>Le présent marché comprend une prestation supplémentaire éventuelle (PSE) facultative : maintenance du diffractomètre des rayons X.</w:t>
      </w:r>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0_3532928771"/>
      <w:bookmarkStart w:id="3" w:name="__Fieldmark__0_3532928771"/>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1_3532928771"/>
      <w:bookmarkStart w:id="5" w:name="__Fieldmark__1_3532928771"/>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6" w:name="__Fieldmark__2_3532928771"/>
            <w:bookmarkStart w:id="7" w:name="__Fieldmark__2_3532928771"/>
            <w:bookmarkEnd w:id="7"/>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8" w:name="__Fieldmark__3_3532928771"/>
            <w:bookmarkStart w:id="9" w:name="__Fieldmark__3_3532928771"/>
            <w:bookmarkEnd w:id="9"/>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0" w:name="__Fieldmark__4_3532928771"/>
            <w:bookmarkStart w:id="11" w:name="__Fieldmark__4_3532928771"/>
            <w:bookmarkEnd w:id="11"/>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5_3532928771"/>
            <w:bookmarkStart w:id="13" w:name="__Fieldmark__5_3532928771"/>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4" w:name="__Fieldmark__6_3532928771"/>
            <w:bookmarkStart w:id="15" w:name="__Fieldmark__6_3532928771"/>
            <w:bookmarkEnd w:id="15"/>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7_3532928771"/>
      <w:bookmarkStart w:id="17" w:name="__Fieldmark__7_3532928771"/>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8_3532928771"/>
      <w:bookmarkStart w:id="19" w:name="__Fieldmark__8_3532928771"/>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6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06-20T13:35:00Z</dcterms:modified>
  <cp:revision>9</cp:revision>
  <dc:subject/>
  <dc:title>MISE A JOUR AVRIL 2007</dc:title>
</cp:coreProperties>
</file>