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Travaux portant sur la fourniture, la pose et la mise en service d’un système de Sprinkler Résidentie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9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9874839"/>
      <w:bookmarkStart w:id="1" w:name="__Fieldmark__0_111987483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9874839"/>
      <w:bookmarkStart w:id="3" w:name="__Fieldmark__1_111987483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9874839"/>
      <w:bookmarkStart w:id="5" w:name="__Fieldmark__2_111987483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9874839"/>
      <w:bookmarkStart w:id="7" w:name="__Fieldmark__3_111987483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9874839"/>
      <w:bookmarkStart w:id="9" w:name="__Fieldmark__4_111987483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9874839"/>
      <w:bookmarkStart w:id="11" w:name="__Fieldmark__5_111987483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19874839"/>
      <w:bookmarkStart w:id="13" w:name="__Fieldmark__6_111987483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9874839"/>
      <w:bookmarkStart w:id="15" w:name="__Fieldmark__7_111987483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19874839"/>
      <w:bookmarkStart w:id="17" w:name="__Fieldmark__8_111987483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19874839"/>
      <w:bookmarkStart w:id="19" w:name="__Fieldmark__9_1119874839"/>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19874839"/>
      <w:bookmarkStart w:id="21" w:name="__Fieldmark__10_111987483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19874839"/>
      <w:bookmarkStart w:id="23" w:name="__Fieldmark__11_1119874839"/>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19874839"/>
      <w:bookmarkStart w:id="25" w:name="__Fieldmark__12_111987483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19874839"/>
      <w:bookmarkStart w:id="27" w:name="__Fieldmark__13_1119874839"/>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119874839"/>
      <w:bookmarkStart w:id="32" w:name="__Fieldmark__14_1119874839"/>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119874839"/>
      <w:bookmarkStart w:id="34" w:name="__Fieldmark__15_1119874839"/>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119874839"/>
      <w:bookmarkStart w:id="36" w:name="__Fieldmark__16_1119874839"/>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119874839"/>
      <w:bookmarkStart w:id="38" w:name="__Fieldmark__17_1119874839"/>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119874839"/>
      <w:bookmarkStart w:id="40" w:name="__Fieldmark__18_1119874839"/>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119874839"/>
      <w:bookmarkStart w:id="42" w:name="__Fieldmark__19_1119874839"/>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119874839"/>
      <w:bookmarkStart w:id="44" w:name="__Fieldmark__20_1119874839"/>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119874839"/>
      <w:bookmarkStart w:id="46" w:name="__Fieldmark__21_1119874839"/>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119874839"/>
      <w:bookmarkStart w:id="48" w:name="__Fieldmark__22_1119874839"/>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119874839"/>
      <w:bookmarkStart w:id="50" w:name="__Fieldmark__23_1119874839"/>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cs="Arial" w:ascii="Arial" w:hAnsi="Arial"/>
        </w:rPr>
        <w:t></w:t>
      </w:r>
      <w:r>
        <w:rPr>
          <w:rFonts w:eastAsia="Arial" w:cs="Arial" w:ascii="Arial" w:hAnsi="Arial"/>
        </w:rPr>
        <w:t xml:space="preserve">  </w:t>
      </w:r>
      <w:r>
        <w:rPr>
          <w:rFonts w:cs="Arial" w:ascii="Arial" w:hAnsi="Arial"/>
        </w:rPr>
        <w:t>Imputation budgétaire : H2382314-01</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119874839"/>
      <w:bookmarkStart w:id="52" w:name="__Fieldmark__24_1119874839"/>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119874839"/>
      <w:bookmarkStart w:id="54" w:name="__Fieldmark__25_1119874839"/>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119874839"/>
      <w:bookmarkStart w:id="56" w:name="__Fieldmark__26_1119874839"/>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119874839"/>
      <w:bookmarkStart w:id="58" w:name="__Fieldmark__27_1119874839"/>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119874839"/>
      <w:bookmarkStart w:id="60" w:name="__Fieldmark__28_1119874839"/>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t>Directeur Constructions</w:t>
      </w:r>
    </w:p>
    <w:p>
      <w:pPr>
        <w:pStyle w:val="Normal"/>
        <w:ind w:left="6804" w:hanging="0"/>
        <w:jc w:val="both"/>
        <w:rPr>
          <w:rFonts w:ascii="Arial" w:hAnsi="Arial" w:cs="Arial"/>
          <w:b/>
          <w:b/>
          <w:sz w:val="18"/>
          <w:szCs w:val="18"/>
        </w:rPr>
      </w:pPr>
      <w:r>
        <w:rPr>
          <w:rFonts w:cs="Arial" w:ascii="Arial" w:hAnsi="Arial"/>
          <w:b/>
          <w:sz w:val="18"/>
          <w:szCs w:val="18"/>
        </w:rPr>
        <w:t>Patrimoine &amp; Transition 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9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4:53:00Z</dcterms:created>
  <dc:creator>francois</dc:creator>
  <dc:description/>
  <cp:keywords/>
  <dc:language>en-US</dc:language>
  <cp:lastModifiedBy>LEGUILLON Maxime</cp:lastModifiedBy>
  <dcterms:modified xsi:type="dcterms:W3CDTF">2025-06-17T09:13:00Z</dcterms:modified>
  <cp:revision>4</cp:revision>
  <dc:subject/>
  <dc:title>_Modèle recommandé : le service peut l’adapter le cas échéant_DC1_</dc:title>
</cp:coreProperties>
</file>