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t>SIRET : 266 405 679 00017</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a fourniture de produits de caféterie (boissons chaudes et potages) incluant la mise à disposition, l’exploitation et la gestion d’un parc de distributeur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6826842"/>
      <w:bookmarkStart w:id="1" w:name="__Fieldmark__0_38168268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6826842"/>
      <w:bookmarkStart w:id="3" w:name="__Fieldmark__1_3816826842"/>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6826842"/>
      <w:bookmarkStart w:id="5" w:name="__Fieldmark__2_38168268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6826842"/>
      <w:bookmarkStart w:id="7" w:name="__Fieldmark__3_38168268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6826842"/>
      <w:bookmarkStart w:id="9" w:name="__Fieldmark__4_38168268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6826842"/>
      <w:bookmarkStart w:id="11" w:name="__Fieldmark__5_38168268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6826842"/>
      <w:bookmarkStart w:id="13" w:name="__Fieldmark__6_38168268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6826842"/>
      <w:bookmarkStart w:id="15" w:name="__Fieldmark__7_38168268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6826842"/>
      <w:bookmarkStart w:id="17" w:name="__Fieldmark__8_38168268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6826842"/>
      <w:bookmarkStart w:id="19" w:name="__Fieldmark__9_38168268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6826842"/>
      <w:bookmarkStart w:id="21" w:name="__Fieldmark__10_38168268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6826842"/>
      <w:bookmarkStart w:id="23" w:name="__Fieldmark__11_38168268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12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6-30T12:22:00Z</dcterms:modified>
  <cp:revision>22</cp:revision>
  <dc:subject/>
  <dc:title/>
</cp:coreProperties>
</file>