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94877992"/>
      <w:bookmarkStart w:id="1" w:name="__Fieldmark__0_119487799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94877992"/>
      <w:bookmarkStart w:id="3" w:name="__Fieldmark__1_119487799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194877992"/>
            <w:bookmarkStart w:id="5" w:name="__Fieldmark__2_119487799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194877992"/>
            <w:bookmarkStart w:id="7" w:name="__Fieldmark__3_119487799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194877992"/>
            <w:bookmarkStart w:id="9" w:name="__Fieldmark__4_119487799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194877992"/>
            <w:bookmarkStart w:id="11" w:name="__Fieldmark__5_119487799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194877992"/>
            <w:bookmarkStart w:id="13" w:name="__Fieldmark__6_119487799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94877992"/>
      <w:bookmarkStart w:id="15" w:name="__Fieldmark__7_119487799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94877992"/>
      <w:bookmarkStart w:id="17" w:name="__Fieldmark__8_119487799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