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6104630"/>
      <w:bookmarkStart w:id="1" w:name="__Fieldmark__0_13461046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6104630"/>
      <w:bookmarkStart w:id="3" w:name="__Fieldmark__1_13461046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6104630"/>
      <w:bookmarkStart w:id="5" w:name="__Fieldmark__2_13461046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6104630"/>
      <w:bookmarkStart w:id="7" w:name="__Fieldmark__3_13461046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6104630"/>
      <w:bookmarkStart w:id="9" w:name="__Fieldmark__4_13461046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6104630"/>
      <w:bookmarkStart w:id="11" w:name="__Fieldmark__5_13461046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6104630"/>
      <w:bookmarkStart w:id="13" w:name="__Fieldmark__6_13461046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6104630"/>
      <w:bookmarkStart w:id="15" w:name="__Fieldmark__7_13461046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6104630"/>
      <w:bookmarkStart w:id="17" w:name="__Fieldmark__8_13461046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46104630"/>
      <w:bookmarkStart w:id="19" w:name="__Fieldmark__9_13461046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6104630"/>
      <w:bookmarkStart w:id="21" w:name="__Fieldmark__10_13461046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46104630"/>
      <w:bookmarkStart w:id="23" w:name="__Fieldmark__11_13461046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