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2930891"/>
      <w:bookmarkStart w:id="1" w:name="__Fieldmark__0_22329308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2930891"/>
      <w:bookmarkStart w:id="3" w:name="__Fieldmark__1_22329308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2930891"/>
      <w:bookmarkStart w:id="5" w:name="__Fieldmark__2_22329308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2930891"/>
      <w:bookmarkStart w:id="7" w:name="__Fieldmark__3_22329308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2930891"/>
      <w:bookmarkStart w:id="9" w:name="__Fieldmark__4_22329308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2930891"/>
      <w:bookmarkStart w:id="11" w:name="__Fieldmark__5_22329308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2930891"/>
      <w:bookmarkStart w:id="13" w:name="__Fieldmark__6_22329308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2930891"/>
      <w:bookmarkStart w:id="15" w:name="__Fieldmark__7_22329308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2930891"/>
      <w:bookmarkStart w:id="17" w:name="__Fieldmark__8_22329308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32930891"/>
      <w:bookmarkStart w:id="19" w:name="__Fieldmark__9_22329308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2930891"/>
      <w:bookmarkStart w:id="21" w:name="__Fieldmark__10_22329308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2930891"/>
      <w:bookmarkStart w:id="23" w:name="__Fieldmark__11_22329308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