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bookmarkStart w:id="0" w:name="_Hlk109055394"/>
      <w:r>
        <w:rPr>
          <w:rFonts w:cs="Arial" w:ascii="Calibri" w:hAnsi="Calibri"/>
          <w:b/>
          <w:sz w:val="22"/>
          <w:szCs w:val="22"/>
        </w:rPr>
        <w:t>M_1673</w:t>
      </w:r>
      <w:r>
        <w:rPr>
          <w:rFonts w:cs="Arial" w:ascii="Calibri" w:hAnsi="Calibri"/>
          <w:sz w:val="22"/>
          <w:szCs w:val="22"/>
        </w:rPr>
        <w:t xml:space="preserve"> – Accord-cadre à bons de commande : radiothérapie : équipements et logiciels de radiothérapie, et prestations associés.</w:t>
      </w:r>
      <w:bookmarkEnd w:id="0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364318460"/>
      <w:bookmarkStart w:id="2" w:name="__Fieldmark__0_364318460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364318460"/>
      <w:bookmarkStart w:id="4" w:name="__Fieldmark__1_364318460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364318460"/>
      <w:bookmarkStart w:id="6" w:name="__Fieldmark__2_364318460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364318460"/>
      <w:bookmarkStart w:id="8" w:name="__Fieldmark__3_364318460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245"/>
      </w:tblGrid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9" w:name="__Fieldmark__4_364318460"/>
            <w:bookmarkStart w:id="10" w:name="__Fieldmark__4_364318460"/>
            <w:bookmarkEnd w:id="1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5_364318460"/>
            <w:bookmarkStart w:id="12" w:name="__Fieldmark__5_364318460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6_364318460"/>
            <w:bookmarkStart w:id="14" w:name="__Fieldmark__6_364318460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7_364318460"/>
            <w:bookmarkStart w:id="16" w:name="__Fieldmark__7_364318460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8_364318460"/>
            <w:bookmarkStart w:id="18" w:name="__Fieldmark__8_364318460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9_364318460"/>
            <w:bookmarkStart w:id="20" w:name="__Fieldmark__9_364318460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10_364318460"/>
            <w:bookmarkStart w:id="22" w:name="__Fieldmark__10_364318460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1_364318460"/>
            <w:bookmarkStart w:id="24" w:name="__Fieldmark__11_364318460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5" w:name="__Fieldmark__12_364318460"/>
      <w:bookmarkStart w:id="26" w:name="__Fieldmark__12_364318460"/>
      <w:bookmarkEnd w:id="2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3_364318460"/>
      <w:bookmarkStart w:id="28" w:name="__Fieldmark__13_364318460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4_364318460"/>
      <w:bookmarkStart w:id="30" w:name="__Fieldmark__14_364318460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5_364318460"/>
      <w:bookmarkStart w:id="32" w:name="__Fieldmark__15_364318460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11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6-26T08:57:00Z</dcterms:modified>
  <cp:revision>9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