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94349127"/>
      <w:bookmarkStart w:id="1" w:name="__Fieldmark__0_199434912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94349127"/>
      <w:bookmarkStart w:id="3" w:name="__Fieldmark__1_199434912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94349127"/>
            <w:bookmarkStart w:id="5" w:name="__Fieldmark__2_19943491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94349127"/>
            <w:bookmarkStart w:id="7" w:name="__Fieldmark__3_19943491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94349127"/>
            <w:bookmarkStart w:id="9" w:name="__Fieldmark__4_19943491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94349127"/>
            <w:bookmarkStart w:id="11" w:name="__Fieldmark__5_19943491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94349127"/>
            <w:bookmarkStart w:id="13" w:name="__Fieldmark__6_19943491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94349127"/>
      <w:bookmarkStart w:id="15" w:name="__Fieldmark__7_199434912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94349127"/>
      <w:bookmarkStart w:id="17" w:name="__Fieldmark__8_199434912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