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S PUBLICS </w:t>
            </w:r>
            <w:r>
              <w:rPr>
                <w:rFonts w:cs="Arial" w:ascii="Arial" w:hAnsi="Arial"/>
                <w:color w:val="000000"/>
                <w:sz w:val="24"/>
                <w:szCs w:val="24"/>
              </w:rPr>
              <w:t>n°2025TRAV02</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pBdr>
          <w:top w:val="single" w:sz="4" w:space="1" w:color="000000"/>
          <w:left w:val="single" w:sz="4" w:space="4" w:color="000000"/>
          <w:bottom w:val="single" w:sz="4" w:space="1" w:color="000000"/>
          <w:right w:val="single" w:sz="4" w:space="17" w:color="000000"/>
        </w:pBdr>
        <w:ind w:left="1134" w:right="1134" w:hanging="0"/>
        <w:jc w:val="center"/>
        <w:rPr>
          <w:rFonts w:ascii="Arial" w:hAnsi="Arial" w:cs="Arial"/>
          <w:b/>
          <w:b/>
          <w:color w:val="FF0000"/>
          <w:sz w:val="32"/>
          <w:szCs w:val="32"/>
        </w:rPr>
      </w:pPr>
      <w:r>
        <w:rPr>
          <w:rFonts w:cs="Arial" w:ascii="Arial" w:hAnsi="Arial"/>
          <w:b/>
          <w:sz w:val="32"/>
          <w:szCs w:val="32"/>
        </w:rPr>
        <w:t xml:space="preserve">Travaux relatifs au traitement et </w:t>
      </w:r>
      <w:r>
        <w:rPr>
          <w:rFonts w:cs="Arial" w:ascii="Arial" w:hAnsi="Arial"/>
          <w:b/>
          <w:color w:val="000000"/>
          <w:sz w:val="32"/>
          <w:szCs w:val="32"/>
        </w:rPr>
        <w:t xml:space="preserve">nettoyage extérieur des balconnières du bâtiment des </w:t>
      </w:r>
      <w:r>
        <w:rPr>
          <w:rFonts w:cs="Arial" w:ascii="Arial" w:hAnsi="Arial"/>
          <w:b/>
          <w:sz w:val="32"/>
          <w:szCs w:val="32"/>
        </w:rPr>
        <w:t>Organismes de la Sécurité Sociale de Loir-et-Cher (41)</w:t>
      </w:r>
    </w:p>
    <w:p>
      <w:pPr>
        <w:pStyle w:val="Normal"/>
        <w:tabs>
          <w:tab w:val="clear" w:pos="567"/>
          <w:tab w:val="left" w:pos="426" w:leader="none"/>
          <w:tab w:val="left" w:pos="851" w:leader="none"/>
        </w:tabs>
        <w:jc w:val="both"/>
        <w:rPr>
          <w:rFonts w:ascii="Arial" w:hAnsi="Arial" w:cs="Arial"/>
          <w:b/>
          <w:b/>
          <w:color w:val="FF0000"/>
          <w:sz w:val="32"/>
          <w:szCs w:val="32"/>
        </w:rPr>
      </w:pPr>
      <w:r>
        <w:rPr>
          <w:rFonts w:cs="Arial" w:ascii="Arial" w:hAnsi="Arial"/>
          <w:b/>
          <w:color w:val="FF0000"/>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8565426"/>
      <w:bookmarkStart w:id="1" w:name="__Fieldmark__0_279856542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8565426"/>
      <w:bookmarkStart w:id="3" w:name="__Fieldmark__1_279856542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98565426"/>
      <w:bookmarkStart w:id="5" w:name="__Fieldmark__2_279856542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98565426"/>
      <w:bookmarkStart w:id="7" w:name="__Fieldmark__3_279856542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98565426"/>
      <w:bookmarkStart w:id="9" w:name="__Fieldmark__4_279856542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98565426"/>
      <w:bookmarkStart w:id="11" w:name="__Fieldmark__5_279856542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98565426"/>
      <w:bookmarkStart w:id="13" w:name="__Fieldmark__6_279856542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8565426"/>
      <w:bookmarkStart w:id="15" w:name="__Fieldmark__7_279856542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98565426"/>
      <w:bookmarkStart w:id="17" w:name="__Fieldmark__8_279856542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98565426"/>
      <w:bookmarkStart w:id="19" w:name="__Fieldmark__9_279856542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98565426"/>
      <w:bookmarkStart w:id="21" w:name="__Fieldmark__10_279856542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98565426"/>
      <w:bookmarkStart w:id="23" w:name="__Fieldmark__11_279856542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98565426"/>
      <w:bookmarkStart w:id="25" w:name="__Fieldmark__12_279856542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98565426"/>
      <w:bookmarkStart w:id="27" w:name="__Fieldmark__13_279856542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98565426"/>
      <w:bookmarkStart w:id="29" w:name="__Fieldmark__14_279856542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98565426"/>
      <w:bookmarkStart w:id="31" w:name="__Fieldmark__15_2798565426"/>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98565426"/>
      <w:bookmarkStart w:id="33" w:name="__Fieldmark__16_2798565426"/>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98565426"/>
      <w:bookmarkStart w:id="35" w:name="__Fieldmark__17_279856542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98565426"/>
      <w:bookmarkStart w:id="37" w:name="__Fieldmark__18_279856542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98565426"/>
      <w:bookmarkStart w:id="39" w:name="__Fieldmark__19_279856542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98565426"/>
      <w:bookmarkStart w:id="41" w:name="__Fieldmark__20_279856542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98565426"/>
      <w:bookmarkStart w:id="43" w:name="__Fieldmark__21_279856542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98565426"/>
      <w:bookmarkStart w:id="45" w:name="__Fieldmark__22_279856542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98565426"/>
      <w:bookmarkStart w:id="47" w:name="__Fieldmark__23_279856542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98565426"/>
      <w:bookmarkStart w:id="49" w:name="__Fieldmark__24_279856542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98565426"/>
      <w:bookmarkStart w:id="51" w:name="__Fieldmark__25_279856542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98565426"/>
      <w:bookmarkStart w:id="53" w:name="__Fieldmark__26_279856542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98565426"/>
      <w:bookmarkStart w:id="55" w:name="__Fieldmark__27_279856542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98565426"/>
      <w:bookmarkStart w:id="57" w:name="__Fieldmark__28_279856542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98565426"/>
      <w:bookmarkStart w:id="59" w:name="__Fieldmark__29_279856542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98565426"/>
      <w:bookmarkStart w:id="61" w:name="__Fieldmark__30_279856542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98565426"/>
      <w:bookmarkStart w:id="63" w:name="__Fieldmark__31_279856542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98565426"/>
      <w:bookmarkStart w:id="65" w:name="__Fieldmark__32_279856542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98565426"/>
      <w:bookmarkStart w:id="67" w:name="__Fieldmark__33_279856542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98565426"/>
      <w:bookmarkStart w:id="69" w:name="__Fieldmark__34_279856542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98565426"/>
      <w:bookmarkStart w:id="71" w:name="__Fieldmark__35_279856542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98565426"/>
      <w:bookmarkStart w:id="73" w:name="__Fieldmark__36_279856542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025TRAV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uxane PAGOT 411</cp:lastModifiedBy>
  <cp:lastPrinted>2016-11-04T13:53:00Z</cp:lastPrinted>
  <dcterms:modified xsi:type="dcterms:W3CDTF">2025-06-27T07:50:00Z</dcterms:modified>
  <cp:revision>23</cp:revision>
  <dc:subject/>
  <dc:title>_Modèle recommandé : le service peut l’adapter le cas échéant_DC1_</dc:title>
</cp:coreProperties>
</file>