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technique n°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criptif des immeubles et installat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ot 2 – Sites CNAM d’Evreu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hadow/>
              <w:b/>
              <w:iCs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hadow/>
              <w:b/>
              <w:iCs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82352471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mmeubl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72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 l’ensemble mobili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73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résentation génér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74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s installations techniqu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7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hauffage - Ventilation - Climatisation – Chauffage (C.V.C.H.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76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lomberie sanitaire – ( PLOM 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77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écurité incendie –( SINC 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78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orts (ECFO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79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aibles (ECF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80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ortes Automatiques (PAUT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81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APPAREILS DE LEVAGE (APEL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8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Matériel de cuisine (PCUI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83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los &amp; Couvert (CLEC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84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Divers (DIV .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8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econd œuvre (SOEU 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86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Rondes ( ROND 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82352487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Factotum (FACT 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0" w:name="__RefHeading___Toc482352471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Immeuble</w:t>
      </w:r>
      <w:bookmarkEnd w:id="0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ouvert du lundi au vendredi de 7h00 à 19h hors jours fériés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Tous les bâtiments sont soumis à la réglementation d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de du travail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1" w:name="__RefHeading___Toc482352472"/>
      <w:bookmarkEnd w:id="1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 l’ensemble mobilier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2" w:name="__RefHeading___Toc482352473"/>
      <w:bookmarkEnd w:id="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résentation génér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immobilier totalise 3300 m² destinés à héberger des activités de bureaux qui se répartissent sur 2 niveaux (R+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comporte 1 bâtiment 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e partie bureau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artie salles informatiqu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artie stockage / archivage</w:t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3" w:name="__RefHeading___Toc482352474"/>
      <w:bookmarkEnd w:id="3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s installations technique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4" w:name="__RefHeading___Toc482352475"/>
      <w:bookmarkEnd w:id="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hauffage - Ventilation - Climatisation – Chauffage (C.V.C.H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frigorifique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frigorifique du bâtiment est assurée par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oupe froid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stribution est effectuée via 140 ventilo convecteurs pour la partie bureau et 12 armoires de climatisation à eau glacée, 9 armoires de climatisation à détente directe et 2 armoires de climatisation mixtes pour la partie informatiq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e chaleu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elle-ci est assurée par un système de géothermie composée de deux thermo frigo-pomp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uppléée en cas de panne par une chaudière à gaz de marque Viessm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(A noter : les deux systèmes ne peuvent pas fonctionner en même temps et pas de bascule automatique, une action manuelle doit être réalisé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stribution est effectuée via les ventilo convecteurs (49 au RDC 91 à l’étage, soit un total de 140) et des radiateurs traditionnels (répartis dans les couloirs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raitement d’ambiance des locaux et ventil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s locaux sont traités à l’aide de 2 CTA : l’une dessert les salles de réunion et l’autre le réfectoi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renouvellement d’air des bureaux est assuré par les occupants par manœuvre des ouvrants manue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extracteurs simple flux assurent l’extraction de l’air vicié dans les locaux à pollution spécifique (sanitaires, …) ou locaux technique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5" w:name="__RefHeading___Toc482352476"/>
      <w:bookmarkStart w:id="6" w:name="niveaux_de_maintenance"/>
      <w:bookmarkStart w:id="7" w:name="OLE_LINK2"/>
      <w:bookmarkEnd w:id="6"/>
      <w:bookmarkEnd w:id="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berie sanitaire – (</w:t>
      </w:r>
      <w:bookmarkEnd w:id="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d’eau de vill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mpris au march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glacé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mpris au march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condenseu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mpris au march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de chauffag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mpris au march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adouci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mpris au march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pluvial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réseau collecte des eaux de pluie en toiture ainsi que le parking.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u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’eau chaude sanita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La production ECS est assurée par 5 chauffe-eau électriqu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jet des eaux gras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sanitai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7 blocs sanitaires sont équipés de WC, vasques, lave-mains, mitigeurs,… sont présents dans les bâtime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ouches viennent compléter ces installation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8" w:name="__RefHeading___Toc48235247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écurité incendie –(</w:t>
      </w:r>
      <w:bookmarkEnd w:id="8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IN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écurité Incend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 site comprend un système SSI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lonnes sèc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senfumage mécan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ésenfumage est assuré par 7 ventilateurs d’extraction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utoi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ensemble immobilier comprend 2 exutoires de désenfumage en toiture. Ils sont télécommandés par une sortie de télécommande par câble d’aci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rgane de sécurité à manipuler permettant l’ouverture de ces équipements est caractérisé par une poignée « tirez-lâchez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tincte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36 (25 au RDC, 11 à l’étage) extincteurs de type Eau Pulvérisée, Poudre et CO2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’extinction automat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locaux sensibles sont équipés d’un système d’extinction automatique composés de 47 bouteilles d’azote réparties dans ces différents locaux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Incendie Arm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locs Autonome d’Evacuation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44 BAES en conformité avec la législation incendi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9" w:name="__RefHeading___Toc482352478"/>
      <w:bookmarkEnd w:id="9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orts (ECFO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’immeuble est caractérisé par les réseaux de distribution électrique suivants :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Normal » ;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Alimentation Sans Interruption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rrivée électrique haute ten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est alimenté depuis le poste de livraison HT/BT privé en haute tension, à partir du réseau HTA de l’EDF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Normal 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stribution électrique « Normal » est assurée au départ du TGBT installé dans le local haute tension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’établissement dispose de 2 groupes électrogènes :</w:t>
      </w:r>
    </w:p>
    <w:p>
      <w:pPr>
        <w:pStyle w:val="Normal"/>
        <w:keepNext w:val="true"/>
        <w:keepLines/>
        <w:numPr>
          <w:ilvl w:val="0"/>
          <w:numId w:val="2"/>
        </w:numPr>
        <w:pBdr>
          <w:bottom w:val="single" w:sz="4" w:space="24" w:color="333333"/>
        </w:pBdr>
        <w:spacing w:lineRule="auto" w:line="240" w:before="240" w:after="12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 groupe électrogène GENMAC à fuel d’une puissance de 591 KVA </w:t>
      </w:r>
    </w:p>
    <w:p>
      <w:pPr>
        <w:pStyle w:val="Normal"/>
        <w:keepNext w:val="true"/>
        <w:keepLines/>
        <w:numPr>
          <w:ilvl w:val="0"/>
          <w:numId w:val="2"/>
        </w:numPr>
        <w:pBdr>
          <w:bottom w:val="single" w:sz="4" w:space="24" w:color="333333"/>
        </w:pBdr>
        <w:spacing w:lineRule="auto" w:line="240" w:before="240" w:after="12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 groupe électrogène AMGE à fuel d’une puissance de 625 KVA </w:t>
      </w:r>
    </w:p>
    <w:p>
      <w:pPr>
        <w:pStyle w:val="Normal"/>
        <w:keepNext w:val="true"/>
        <w:keepLines/>
        <w:numPr>
          <w:ilvl w:val="0"/>
          <w:numId w:val="2"/>
        </w:numPr>
        <w:pBdr>
          <w:bottom w:val="single" w:sz="4" w:space="24" w:color="333333"/>
        </w:pBdr>
        <w:spacing w:lineRule="auto" w:line="240" w:before="240" w:after="12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banc de charge permet de tester le bon fonctionnement des groupes</w:t>
      </w:r>
    </w:p>
    <w:p>
      <w:pPr>
        <w:pStyle w:val="Normal"/>
        <w:keepNext w:val="true"/>
        <w:keepLines/>
        <w:pBdr>
          <w:bottom w:val="single" w:sz="4" w:space="24" w:color="333333"/>
        </w:pBdr>
        <w:spacing w:lineRule="auto" w:line="240" w:before="240" w:after="12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a maintenance préventive et curative de ces équipements est assurée par le multi mainteneur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Sécurité » (Groupe électrogène de sécurité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a distribution électrique « Sécurité » est assurée au départ du AGBT-S.</w:t>
      </w:r>
    </w:p>
    <w:p>
      <w:pPr>
        <w:pStyle w:val="Normal"/>
        <w:keepNext w:val="true"/>
        <w:keepLines/>
        <w:pBdr>
          <w:bottom w:val="single" w:sz="4" w:space="1" w:color="333333"/>
        </w:pBdr>
        <w:tabs>
          <w:tab w:val="clear" w:pos="708"/>
          <w:tab w:val="right" w:pos="9072" w:leader="none"/>
        </w:tabs>
        <w:spacing w:lineRule="auto" w:line="240" w:before="240" w:after="120"/>
        <w:ind w:left="720" w:hanging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fr-FR"/>
        </w:rPr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Alimentation Sans Interruption » (Onduleu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onduleurs délivrent la continuité de la distribution électrique en cas de coupure de la distribution électrique « Normal » sans causer la moindre microcoup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onduleurs sont dédiés aux salles informatiques et le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aux bureaux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Éclairage norm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comporte plusieurs types d’éclairage notamment :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’éclairage intérieur est assuré par :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luminaires rectangulaires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(LED)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pots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projecteurs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(LED)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Il existe aussi un éclairage pour la partie extérieure du site.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ce fait, les sources lumineuses sont diverses, à savoir :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sources fluocompacts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sources fluorescentes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s sources halogènes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s sources L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luminaires sont commandés via des interrupteurs, des boutons poussoirs avec ou sans voyant ou des détecteurs de présenc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tection contre la foud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 site est équipé de systèmes parafoudres (au niveau des tableaux divisionnaires)</w:t>
      </w:r>
      <w:r>
        <w:rPr>
          <w:rFonts w:cs="Times New Roman" w:ascii="Times New Roman" w:hAnsi="Times New Roman"/>
          <w:strike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’un paratonnerre et d’un compteur électromécanique de coups de foudre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x de masse et de te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dispose de différents régimes de neutre (TNS, TT et IT) 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0" w:name="__RefHeading___Toc482352479"/>
      <w:bookmarkEnd w:id="10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aibles (ECFA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ystème de sonorisation et de vidéo d’ambi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Gestion technique Centrali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e GTC permettant en autre de :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hanger les points de consigne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Visualiser et gérer les alarmes et le journal des événement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Réagir aux alarmes et gérer les défaut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Exécuter des forçages manuels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Modifier l’agenda du sit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Gérer la production de froid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emontée d’Alar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différentes remontées d’alarmes techniques vers un télésurveilleur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ter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âtiment est équipé d’un interphone permettant la communication entre l’extérieur du site et le bâtimen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élé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Contrôle d’accès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établissement dispose d’un contrôle d’accès de marque Vanderbilt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ti Intrusion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système anti intrusion relié à une société de gardiennag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Vidéosurveillance – 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site est équipé d’un système de vidéo surveillance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metteurs – récepteurs radio (Talkie-Walkie)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TV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ans objet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1" w:name="__RefHeading___Toc482352480"/>
      <w:bookmarkEnd w:id="11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ortes Automatiques (PAU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immeuble est muni d’un portail automatique et d’un rideau métallique automatique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/>
      </w:pPr>
      <w:bookmarkStart w:id="12" w:name="__RefHeading___Toc482352481"/>
      <w:bookmarkEnd w:id="12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APPAREILS DE LEVAGE (APEL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scenseurs &amp; monte-charg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fait pas partie d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Nacelles de nettoy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3" w:name="__RefHeading___Toc482352482"/>
      <w:bookmarkEnd w:id="1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Matériel de cuisine (PCU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4" w:name="__RefHeading___Toc482352483"/>
      <w:bookmarkEnd w:id="1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los &amp; Couvert (CLE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uv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ensemble de la toiture de l’ensemble immobilier est de type terrasse (accessible)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lo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ompris au marché : un ensemble de volets (108) pilotés via une centrale permettent de sécuriser le site durant les heures de fermeture.  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Sto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'ensemble des vitres des locaux de bureaux sont munis de stores intérieurs. Ils sont à commande à ficelles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5" w:name="__RefHeading___Toc48235248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ers (</w:t>
      </w:r>
      <w:bookmarkEnd w:id="1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fibrillat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ignes de vie / Points d’ancrage</w:t>
      </w:r>
    </w:p>
    <w:p>
      <w:pPr>
        <w:pStyle w:val="Normal"/>
        <w:keepNext w:val="true"/>
        <w:keepLines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6" w:name="__RefHeading___Toc48235248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econd œuvre (</w:t>
      </w:r>
      <w:bookmarkEnd w:id="1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OEU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nsemble portes intérieures + extérieur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portes et ouvrants du site sont équipés de divers éléments de quincaillerie tels que les ferme-portes, les sélecteurs de portes, les poignées, les crémones pompières, les compas, les butées de portes, les ouvrants pompiers avec leurs clés, etc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Murs Mobi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 objet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7" w:name="__RefHeading___Toc48235248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es (</w:t>
      </w:r>
      <w:bookmarkEnd w:id="1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ondes Techniq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onde mensuelle est faite chaqu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jour ouvré du mois afin de relever les différentes consommations du si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onde bihebdomadaire est à réaliser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in de s’assurer du bon fonctionnement des installations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Factotum (FACT) Menus travaux</w:t>
      </w:r>
    </w:p>
    <w:p>
      <w:pPr>
        <w:pStyle w:val="Normal"/>
        <w:tabs>
          <w:tab w:val="clear" w:pos="708"/>
          <w:tab w:val="left" w:pos="74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Voir détail du CCTP et de son annex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608" w:hanging="1008"/>
      </w:pPr>
      <w:rPr>
        <w:u w:val="singl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80"/>
      </w:pBdr>
      <w:spacing w:lineRule="auto" w:line="240" w:before="240" w:after="240"/>
      <w:outlineLvl w:val="2"/>
    </w:pPr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333333"/>
      </w:pBdr>
      <w:spacing w:lineRule="auto" w:line="240" w:before="240" w:after="240"/>
      <w:outlineLvl w:val="3"/>
    </w:pPr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333333"/>
      </w:pBdr>
      <w:spacing w:lineRule="auto" w:line="240" w:before="240" w:after="240"/>
      <w:outlineLvl w:val="4"/>
    </w:pPr>
    <w:rPr>
      <w:rFonts w:ascii="Century Gothic" w:hAnsi="Century Gothic" w:eastAsia="Times New Roman" w:cs="Century Gothic"/>
      <w:b/>
      <w:bCs/>
      <w:iCs/>
      <w:color w:val="333333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character" w:styleId="Titre4Car">
    <w:name w:val="Titre 4 Car"/>
    <w:qFormat/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b/>
      <w:bCs/>
      <w:iCs/>
      <w:color w:val="333333"/>
      <w:szCs w:val="2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53:00Z</dcterms:created>
  <dc:creator>ROBIN-07709</dc:creator>
  <dc:description/>
  <cp:keywords/>
  <dc:language>en-US</dc:language>
  <cp:lastModifiedBy>DEBUREAU DIDIER (CNAM / Evreux)</cp:lastModifiedBy>
  <dcterms:modified xsi:type="dcterms:W3CDTF">2024-12-10T13:36:00Z</dcterms:modified>
  <cp:revision>4</cp:revision>
  <dc:subject/>
  <dc:title/>
</cp:coreProperties>
</file>