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technique n°4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criptif des immeubles et installations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ot 6 – Site CNAM de LYON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Prestations d'exploitation et de maintenance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 installations techniques des sites de la CNAM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1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 l’ensemble mobili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résentation génér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s installations techniqu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hauffage - Ventilation - Climatisation – Chauffage (C.V.C.H.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lomberie sanitaire –( PLOM 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7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Sécurité incendie –( SINC 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8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orts (ECFO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9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aibles (ECFA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ortes Automatiques (PAUT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1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APPAREILS DE LEVAGE (APEL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Matériel de cuisine (PCUI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los &amp; Couvert (CLEC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Divers (DIV .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econd œuvre (SOEU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6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Rondes ( ROND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7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Factotum (FACT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0" w:name="__RefHeading___Toc476229811"/>
      <w:bookmarkEnd w:id="0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 l’ensemble mobilier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" w:name="__RefHeading___Toc476229812"/>
      <w:bookmarkEnd w:id="1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résentation génér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ouvert du lundi au vendredi de 7h00 à 19h00 hors jours fériés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ous les bâtiments sont soumis à la réglementation d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de du travai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immobilier totalise 2961 M2 destinés à héberger des activités de bureau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comporte 1 bâtiment principal composé de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bureaux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réfectoi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arking en sous sol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2" w:name="__RefHeading___Toc476229814"/>
      <w:bookmarkEnd w:id="2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s installations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3" w:name="__RefHeading___Toc476229815"/>
      <w:bookmarkEnd w:id="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hauffage - Ventilation - Climatisation – Chauffage (C.V.C.H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frigorifique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euls 3 split system (2 mono split et un multi split 3 cassettes intérieures) font partie du marché.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reste de l’installation, et sa distribution (réseau et ventilo convecteurs) ne font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e chal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et sa distribution (réseau et ventilo convecteurs) ne font 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raitement d’ambiance des locaux et ventil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 renouvellement d’air se fait via les ouvrants manue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extracteurs simple flux permettent l’extraction de l’air vicié des sanitaires et salles de réunion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4" w:name="__RefHeading___Toc476229816"/>
      <w:bookmarkStart w:id="5" w:name="niveaux_de_maintenance"/>
      <w:bookmarkStart w:id="6" w:name="OLE_LINK2"/>
      <w:bookmarkEnd w:id="5"/>
      <w:bookmarkEnd w:id="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berie sanitaire –(</w:t>
      </w:r>
      <w:bookmarkEnd w:id="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d’eau de vil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est équipé d’une vanne d’isolement  automatique sur programmateur afin d’éviter tout risque de fuite durant les heures de fermeture du sit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adouci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. Le site n’est pas équipé d’adouciss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pluvial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récupérateur d’eau en polyéthylène de 300 litres (terrasse RDC)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u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’eau chaude sanitai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a production ECS est caractérisée par la présence de 6 ballons électriques desservant les blocs sanitaires et le réfectoir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jet des eaux gras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sanita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 blocs sanitaires, au nombre de 15, sont équipés de WC, vasques, lave-mains, mitigeurs,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ouches viennent compléter ces installation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7" w:name="__RefHeading___Toc47622981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écurité incendie –(</w:t>
      </w:r>
      <w:bookmarkEnd w:id="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IN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écurité Incend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site comprend un système SSI de Marque NUGELEC, type CMSI équipé de 13 détecteurs optiques, 12 déclencheurs manuel et 17 sirènes.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lonnes sèc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senfum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utoir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ensemble immobilier comprend 2 exutoires de désenfumage en toiture. Ils sont télécommandés par une sortie de télécommande par câble d’aci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rgane de sécurité à manipuler permettant l’ouverture de ces équipements est caractérisé par une poignée « tirez-lâchez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tincte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29 extincteurs de type Eau Pulvérisée (12), Poudre (2) et CO2 (15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’extinction automat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Incendie Arm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2 colonnes RIA (dont au total 10 équipements) situés dans chacune des cages d’escalier de suprastructure du sit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locs Autonome d’Evacuation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ensemble de 97 BAES en conformité avec la législation incendi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8" w:name="__RefHeading___Toc476229818"/>
      <w:bookmarkEnd w:id="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orts (ECFO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 site  est caractérisé par les réseaux de distribution électrique suivants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Normal » ;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Alimentation Sans Interruption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rrivée électrique haute ten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Normal 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stribution électrique « Normal » est assurée au départ du compteur EDF situé dans le local technique du sous sol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Remplacement » (Groupe électrogène de remplacement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Sécurité » (Groupe électrogène de sécurité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Alimentation Sans Interruption » (Onduleu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 onduleur (puissance de 20 kVa) délivre la continuité de la distribution électrique des postes de travail informatiques en cas de coupure de la distribution électrique « Normal » sans causer la moindre microcoupur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Éclairage nor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orte plusieurs types d’éclairage notamment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’éclairage intérieur est assuré par 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  <w:t xml:space="preserve">des luminaires rectangulair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  <w:t>des spots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  <w:t xml:space="preserve">des projecteur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Il existe aussi un éclairage pour la partie extérieure du site.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s sources lumineuses sont en L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luminaires sont commandés via des interrupteurs, des boutons poussoirs avec ou sans voyant ou des détecteurs de prése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éclairage extérieur est piloté par horlog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tection contre la fou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systèmes parafoudres (au niveau des tableaux divisionnaires) mais pas de paratonnerr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x de masse et de t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9" w:name="__RefHeading___Toc476229819"/>
      <w:bookmarkEnd w:id="9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aibles (ECFA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onorisation et de vidéo d’ambi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Gestion technique Centrali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montée d’Alarm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possède une remontée d’alarme concernant le fonctionnement de la sous station de chauff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ter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âtiment est équipé d’un interphone vidéo de Marque INTRATONE, avec module GSM intégré pour report sur un Smartphone dédié, permettant la communication avec l’extérieur et l’ouverture à distance dans tout le sit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élé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Contrôle d’accès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établissement dispose d’un contrôle d’accès de marque TIL avec 11 lecteurs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ti Intrusion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système anti intrusion relié à un télésurveill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Vidéosurveillance –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système de vidéosurveillance sous IP avec 8 caméras et 3 écrans de surveillance et 1 lecteur marque HIKVISION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s images sont enregistrées pendant 30 jours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metteurs – récepteurs radio (Talkie-Walkie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bookmarkStart w:id="10" w:name="__RefHeading___Toc476229820"/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TV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ans objet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1" w:name="__RefHeading___Toc476229820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ortes Automatiques (PAUT)</w:t>
      </w:r>
      <w:bookmarkEnd w:id="11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'immeuble est muni de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1 porte automatiques de garag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3 portes automatiques piétonne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 rideau métallique automatis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uverture des portes de garage est exécutée à partir de télécommandes remises aux agents possédant un véhicule/vélo/trottinette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ouverture des portes piétonnes se fait via le contrôle d’accès ou un bouton poussoir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/>
      </w:pPr>
      <w:bookmarkStart w:id="12" w:name="__RefHeading___Toc476229821"/>
      <w:bookmarkEnd w:id="1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APPAREILS DE LEVAGE (APEL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scenseurs &amp; monte-charg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2 ascenseurs de Marque OTIS, rénovés en 202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1 élévateur PMR (3 niveaux) sans machinerie, installé en 202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es cabines sont équipée d'un système d'interphonie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Nacelles de nettoy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3" w:name="__RefHeading___Toc476229822"/>
      <w:bookmarkEnd w:id="1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Matériel de cuisine (PCU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4" w:name="__RefHeading___Toc476229823"/>
      <w:bookmarkEnd w:id="1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los &amp; Couvert (CLE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u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toitures sont de type toiture-terrass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l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to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__RefHeading___Toc476229824"/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6" w:name="__RefHeading___Toc47622982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ers (</w:t>
      </w:r>
      <w:bookmarkEnd w:id="1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fibrillat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éfibrillateurs RDC + R+3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ignes de vie / Points d’ancrage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ite équipé de 3 points d’ancrage en toiture-terrasse R+6 et R+4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chelle crinoline/Garde-corps</w:t>
      </w:r>
    </w:p>
    <w:p>
      <w:pPr>
        <w:pStyle w:val="Normal"/>
        <w:keepNext w:val="true"/>
        <w:keepLines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ite équipé :</w:t>
      </w:r>
    </w:p>
    <w:p>
      <w:pPr>
        <w:pStyle w:val="Normal"/>
        <w:keepNext w:val="true"/>
        <w:keepLines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 1 échelle à crinoline R+6</w:t>
      </w:r>
    </w:p>
    <w:p>
      <w:pPr>
        <w:pStyle w:val="Normal"/>
        <w:keepNext w:val="true"/>
        <w:keepLines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garde-corps en Terrasse R+5 / R+4 /R+6.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7" w:name="__RefHeading___Toc47622982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econd œuvre (</w:t>
      </w:r>
      <w:bookmarkEnd w:id="1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OEU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nsemble portes intérieures + extérieu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portes et ouvrants du site sont équipés de divers éléments de quincaillerie tels que les ferme-portes, les sélecteurs de portes, les poignées, les crémones pompiers, les compas, les butées de portes, les ouvrants pompiers avec leurs clés, etc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Murs Mobi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8" w:name="__RefHeading___Toc47622982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es (</w:t>
      </w:r>
      <w:bookmarkEnd w:id="1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ondes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nde mensuelle est faite chaqu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jour ouvré du mois afin de relever les différentes consommations du site et assurer une surveillance générale des installations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Factotum (FACT) Menus travaux</w:t>
      </w:r>
    </w:p>
    <w:p>
      <w:pPr>
        <w:pStyle w:val="Normal"/>
        <w:tabs>
          <w:tab w:val="clear" w:pos="708"/>
          <w:tab w:val="left" w:pos="74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oir détail du CCTP et de son ann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608" w:hanging="1008"/>
      </w:pPr>
      <w:rPr>
        <w:u w:val="singl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80"/>
      </w:pBdr>
      <w:spacing w:lineRule="auto" w:line="240" w:before="240" w:after="240"/>
      <w:outlineLvl w:val="2"/>
    </w:pPr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333333"/>
      </w:pBdr>
      <w:spacing w:lineRule="auto" w:line="240" w:before="240" w:after="240"/>
      <w:outlineLvl w:val="3"/>
    </w:pPr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333333"/>
      </w:pBdr>
      <w:spacing w:lineRule="auto" w:line="240" w:before="240" w:after="240"/>
      <w:outlineLvl w:val="4"/>
    </w:pPr>
    <w:rPr>
      <w:rFonts w:ascii="Century Gothic" w:hAnsi="Century Gothic" w:eastAsia="Times New Roman" w:cs="Century Gothic"/>
      <w:b/>
      <w:bCs/>
      <w:iCs/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character" w:styleId="Titre4Car">
    <w:name w:val="Titre 4 Car"/>
    <w:qFormat/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b/>
      <w:bCs/>
      <w:iCs/>
      <w:color w:val="333333"/>
      <w:szCs w:val="2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trait1flche">
    <w:name w:val="retrait 1 flèche"/>
    <w:basedOn w:val="Normal"/>
    <w:qFormat/>
    <w:pPr>
      <w:keepLines/>
      <w:numPr>
        <w:ilvl w:val="0"/>
        <w:numId w:val="3"/>
      </w:numPr>
      <w:tabs>
        <w:tab w:val="clear" w:pos="708"/>
        <w:tab w:val="left" w:pos="720" w:leader="none"/>
      </w:tabs>
      <w:overflowPunct w:val="false"/>
      <w:autoSpaceDE w:val="false"/>
      <w:spacing w:lineRule="auto" w:line="240" w:before="120" w:after="0"/>
      <w:ind w:left="720" w:hanging="0"/>
      <w:jc w:val="both"/>
      <w:textAlignment w:val="baseline"/>
    </w:pPr>
    <w:rPr>
      <w:rFonts w:ascii="Century Gothic" w:hAnsi="Century Gothic" w:eastAsia="Times New Roman" w:cs="Century Gothic"/>
      <w:sz w:val="20"/>
    </w:rPr>
  </w:style>
  <w:style w:type="paragraph" w:styleId="CarCarCar">
    <w:name w:val="Car Car Car"/>
    <w:basedOn w:val="Normal"/>
    <w:qFormat/>
    <w:pPr>
      <w:spacing w:lineRule="exact" w:line="240" w:before="0" w:after="160"/>
      <w:jc w:val="both"/>
    </w:pPr>
    <w:rPr>
      <w:rFonts w:ascii="Book Antiqua" w:hAnsi="Book Antiqua" w:eastAsia="Times New Roman" w:cs="Book Antiqu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4:04:00Z</dcterms:created>
  <dc:creator>ROBIN-07709</dc:creator>
  <dc:description/>
  <cp:keywords/>
  <dc:language>en-US</dc:language>
  <cp:lastModifiedBy>NOYARET CECILE (CNAM / Valence)</cp:lastModifiedBy>
  <dcterms:modified xsi:type="dcterms:W3CDTF">2025-06-19T14:04:00Z</dcterms:modified>
  <cp:revision>2</cp:revision>
  <dc:subject/>
  <dc:title/>
</cp:coreProperties>
</file>