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 5 – Sites CNAM de Grenob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38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mmeub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39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 l’ensemble mobili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1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.Plomberie sanitaire –( PLOM 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écurité incendie –( SINC 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4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5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5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 .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5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 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5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Rondes ( ROND 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4455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Factotum (FACT 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0" w:name="__RefHeading___Toc482344538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Immeuble</w:t>
      </w:r>
      <w:bookmarkEnd w:id="0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00 à 19h hors jours fériés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bâtiment es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1" w:name="__RefHeading___Toc482344539"/>
      <w:bookmarkEnd w:id="1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2" w:name="__RefHeading___Toc482344540"/>
      <w:bookmarkEnd w:id="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immobilier concerné totalise 2601 m² destinés à héberger des activités de bureaux qui se répartissent sur 8 niveaux (R+7)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3" w:name="__RefHeading___Toc482344541"/>
      <w:bookmarkEnd w:id="3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4" w:name="__RefHeading___Toc482344542"/>
      <w:bookmarkEnd w:id="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hauffage - Ventilation - Climatisation – Chauffage (C.V.C.H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Seuls les 7 split systèmes permettant le rafraichissement des salles serveurs/onduleur/locaux techniques 200, 400 et 700 font partie du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marché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reste de l’installation, et sa distribution (réseau et ventilo convecteurs) ne fon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e chal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et sa distribution (réseau et ventilo convecteurs) ne fon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raitement d’ambiance des locaux et ventil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ensemble du réseau de VMC et des extracteurs alimentant l’intégralité des sanitaires, la salle de réunion plénière du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étage et la salle de convivialité du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tage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5" w:name="__RefHeading___Toc48234454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.</w:t>
      </w:r>
      <w:bookmarkStart w:id="6" w:name="niveaux_de_maintenance"/>
      <w:bookmarkStart w:id="7" w:name="OLE_LINK2"/>
      <w:bookmarkEnd w:id="6"/>
      <w:bookmarkEnd w:id="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berie sanitaire –(</w:t>
      </w:r>
      <w:bookmarkEnd w:id="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glac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Ne fai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condens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de chauff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Ne fai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adouci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pluvial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La production ECS est assurée par 9 chauffe-eau électrique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jet des eaux gra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8 blocs sanitaires sont équipés de WC, vasques, lave-mains, mitigeurs,… sont présents dans les bâtiments (certains mitigeurs avec flexibles type « douchette »). Les sanitaires hommes sont également équipés d’urinoirs (chasses d’eau automatiques avec détecteur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ouche vient compléter c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8" w:name="__RefHeading___Toc48234454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écurité incendie –(</w:t>
      </w:r>
      <w:bookmarkEnd w:id="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écurité Incend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rend un système SSI de marque NUGELEC (avec DM, détecteurs de fumée, portes CF asservies et diffuseurs sonores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lonnes sèc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fai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senfum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utoi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ensemble immobilier comprend également un exutoire de désenfumage en toiture (désenfumage cage d’escalier). L’organe de sécurité à manipuler permettant l’ouverture de ces équipements est caractérisé par une poignée « tirez-lâchez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33 extincteurs de type Eau Pulvérisée, Poudre et CO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’extinction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Incendie Arm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ensemble de 59 BAES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9" w:name="__RefHeading___Toc482344545"/>
      <w:bookmarkEnd w:id="9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orts (ECFO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immeuble  est caractérisé par les réseaux de distribution électrique suivant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Normal »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Alimentation Sans Interruption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rrivée électrique haute tens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ans objet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TGBT (2 compteurs « Tarif Jaune »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Remplacement »  (Groupe électrogène de remplacement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Sécurité » (Groupe électrogène de sécurité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Alimentation Sans Interruption » (Onduleur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onduleur (puissance de 20 kVa) délivre la continuité de la distribution électrique des postes de travail informatiques en cas de coupure de la distribution électrique « Normal » sans causer la moindre microcoupur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orte plusieurs types d’éclairage notamment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clairage intérieur est assuré par 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luminaires rectangulaires ajouré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pot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projecteur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dalles pleine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ce fait, les sources lumineuses sont diverses, à savoir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fluocompact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fluorescent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incandescent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halogèn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ources led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, des boutons poussoirs avec ou sans voyant, des horloges ou des détecteurs de présenc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tection contre la fou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systèmes parafoudres (au niveau des tableaux divisionnaires) mais pas de paratonnerr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x de masse et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0" w:name="__RefHeading___Toc482344546"/>
      <w:bookmarkEnd w:id="1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onorisation et de vidéo d’ambi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estion technique Centrali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montée d’Ala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ter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âtiment est équipé d’un interphone/visiophone permettant la communication entre l’extérieur du site et le bâtimen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élé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tablissement dispose d’un contrôle d’accès de marque TIL (15 lecteurs de badges)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ti Intrusion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anti intrusion de marque TECNOALARM relié à une société de gardiennage (8 diffuseurs sonores / 18 détecteurs volumétriques / 25 détecteurs périmétriques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Vidéosurveillance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enregistreur numérique et de 3 caméras IP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metteurs – récepteurs radio (Talkie-Walkie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TV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ns objet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1" w:name="__RefHeading___Toc482344547"/>
      <w:bookmarkEnd w:id="1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ortes Automatiques (PAU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2" w:name="__RefHeading___Toc482344548"/>
      <w:bookmarkEnd w:id="1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APPAREILS DE LEVAGE (APEL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scenseurs &amp; monte-char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fai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Nacelles de nettoy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3" w:name="__RefHeading___Toc482344549"/>
      <w:bookmarkEnd w:id="1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Matériel de cuisine (PCU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4" w:name="__RefHeading___Toc482344550"/>
      <w:bookmarkEnd w:id="1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los &amp; Couvert (CLE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nsemble de la toiture de l’ensemble immobilier est de type terrasse (inaccessible) qui se répartissent sur 2 niveaux différents. L’entretien du complexe d’étanchéité ne fait pas partie du marché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l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t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5" w:name="__RefHeading___Toc48234455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ers (</w:t>
      </w:r>
      <w:bookmarkEnd w:id="1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2 appareils, 1 au R+2 et 1 au R+6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ignes de vie / Points d’ancr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__RefHeading___Toc482344552"/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7" w:name="__RefHeading___Toc48234455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econd œuvre (</w:t>
      </w:r>
      <w:bookmarkEnd w:id="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 + extérieu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portes et ouvrants du site sont équipés de divers éléments de quincaillerie tels que les serrures, les ferme-portes, les sélecteurs de portes, les barres anti-panique, les poignées, les crémones pompiers, les compas, les butées de portes, les ouvrants pompiers avec leurs clés, etc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urs Mobi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8" w:name="__RefHeading___Toc48234455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es (</w:t>
      </w:r>
      <w:bookmarkEnd w:id="1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mensuelle est faite chaqu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jour ouvré du mois afin de relever les différentes consommations du site et de s’assurer du bon fonctionnement d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Factotum (FACT)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4:44:00Z</dcterms:created>
  <dc:creator>ROBIN-07709</dc:creator>
  <dc:description/>
  <cp:keywords/>
  <dc:language>en-US</dc:language>
  <cp:lastModifiedBy>NOYARET CECILE (CNAM / Valence)</cp:lastModifiedBy>
  <dcterms:modified xsi:type="dcterms:W3CDTF">2025-06-19T14:44:00Z</dcterms:modified>
  <cp:revision>2</cp:revision>
  <dc:subject/>
  <dc:title/>
</cp:coreProperties>
</file>