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technique n°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criptif des immeubles et installatio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ot 7 – Sites CNAM d’Anger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Prestations d'exploitation et de maintenan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 installations techniques des sites de la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  <w:r>
        <w:br w:type="page"/>
      </w:r>
    </w:p>
    <w:p>
      <w:pPr>
        <w:pStyle w:val="Contents1"/>
        <w:tabs>
          <w:tab w:val="clear" w:pos="708"/>
          <w:tab w:val="right" w:pos="9062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hadow/>
              <w:b/>
              <w:iCs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hadow/>
              <w:b/>
              <w:iCs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83213122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mmeub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23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 l’ensemble mobili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24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résentation généra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25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s installations techniqu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26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hauffage - Ventilation - Climatisation – Chauffage (C.V.C.H.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27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.Plomberie sanitaire –(PLOM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28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Sécurité incendie –(SINC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29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orts (ECFO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30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aibles (ECF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31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ortes Automatiques (PAUT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32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APPAREILS DE LEVAGE (APEL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33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Matériel de cuisine (PCUI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34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los &amp; Couvert (CLEC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35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Divers (DIV.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36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Second œuvre (SOEU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37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Rondes (ROND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3213138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Factotum (FACT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0" w:name="__RefHeading___Toc483213122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Immeuble</w:t>
      </w:r>
      <w:bookmarkEnd w:id="0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ouvert du lundi au vendredi de 7h30 à 19h30 hors jours fériés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Tous les bâtiments sont soumis à la réglementation d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de du travail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/>
      </w:pPr>
      <w:bookmarkStart w:id="1" w:name="__RefHeading___Toc483213123"/>
      <w:bookmarkEnd w:id="1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 l’ensemble mobilier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2" w:name="__RefHeading___Toc483213124"/>
      <w:bookmarkEnd w:id="2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résentation génér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'ensemble immobilier concerné a été mis en exploitation en 2014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totalise 4150 m² destinés à héberger des activités de bureaux qui se répartissent sur 3 niveaux (RDC- R+1-R+2)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3" w:name="__RefHeading___Toc483213125"/>
      <w:bookmarkEnd w:id="3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s installations technique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color w:val="0070C0"/>
          <w:sz w:val="24"/>
          <w:szCs w:val="24"/>
          <w:lang w:eastAsia="fr-FR"/>
        </w:rPr>
      </w:pPr>
      <w:bookmarkStart w:id="4" w:name="__RefHeading___Toc483213126"/>
      <w:bookmarkEnd w:id="4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Chauffage - Ventilation - Climatisation – Chauffage (C.V.C.H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frigorif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duction frigorifique du bâtiment est assurée par un ensemble de 8 PAC  situées en toit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stribution est effectuée via des cassettes (107) en faux plafond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e chale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duction de chaleur du bâtiment est assurée par le même ensemble de PAC et distribuée par les mêmes cassettes en faux plafond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raitement d’ambiance des locaux et ventil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s locaux sont traités à l’aide de 3 CTA installées en toi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réseau VMC simple flux assure l’extraction de l’air vicié dans les locaux à pollution spécifique </w:t>
      </w:r>
      <w:del w:id="0" w:author="ORMAIN LAURENT (CNAM / Angers)" w:date="2021-06-17T16:50:00Z">
        <w:r>
          <w:rPr>
            <w:rFonts w:cs="Times New Roman" w:ascii="Times New Roman" w:hAnsi="Times New Roman"/>
            <w:sz w:val="24"/>
            <w:szCs w:val="24"/>
          </w:rPr>
          <w:delText>(</w:delText>
        </w:r>
      </w:del>
      <w:r>
        <w:rPr>
          <w:rFonts w:cs="Times New Roman" w:ascii="Times New Roman" w:hAnsi="Times New Roman"/>
          <w:sz w:val="24"/>
          <w:szCs w:val="24"/>
        </w:rPr>
        <w:t>sanitaires</w:t>
      </w:r>
      <w:ins w:id="1" w:author="ORMAIN LAURENT (CNAM / Angers)" w:date="2021-06-17T16:50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del w:id="2" w:author="ORMAIN LAURENT (CNAM / Angers)" w:date="2021-06-17T16:50:00Z">
        <w:r>
          <w:rPr>
            <w:rFonts w:cs="Times New Roman" w:ascii="Times New Roman" w:hAnsi="Times New Roman"/>
            <w:sz w:val="24"/>
            <w:szCs w:val="24"/>
          </w:rPr>
          <w:delText>, douches).</w:delText>
        </w:r>
      </w:del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ins w:id="3" w:author="ORMAIN LAURENT (CNAM / Angers)" w:date="2021-06-17T16:50:00Z">
        <w:r>
          <w:rPr>
            <w:rFonts w:cs="Times New Roman" w:ascii="Times New Roman" w:hAnsi="Times New Roman"/>
            <w:sz w:val="24"/>
            <w:szCs w:val="24"/>
          </w:rPr>
          <w:t>1 réseau VMC simple flux assure l’extraction de l’air vicié pour les douches.</w:t>
        </w:r>
      </w:ins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color w:val="0070C0"/>
          <w:sz w:val="24"/>
          <w:szCs w:val="24"/>
          <w:lang w:eastAsia="fr-FR"/>
        </w:rPr>
      </w:pPr>
      <w:bookmarkStart w:id="5" w:name="__RefHeading___Toc483213127"/>
      <w:bookmarkEnd w:id="5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.</w:t>
      </w:r>
      <w:bookmarkStart w:id="6" w:name="niveaux_de_maintenance"/>
      <w:bookmarkStart w:id="7" w:name="OLE_LINK2"/>
      <w:bookmarkEnd w:id="6"/>
      <w:bookmarkEnd w:id="7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Plomberie sanitaire –(PLOM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d’eau de vi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ompris au marché</w:t>
      </w:r>
      <w:ins w:id="4" w:author="ORMAIN LAURENT (CNAM / Angers)" w:date="2021-06-17T16:51:00Z">
        <w:r>
          <w:rPr>
            <w:rFonts w:eastAsia="Times New Roman" w:cs="Times New Roman" w:ascii="Times New Roman" w:hAnsi="Times New Roman"/>
            <w:sz w:val="24"/>
            <w:szCs w:val="24"/>
            <w:lang w:eastAsia="fr-FR"/>
          </w:rPr>
          <w:t>, et intègre cependant un dispositif de coupure d’eau automatique programmable</w:t>
        </w:r>
      </w:ins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glac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condenseur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de chauffag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adouci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pluvial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 réseau collecte des eaux de pluie en toiture ainsi que le parking.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Il est constitué en autre d’un séparateur d’hydrocarbur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u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</w:rPr>
        <w:t>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’eau chaude sanitaire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La production ECS est réalisée via 3 chauffes eaux électriques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jet des eaux gras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sanitai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blocs sanitaires, au nombre de 6, sont équipés de WC, vasques, lave-mains, mitigeurs… sont présents dans les bâtime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ins w:id="5" w:author="ORMAIN LAURENT (CNAM / Angers)" w:date="2021-06-17T16:52:00Z">
        <w:r>
          <w:rPr>
            <w:rFonts w:cs="Times New Roman" w:ascii="Times New Roman" w:hAnsi="Times New Roman"/>
            <w:sz w:val="24"/>
            <w:szCs w:val="24"/>
          </w:rPr>
          <w:t xml:space="preserve">espaces </w:t>
        </w:r>
      </w:ins>
      <w:r>
        <w:rPr>
          <w:rFonts w:cs="Times New Roman" w:ascii="Times New Roman" w:hAnsi="Times New Roman"/>
          <w:sz w:val="24"/>
          <w:szCs w:val="24"/>
        </w:rPr>
        <w:t xml:space="preserve">douches </w:t>
      </w:r>
      <w:ins w:id="6" w:author="ORMAIN LAURENT (CNAM / Angers)" w:date="2021-06-17T16:52:00Z">
        <w:r>
          <w:rPr>
            <w:rFonts w:cs="Times New Roman" w:ascii="Times New Roman" w:hAnsi="Times New Roman"/>
            <w:sz w:val="24"/>
            <w:szCs w:val="24"/>
          </w:rPr>
          <w:t xml:space="preserve">(hommes et femmes) </w:t>
        </w:r>
      </w:ins>
      <w:r>
        <w:rPr>
          <w:rFonts w:cs="Times New Roman" w:ascii="Times New Roman" w:hAnsi="Times New Roman"/>
          <w:sz w:val="24"/>
          <w:szCs w:val="24"/>
        </w:rPr>
        <w:t>viennent compléter ces installation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color w:val="0070C0"/>
          <w:sz w:val="24"/>
          <w:szCs w:val="24"/>
          <w:lang w:eastAsia="fr-FR"/>
        </w:rPr>
      </w:pPr>
      <w:bookmarkStart w:id="8" w:name="__RefHeading___Toc483213128"/>
      <w:bookmarkEnd w:id="8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Sécurité incendie –(SIN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écurité Incend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 site comprend un système SSI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lonnes sèch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senfum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utoir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ensemble immobilier comprend 3 exutoires de désenfumage en toitur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s sont télécommandés par une sortie de télécommande par câble d’acier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rgane de sécurité à manipuler permettant l’ouverture de ces équipements est caractérisé par une poignée « tirez-lâchez »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tincte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33 extincteurs de type Eau Pulvérisée, Poudre et CO2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’extinction automat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Incendie Arm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locs Autonome d’Evacuation de Sécurit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’un ensemble de BAES (57) en conformité avec la législation incendie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color w:val="0070C0"/>
          <w:sz w:val="24"/>
          <w:szCs w:val="24"/>
          <w:lang w:eastAsia="fr-FR"/>
        </w:rPr>
      </w:pPr>
      <w:bookmarkStart w:id="9" w:name="__RefHeading___Toc483213129"/>
      <w:bookmarkEnd w:id="9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Courants Forts (ECF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meuble est caractérisé par les réseaux de distribution électrique suivants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-un réseau de distribution électrique « Normal »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un réseau de distribution électrique « Alimentation Sans Interruption »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rrivée électrique haute ten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est alimenté depuis le poste de livraison HT/BT privé en haute tension, à partir du réseau HTA de l’EDF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Normal 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a distribution électrique « Normal » est assurée au départ du TGBT installé dans le local haute tension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Remplacement »  (Groupe électrogène de remplacement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Sécurité » (Groupe électrogène de sécurité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Alimentation Sans Interruption » (Onduleur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 onduleurs délivrent la continuité de la distribution électrique des  postes de travail informatiques en cas de coupure de la distribution électrique « Normal » sans causer la moindre microcoupur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Éclairage norm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comporte plusieurs types d’éclairage notamment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’éclairage intérieur est assuré par 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-des luminaires rectangulaire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des spots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-des projecteur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Il existe aussi un éclairage pour la partie extérieure du site.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Les sources lumineuses sont diverses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led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-fluocompact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-fluorescente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-incandescente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-halogène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luminaires sont commandés via des interrupteurs, des boutons poussoirs gradables ou non avec ou sans voyant ou des détecteurs de présenc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tection contre la foud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systèmes parafoudres (au niveau des tableaux divisionnaires) mais pas de paratonnerr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x de masse et de ter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dispose de différents régimes de neutre (TNS, TT et IT) 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orne de rechargement de véhicu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dispose d’une borne de rechargement électrique extérieure à 2 points de recharge simultanée avec contrôle d’accès par badge, de marque HAGER. 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color w:val="0070C0"/>
          <w:sz w:val="24"/>
          <w:szCs w:val="24"/>
          <w:lang w:eastAsia="fr-FR"/>
        </w:rPr>
      </w:pPr>
      <w:bookmarkStart w:id="10" w:name="__RefHeading___Toc483213130"/>
      <w:bookmarkEnd w:id="10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Courants Faibles (ECFA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onorisation et de vidéo d’ambian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 site est équipé de 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8 vidéoprojecteurs plafonniers répartis dans les salles de réunion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 ensemble Audio-vidéo dans la salle de réunion « pléinière »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Gestion Technique Centrali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del w:id="7" w:author="ORMAIN LAURENT (CNAM / Angers)" w:date="2021-06-17T16:54:00Z">
        <w:r>
          <w:rPr>
            <w:rFonts w:eastAsia="Times New Roman" w:cs="Times New Roman" w:ascii="Times New Roman" w:hAnsi="Times New Roman"/>
            <w:sz w:val="24"/>
            <w:szCs w:val="24"/>
            <w:lang w:eastAsia="fr-FR"/>
          </w:rPr>
          <w:delText>Sans objet</w:delText>
        </w:r>
      </w:del>
      <w:ins w:id="8" w:author="ORMAIN LAURENT (CNAM / Angers)" w:date="2021-06-17T16:54:00Z">
        <w:r>
          <w:rPr>
            <w:rFonts w:eastAsia="Times New Roman" w:cs="Times New Roman" w:ascii="Times New Roman" w:hAnsi="Times New Roman"/>
            <w:sz w:val="24"/>
            <w:szCs w:val="24"/>
            <w:lang w:eastAsia="fr-FR"/>
          </w:rPr>
          <w:t>Pas de GTB sur le site, mais une commande centralisée marque LG pour piloter le chauffage et la climatisation.</w:t>
        </w:r>
      </w:ins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montée d’Alar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’un report d’alarme sur certains équipements.</w:t>
      </w:r>
      <w:ins w:id="9" w:author="ORMAIN LAURENT (CNAM / Angers)" w:date="2021-06-17T16:55:00Z">
        <w:r>
          <w:rPr>
            <w:rFonts w:cs="Times New Roman" w:ascii="Times New Roman" w:hAnsi="Times New Roman"/>
            <w:sz w:val="24"/>
            <w:szCs w:val="24"/>
          </w:rPr>
          <w:t xml:space="preserve"> 30 alarmes au total dont certaines remontent vers le télésurveilleur. Ce système est présent dans le bureau O-100 RDC.</w:t>
        </w:r>
      </w:ins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ter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téléphone faisant office d’interphone afin de contacter les services supports depuis le SAS d’entré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élé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Contrôle d’accès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établissement dispose d’un contrôle d’accès de marque TIL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ti Intrusion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’un système anti intrusion relié à une société de gardiennag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Vidéosurveillance –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metteurs – récepteurs radio (Talkie-Walkie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  <w:ins w:id="10" w:author="ORMAIN LAURENT (CNAM / Angers)" w:date="2021-06-17T16:56:00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  <w:ins w:id="12" w:author="ORMAIN LAURENT (CNAM / Angers)" w:date="2021-06-17T16:56:00Z"/>
        </w:rPr>
      </w:pPr>
      <w:ins w:id="11" w:author="ORMAIN LAURENT (CNAM / Angers)" w:date="2021-06-17T16:56:00Z">
        <w:r>
          <w:rPr>
            <w:rFonts w:eastAsia="Times New Roman" w:cs="Times New Roman" w:ascii="Times New Roman" w:hAnsi="Times New Roman"/>
            <w:b/>
            <w:sz w:val="24"/>
            <w:szCs w:val="24"/>
            <w:lang w:eastAsia="fr-FR"/>
          </w:rPr>
          <w:t>Installation amplification GSM 3G/4G</w:t>
        </w:r>
      </w:ins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  <w:ins w:id="15" w:author="ORMAIN LAURENT (CNAM / Angers)" w:date="2021-06-17T16:56:00Z"/>
        </w:rPr>
      </w:pPr>
      <w:ins w:id="13" w:author="ORMAIN LAURENT (CNAM / Angers)" w:date="2021-06-17T16:56:00Z">
        <w:r>
          <w:rPr>
            <w:rFonts w:eastAsia="Times New Roman" w:cs="Times New Roman" w:ascii="Times New Roman" w:hAnsi="Times New Roman"/>
            <w:sz w:val="24"/>
            <w:szCs w:val="24"/>
            <w:lang w:eastAsia="fr-FR"/>
          </w:rPr>
          <w:t xml:space="preserve">Un amplificateur présent au R+1 pour amplifier les communications mobiles avec antennes en toiture et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émetteurs</w:t>
      </w:r>
      <w:ins w:id="14" w:author="ORMAIN LAURENT (CNAM / Angers)" w:date="2021-06-17T16:56:00Z">
        <w:r>
          <w:rPr>
            <w:rFonts w:eastAsia="Times New Roman" w:cs="Times New Roman" w:ascii="Times New Roman" w:hAnsi="Times New Roman"/>
            <w:sz w:val="24"/>
            <w:szCs w:val="24"/>
            <w:lang w:eastAsia="fr-FR"/>
          </w:rPr>
          <w:t xml:space="preserve"> dans les couloirs.</w:t>
        </w:r>
      </w:ins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TV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ans objet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color w:val="0070C0"/>
          <w:sz w:val="24"/>
          <w:szCs w:val="24"/>
          <w:lang w:eastAsia="fr-FR"/>
        </w:rPr>
      </w:pPr>
      <w:bookmarkStart w:id="11" w:name="__RefHeading___Toc483213131"/>
      <w:bookmarkEnd w:id="11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Portes Automatiques (PAUT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'immeuble est équipé de :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porte automatique 2 vantaux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porte automatique 1 vantail GROOM PMR 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portes sectionnelles automatiques de garag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/>
      </w:pPr>
      <w:bookmarkStart w:id="12" w:name="__RefHeading___Toc483213132"/>
      <w:bookmarkEnd w:id="12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APPAREILS DE LEVAGE (APEL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scenseurs &amp; monte-charg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’un ascense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La cabine est équipée d'un système d'interphonie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Nacelles de nettoy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color w:val="0070C0"/>
          <w:sz w:val="24"/>
          <w:szCs w:val="24"/>
          <w:lang w:eastAsia="fr-FR"/>
        </w:rPr>
      </w:pPr>
      <w:bookmarkStart w:id="13" w:name="__RefHeading___Toc483213133"/>
      <w:bookmarkEnd w:id="13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Matériel de cuisine (PCU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color w:val="0070C0"/>
          <w:sz w:val="24"/>
          <w:szCs w:val="24"/>
          <w:lang w:eastAsia="fr-FR"/>
        </w:rPr>
      </w:pPr>
      <w:bookmarkStart w:id="14" w:name="__RefHeading___Toc483213134"/>
      <w:bookmarkEnd w:id="14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Clos &amp; Couvert (CLE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uv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ensemble de la toiture de l’ensemble immobilier est de type terrasse (accessible)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lo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Le site est équipé d’ouvrants manuels dans chaque bureau 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to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des vitres des locaux de bureaux sont munis de stores vénitiens. Ils sont à commande manuelle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color w:val="0070C0"/>
          <w:sz w:val="24"/>
          <w:szCs w:val="24"/>
          <w:lang w:eastAsia="fr-FR"/>
        </w:rPr>
      </w:pPr>
      <w:bookmarkStart w:id="15" w:name="__RefHeading___Toc483213135"/>
      <w:bookmarkEnd w:id="15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Divers (DIV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fibrillateur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e 2 défibrillateur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Garde-corps / Points d’ancrage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e 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7 points ancrages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185 ml de garde-corps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vêtement parking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parking est équipé d’un stabilisateur et recouvert de gravier bleu concassé diamètre 6/10mm. Un apport de gravier et égalisation sont nécessaires chaque année. Besoin gravier de  2m3/an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color w:val="0070C0"/>
          <w:sz w:val="24"/>
          <w:szCs w:val="24"/>
          <w:lang w:eastAsia="fr-FR"/>
        </w:rPr>
      </w:pPr>
      <w:bookmarkStart w:id="16" w:name="__RefHeading___Toc483213136"/>
      <w:bookmarkEnd w:id="16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Second œuvre (SOEU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nsemble portes intérieures + extérieur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portes et ouvrants du site sont équipés de divers éléments de quincaillerie tels que les ferme-portes, les sélecteurs de portes, les poignées, les crémones pompiers, les compas, les butées de portes, les ouvrants pompiers avec leurs clés, etc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  <w:del w:id="17" w:author="ORMAIN LAURENT (CNAM / Angers)" w:date="2021-06-17T16:57:00Z"/>
        </w:rPr>
      </w:pPr>
      <w:del w:id="16" w:author="ORMAIN LAURENT (CNAM / Angers)" w:date="2021-06-17T16:57:00Z">
        <w:r>
          <w:rPr>
            <w:rFonts w:eastAsia="Times New Roman" w:cs="Times New Roman" w:ascii="Times New Roman" w:hAnsi="Times New Roman"/>
            <w:b/>
            <w:sz w:val="24"/>
            <w:szCs w:val="24"/>
            <w:lang w:eastAsia="fr-FR"/>
          </w:rPr>
          <w:delText>Murs Mobiles</w:delText>
        </w:r>
      </w:del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Murs mobil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 site est équipé d’un ensemble de 6 murs mobiles comportant les caractéristiques suivantes 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énuation acoustique 49db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Monorail à manœuvre manuelle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 EN 20140-3 RwP 49 dB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il alu 102*86; Z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lettes; RAL 9010 matt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ufo RAL 9006 Getalan </w:t>
      </w:r>
    </w:p>
    <w:p>
      <w:pPr>
        <w:pStyle w:val="Normal"/>
        <w:spacing w:before="0" w:after="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color w:val="0070C0"/>
          <w:sz w:val="24"/>
          <w:szCs w:val="24"/>
          <w:lang w:eastAsia="fr-FR"/>
        </w:rPr>
      </w:pPr>
      <w:bookmarkStart w:id="17" w:name="__RefHeading___Toc483213137"/>
      <w:bookmarkEnd w:id="17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Rondes (ROND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ondes Techniqu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ronde mensuelle est faite chaque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jour ouvré du mois afin de relever les différentes consommations du site et de s’assurer du bon fonctionnement des installation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/>
      </w:pPr>
      <w:bookmarkStart w:id="18" w:name="__RefHeading___Toc483213138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>Factotum (FACT)</w:t>
      </w:r>
      <w:bookmarkEnd w:id="18"/>
      <w:r>
        <w:rPr>
          <w:rFonts w:eastAsia="Times New Roman" w:cs="Times New Roman" w:ascii="Times New Roman" w:hAnsi="Times New Roman"/>
          <w:bCs/>
          <w:smallCaps/>
          <w:shadow/>
          <w:color w:val="0070C0"/>
          <w:sz w:val="24"/>
          <w:szCs w:val="24"/>
          <w:lang w:eastAsia="fr-FR"/>
        </w:rPr>
        <w:t xml:space="preserve"> Menus travaux</w:t>
      </w:r>
    </w:p>
    <w:p>
      <w:pPr>
        <w:pStyle w:val="Normal"/>
        <w:tabs>
          <w:tab w:val="clear" w:pos="708"/>
          <w:tab w:val="left" w:pos="744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Voir détail du CCTP et de son annex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608" w:hanging="1008"/>
      </w:pPr>
      <w:rPr>
        <w:u w:val="singl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80"/>
      </w:pBdr>
      <w:spacing w:lineRule="auto" w:line="240" w:before="240" w:after="240"/>
      <w:outlineLvl w:val="2"/>
    </w:pPr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333333"/>
      </w:pBdr>
      <w:spacing w:lineRule="auto" w:line="240" w:before="240" w:after="240"/>
      <w:outlineLvl w:val="3"/>
    </w:pPr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333333"/>
      </w:pBdr>
      <w:spacing w:lineRule="auto" w:line="240" w:before="240" w:after="240"/>
      <w:outlineLvl w:val="4"/>
    </w:pPr>
    <w:rPr>
      <w:rFonts w:ascii="Century Gothic" w:hAnsi="Century Gothic" w:eastAsia="Times New Roman" w:cs="Century Gothic"/>
      <w:b/>
      <w:bCs/>
      <w:iCs/>
      <w:color w:val="333333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character" w:styleId="Titre4Car">
    <w:name w:val="Titre 4 Car"/>
    <w:qFormat/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character" w:styleId="Titre5Car">
    <w:name w:val="Titre 5 Car"/>
    <w:qFormat/>
    <w:rPr>
      <w:rFonts w:ascii="Century Gothic" w:hAnsi="Century Gothic" w:eastAsia="Times New Roman" w:cs="Century Gothic"/>
      <w:b/>
      <w:bCs/>
      <w:iCs/>
      <w:color w:val="333333"/>
      <w:szCs w:val="22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26:00Z</dcterms:created>
  <dc:creator>ROBIN-07709</dc:creator>
  <dc:description/>
  <cp:keywords/>
  <dc:language>en-US</dc:language>
  <cp:lastModifiedBy>NOYARET CECILE (CNAM / Valence)</cp:lastModifiedBy>
  <dcterms:modified xsi:type="dcterms:W3CDTF">2025-06-18T10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0A8FBC0EA5F96429B14E742B2E4A8DA</vt:lpwstr>
  </property>
</Properties>
</file>