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TRANCHES_SST"/>
      <w:bookmarkStart w:id="15" w:name="ANNEXE_MOE"/>
      <w:bookmarkStart w:id="16" w:name="LIGOPTION"/>
      <w:bookmarkStart w:id="17" w:name="TBLOPTION"/>
      <w:bookmarkStart w:id="18" w:name="TRANCHES"/>
      <w:bookmarkStart w:id="19" w:name="TRC_LOT"/>
      <w:bookmarkStart w:id="20" w:name="LIGTRC_LOT"/>
      <w:bookmarkStart w:id="21" w:name="LIGINDIC"/>
      <w:bookmarkStart w:id="22" w:name="TBLINDIC"/>
      <w:bookmarkStart w:id="23" w:name="E_TBLTRA"/>
      <w:bookmarkStart w:id="24" w:name="E_LIGTRA"/>
      <w:bookmarkStart w:id="25" w:name="TBLLOTTRC"/>
      <w:bookmarkStart w:id="26" w:name="TBLOPTION_V"/>
      <w:bookmarkStart w:id="27" w:name="LIGOPTION_V"/>
      <w:bookmarkStart w:id="28" w:name="TRC_LOT_V"/>
      <w:bookmarkStart w:id="29" w:name="MODELE"/>
      <w:bookmarkStart w:id="30" w:name="TRANCHES_SST"/>
      <w:bookmarkStart w:id="31" w:name="ANNEXE_MOE"/>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10 - BORDEAUX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rStyle w:val="Emphasis"/>
                <w:rFonts w:ascii="Times New Roman" w:hAnsi="Times New Roman" w:cs="Times New Roman"/>
                <w:i w:val="false"/>
                <w:i w:val="false"/>
                <w:color w:val="000000"/>
                <w:sz w:val="28"/>
                <w:szCs w:val="28"/>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rFonts w:ascii="Arial Narrow" w:hAnsi="Arial Narrow" w:cs="Arial Narrow"/>
          <w:sz w:val="24"/>
          <w:szCs w:val="24"/>
        </w:rPr>
      </w:pPr>
      <w:bookmarkStart w:id="32" w:name="_Hlk79046022"/>
      <w:bookmarkEnd w:id="32"/>
      <w:r>
        <w:rPr>
          <w:rFonts w:cs="Arial Narrow" w:ascii="Arial Narrow" w:hAnsi="Arial Narrow"/>
          <w:sz w:val="24"/>
          <w:szCs w:val="24"/>
        </w:rPr>
        <w:t xml:space="preserve">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bookmarkStart w:id="33" w:name="_Hlk79046022"/>
      <w:bookmarkStart w:id="34" w:name="_Hlk79046022"/>
      <w:bookmarkEnd w:id="34"/>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35" w:name="_Hlk77042045"/>
      <w:r>
        <w:rPr>
          <w:rFonts w:cs="Arial Narrow" w:ascii="Arial Narrow" w:hAnsi="Arial Narrow"/>
          <w:color w:val="000000"/>
          <w:sz w:val="24"/>
          <w:szCs w:val="24"/>
        </w:rPr>
        <w:t>L. 2124-1 et suivant du Code de la commande publique (ci-après « CCP ») ainsi que R. 2124-1 et R. 2124-2.1°</w:t>
      </w:r>
      <w:bookmarkEnd w:id="35"/>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36" w:name="_Hlk77043136"/>
      <w:bookmarkEnd w:id="36"/>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7" w:name="_Hlk77043136"/>
      <w:bookmarkStart w:id="38" w:name="_Hlk77043136"/>
      <w:bookmarkEnd w:id="38"/>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9"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9"/>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6"/>
        </w:numPr>
        <w:spacing w:lineRule="exact" w:line="240"/>
        <w:rPr>
          <w:rFonts w:ascii="Arial Narrow" w:hAnsi="Arial Narrow" w:cs="Arial Narrow"/>
          <w:sz w:val="24"/>
          <w:szCs w:val="24"/>
        </w:rPr>
      </w:pPr>
      <w:bookmarkStart w:id="40" w:name="_Hlk79045392"/>
      <w:bookmarkEnd w:id="40"/>
      <w:r>
        <w:rPr>
          <w:rFonts w:cs="Arial Narrow" w:ascii="Arial Narrow" w:hAnsi="Arial Narrow"/>
          <w:sz w:val="24"/>
          <w:szCs w:val="24"/>
        </w:rPr>
        <w:t xml:space="preserve">Annexe technique n° 1 : « Liste des équipements par site »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numPr>
          <w:ilvl w:val="0"/>
          <w:numId w:val="6"/>
        </w:numPr>
        <w:spacing w:lineRule="exact" w:line="240"/>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numPr>
          <w:ilvl w:val="0"/>
          <w:numId w:val="6"/>
        </w:numPr>
        <w:spacing w:lineRule="exact" w:line="240"/>
        <w:rPr/>
      </w:pPr>
      <w:r>
        <w:rPr>
          <w:rFonts w:cs="Arial Narrow" w:ascii="Arial Narrow" w:hAnsi="Arial Narrow"/>
          <w:sz w:val="24"/>
          <w:szCs w:val="24"/>
        </w:rPr>
        <w:t>Annexe technique n° 7 : « Projet rénovation parc ascenseur (Lot 1 – Paris) ».</w:t>
      </w:r>
    </w:p>
    <w:p>
      <w:pPr>
        <w:pStyle w:val="Normal"/>
        <w:spacing w:lineRule="exact" w:line="240"/>
        <w:ind w:left="720" w:hanging="0"/>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bookmarkStart w:id="41" w:name="_Hlk79045392"/>
      <w:bookmarkEnd w:id="41"/>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ind w:left="6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 xml:space="preserve">Pour plus de détail, se reporter à l’article 3 du CCAP.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shd w:fill="DBE5F1" w:val="clea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t>Les prestations s’exécuteront :</w:t>
      </w:r>
    </w:p>
    <w:p>
      <w:pPr>
        <w:pStyle w:val="Normal"/>
        <w:keepLines w:val="false"/>
        <w:widowControl/>
        <w:numPr>
          <w:ilvl w:val="0"/>
          <w:numId w:val="6"/>
        </w:numPr>
        <w:autoSpaceDE w:val="true"/>
        <w:spacing w:before="0" w:after="120"/>
        <w:jc w:val="both"/>
        <w:rPr>
          <w:rFonts w:ascii="Arial Narrow" w:hAnsi="Arial Narrow" w:cs="Arial Narrow"/>
          <w:sz w:val="24"/>
          <w:szCs w:val="24"/>
        </w:rPr>
      </w:pPr>
      <w:r>
        <w:rPr>
          <w:rFonts w:cs="Arial Narrow" w:ascii="Arial Narrow" w:hAnsi="Arial Narrow"/>
          <w:sz w:val="24"/>
          <w:szCs w:val="24"/>
        </w:rPr>
        <w:t>12, allée Haussmann, 33300, BORDEAUX</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keepNext w:val="true"/>
        <w:widowControl/>
        <w:numPr>
          <w:ilvl w:val="0"/>
          <w:numId w:val="3"/>
        </w:numPr>
        <w:shd w:fill="DBE5F1" w:val="clea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42"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42"/>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3" w:name="__Fieldmark__3_4288052751"/>
            <w:bookmarkStart w:id="44" w:name="__Fieldmark__3_4288052751"/>
            <w:bookmarkEnd w:id="44"/>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5" w:name="__Fieldmark__4_4288052751"/>
            <w:bookmarkStart w:id="46" w:name="__Fieldmark__4_4288052751"/>
            <w:bookmarkEnd w:id="46"/>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7" w:name="CadreReponse"/>
            <w:bookmarkStart w:id="48" w:name="__Fieldmark__5_4288052751"/>
            <w:bookmarkStart w:id="49" w:name="__Fieldmark__5_4288052751"/>
            <w:bookmarkEnd w:id="49"/>
            <w:r/>
            <w:r>
              <w:rPr>
                <w:sz w:val="24"/>
                <w:szCs w:val="24"/>
                <w:rFonts w:cs="Arial Narrow" w:ascii="Arial Narrow" w:hAnsi="Arial Narrow"/>
              </w:rPr>
              <w:fldChar w:fldCharType="end"/>
            </w:r>
            <w:r>
              <w:rPr>
                <w:rFonts w:cs="Arial Narrow" w:ascii="Arial Narrow" w:hAnsi="Arial Narrow"/>
                <w:sz w:val="24"/>
                <w:szCs w:val="24"/>
              </w:rPr>
            </w:r>
            <w:bookmarkEnd w:id="47"/>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6_4288052751"/>
            <w:bookmarkStart w:id="51" w:name="__Fieldmark__6_4288052751"/>
            <w:bookmarkEnd w:id="51"/>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7_4288052751"/>
            <w:bookmarkStart w:id="53" w:name="__Fieldmark__7_4288052751"/>
            <w:bookmarkEnd w:id="53"/>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8_4288052751"/>
            <w:bookmarkStart w:id="55" w:name="__Fieldmark__8_4288052751"/>
            <w:bookmarkEnd w:id="55"/>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6" w:name="__Fieldmark__9_4288052751"/>
            <w:bookmarkStart w:id="57" w:name="__Fieldmark__9_4288052751"/>
            <w:bookmarkEnd w:id="5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58" w:name="_Hlk36745494"/>
      <w:bookmarkEnd w:id="58"/>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9" w:name="__Fieldmark__10_4288052751"/>
      <w:bookmarkStart w:id="60" w:name="__Fieldmark__10_4288052751"/>
      <w:bookmarkEnd w:id="60"/>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1" w:name="__Fieldmark__11_4288052751"/>
      <w:bookmarkStart w:id="62" w:name="__Fieldmark__11_4288052751"/>
      <w:bookmarkEnd w:id="62"/>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63" w:name="_Hlk36745494"/>
      <w:bookmarkStart w:id="64" w:name="_Hlk36745494"/>
      <w:bookmarkEnd w:id="64"/>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65" w:name="TRANCHES"/>
      <w:bookmarkStart w:id="66" w:name="TRC_LOT"/>
      <w:bookmarkStart w:id="67" w:name="LIGTRC_LOT"/>
      <w:bookmarkStart w:id="68" w:name="TRANCHES"/>
      <w:bookmarkStart w:id="69" w:name="TRC_LOT"/>
      <w:bookmarkStart w:id="70" w:name="LIGTRC_LOT"/>
      <w:bookmarkEnd w:id="68"/>
      <w:bookmarkEnd w:id="69"/>
      <w:bookmarkEnd w:id="70"/>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Normal"/>
        <w:jc w:val="both"/>
        <w:rPr>
          <w:rFonts w:ascii="Arial Narrow" w:hAnsi="Arial Narrow" w:cs="Arial Narrow"/>
          <w:b/>
          <w:b/>
          <w:bCs/>
          <w:sz w:val="24"/>
          <w:szCs w:val="24"/>
        </w:rPr>
      </w:pPr>
      <w:r>
        <w:rPr>
          <w:rFonts w:cs="Arial Narrow" w:ascii="Arial Narrow" w:hAnsi="Arial Narrow"/>
          <w:b/>
          <w:bCs/>
          <w:sz w:val="24"/>
          <w:szCs w:val="24"/>
        </w:rPr>
      </w:r>
      <w:bookmarkStart w:id="71" w:name="LIGOPTION"/>
      <w:bookmarkStart w:id="72" w:name="TBLOPTION"/>
      <w:bookmarkStart w:id="73" w:name="E_TBLTRA"/>
      <w:bookmarkStart w:id="74" w:name="E_LIGTRA"/>
      <w:bookmarkStart w:id="75" w:name="TBLLOTTRC"/>
      <w:bookmarkStart w:id="76" w:name="_Hlk79046053"/>
      <w:bookmarkStart w:id="77" w:name="LIGOPTION"/>
      <w:bookmarkStart w:id="78" w:name="TBLOPTION"/>
      <w:bookmarkStart w:id="79" w:name="E_TBLTRA"/>
      <w:bookmarkStart w:id="80" w:name="E_LIGTRA"/>
      <w:bookmarkStart w:id="81" w:name="TBLLOTTRC"/>
      <w:bookmarkStart w:id="82" w:name="_Hlk79046053"/>
      <w:bookmarkEnd w:id="77"/>
      <w:bookmarkEnd w:id="78"/>
      <w:bookmarkEnd w:id="79"/>
      <w:bookmarkEnd w:id="80"/>
      <w:bookmarkEnd w:id="81"/>
      <w:bookmarkEnd w:id="82"/>
    </w:p>
    <w:p>
      <w:pPr>
        <w:pStyle w:val="Normal"/>
        <w:jc w:val="both"/>
        <w:rPr/>
      </w:pPr>
      <w:r>
        <w:rPr>
          <w:rFonts w:cs="Arial Narrow" w:ascii="Arial Narrow" w:hAnsi="Arial Narrow"/>
          <w:sz w:val="24"/>
          <w:szCs w:val="24"/>
        </w:rPr>
        <w:t>Le marché est conclu pour une durée de deux (2) ans à compter de sa date de notification, reconductible une (1) fois, pour la même durée, sans que la durée totale du marché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reconduction du marché est tacite. Le Titulaire du lot considéré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prestations.  </w:t>
      </w:r>
    </w:p>
    <w:p>
      <w:pPr>
        <w:pStyle w:val="Normal"/>
        <w:jc w:val="both"/>
        <w:rPr>
          <w:rFonts w:ascii="Arial Narrow" w:hAnsi="Arial Narrow" w:cs="Arial Narrow"/>
          <w:sz w:val="24"/>
          <w:szCs w:val="24"/>
        </w:rPr>
      </w:pPr>
      <w:r>
        <w:rPr>
          <w:rFonts w:cs="Arial Narrow" w:ascii="Arial Narrow" w:hAnsi="Arial Narrow"/>
          <w:sz w:val="24"/>
          <w:szCs w:val="24"/>
        </w:rPr>
      </w:r>
      <w:bookmarkStart w:id="83" w:name="_Hlk79046053"/>
      <w:bookmarkStart w:id="84" w:name="_Hlk79046053"/>
      <w:bookmarkEnd w:id="84"/>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240"/>
        <w:jc w:val="both"/>
        <w:rPr>
          <w:rFonts w:ascii="Arial Narrow" w:hAnsi="Arial Narrow" w:cs="Arial Narrow"/>
          <w:b/>
          <w:b/>
          <w:sz w:val="24"/>
          <w:szCs w:val="22"/>
        </w:rPr>
      </w:pPr>
      <w:bookmarkStart w:id="85" w:name="_Hlk79046066"/>
      <w:bookmarkEnd w:id="85"/>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pPr>
      <w:r>
        <w:rPr>
          <w:rFonts w:cs="Arial Narrow" w:ascii="Arial Narrow" w:hAnsi="Arial Narrow"/>
          <w:color w:val="000000"/>
          <w:sz w:val="24"/>
          <w:szCs w:val="24"/>
        </w:rPr>
        <w:t>9 915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bookmarkStart w:id="86" w:name="_Hlk79046066"/>
      <w:bookmarkStart w:id="87" w:name="_Hlk79046066"/>
      <w:bookmarkEnd w:id="87"/>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shd w:fill="DBE5F1" w:val="clea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8" w:name="CaseACocher109"/>
            <w:bookmarkStart w:id="89" w:name="__Fieldmark__64_4288052751"/>
            <w:bookmarkStart w:id="90" w:name="__Fieldmark__64_4288052751"/>
            <w:bookmarkEnd w:id="90"/>
            <w:r>
              <w:rPr>
                <w:rFonts w:cs="Arial Narrow" w:ascii="Arial Narrow" w:hAnsi="Arial Narrow"/>
                <w:sz w:val="24"/>
                <w:szCs w:val="24"/>
              </w:rPr>
            </w:r>
            <w:r>
              <w:rPr>
                <w:sz w:val="24"/>
                <w:szCs w:val="24"/>
                <w:rFonts w:cs="Arial Narrow" w:ascii="Arial Narrow" w:hAnsi="Arial Narrow"/>
              </w:rPr>
              <w:fldChar w:fldCharType="end"/>
            </w:r>
            <w:bookmarkEnd w:id="88"/>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91" w:name="CaseACocher110"/>
            <w:bookmarkStart w:id="92" w:name="__Fieldmark__65_4288052751"/>
            <w:bookmarkStart w:id="93" w:name="__Fieldmark__65_4288052751"/>
            <w:bookmarkEnd w:id="93"/>
            <w:r>
              <w:rPr>
                <w:rFonts w:cs="Arial Narrow" w:ascii="Arial Narrow" w:hAnsi="Arial Narrow"/>
                <w:sz w:val="24"/>
                <w:szCs w:val="24"/>
              </w:rPr>
            </w:r>
            <w:r>
              <w:rPr>
                <w:sz w:val="24"/>
                <w:szCs w:val="24"/>
                <w:rFonts w:cs="Arial Narrow" w:ascii="Arial Narrow" w:hAnsi="Arial Narrow"/>
              </w:rPr>
              <w:fldChar w:fldCharType="end"/>
            </w:r>
            <w:bookmarkEnd w:id="91"/>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9E2F3" w:val="clear"/>
        <w:rPr/>
      </w:pPr>
      <w:bookmarkStart w:id="94" w:name="ANNEXE_VARIANTE"/>
      <w:bookmarkEnd w:id="94"/>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shd w:fill="DBE5F1" w:val="clear"/>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Normal"/>
        <w:rPr>
          <w:rFonts w:ascii="Calibri" w:hAnsi="Calibri" w:cs="Calibri"/>
          <w:sz w:val="22"/>
          <w:szCs w:val="22"/>
        </w:rPr>
      </w:pPr>
      <w:r>
        <w:rPr>
          <w:rFonts w:cs="Calibri" w:ascii="Calibri" w:hAnsi="Calibri"/>
          <w:sz w:val="22"/>
          <w:szCs w:val="22"/>
        </w:rPr>
      </w:r>
    </w:p>
    <w:p>
      <w:pPr>
        <w:pStyle w:val="Normal"/>
        <w:keepNext w:val="true"/>
        <w:widowControl/>
        <w:numPr>
          <w:ilvl w:val="0"/>
          <w:numId w:val="0"/>
        </w:numPr>
        <w:shd w:fill="D9D9D9" w:val="clea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shd w:fill="D9E2F3" w:val="clear"/>
        <w:rPr>
          <w:rFonts w:ascii="Arial Narrow" w:hAnsi="Arial Narrow" w:cs="Times New Roman"/>
          <w:bCs/>
          <w:sz w:val="24"/>
          <w:szCs w:val="24"/>
        </w:rPr>
      </w:pPr>
      <w:r>
        <w:rPr>
          <w:rFonts w:cs="Times New Roman" w:ascii="Arial Narrow" w:hAnsi="Arial Narrow"/>
          <w:bCs/>
          <w:sz w:val="24"/>
          <w:szCs w:val="24"/>
        </w:rPr>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shd w:fill="D9E2F3" w:val="clear"/>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95" w:name="TBLOPTION_V"/>
      <w:bookmarkStart w:id="96" w:name="LIGOPTION_V"/>
      <w:bookmarkStart w:id="97" w:name="TRC_LOT_V"/>
      <w:bookmarkStart w:id="98" w:name="MODELE"/>
      <w:bookmarkStart w:id="99" w:name="TRANCHES_SST"/>
      <w:bookmarkStart w:id="100" w:name="ANNEXE_MOE"/>
      <w:bookmarkStart w:id="101" w:name="TBLOPTION_V"/>
      <w:bookmarkStart w:id="102" w:name="LIGOPTION_V"/>
      <w:bookmarkStart w:id="103" w:name="TRC_LOT_V"/>
      <w:bookmarkStart w:id="104" w:name="MODELE"/>
      <w:bookmarkStart w:id="105" w:name="TRANCHES_SST"/>
      <w:bookmarkStart w:id="106" w:name="ANNEXE_MOE"/>
      <w:bookmarkEnd w:id="101"/>
      <w:bookmarkEnd w:id="102"/>
      <w:bookmarkEnd w:id="103"/>
      <w:bookmarkEnd w:id="104"/>
      <w:bookmarkEnd w:id="105"/>
      <w:bookmarkEnd w:id="106"/>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107" w:name="_PictureBullets"/>
      <w:bookmarkEnd w:id="107"/>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0">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5">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3">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4">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12:00Z</dcterms:created>
  <dc:creator/>
  <dc:description/>
  <cp:keywords/>
  <dc:language>en-US</dc:language>
  <cp:lastModifiedBy/>
  <dcterms:modified xsi:type="dcterms:W3CDTF">2025-06-26T09:39:00Z</dcterms:modified>
  <cp:revision>1</cp:revision>
  <dc:subject/>
  <dc:title/>
</cp:coreProperties>
</file>