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nnexe technique n°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escriptif des immeubles et installation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Lot 8 – Sites CNAM de Ren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Prestations d'exploitation et de maintenan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es installations techniques des sites de la CNA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tents1"/>
        <w:tabs>
          <w:tab w:val="clear" w:pos="708"/>
          <w:tab w:val="right" w:pos="9062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hadow/>
              <w:b/>
              <w:iCs/>
              <w:bCs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hadow/>
              <w:b/>
              <w:iCs/>
              <w:bCs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476229811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smallCaps/>
                <w:shadow/>
                <w:lang w:val="en-US" w:eastAsia="en-US"/>
              </w:rPr>
              <w:t>I.1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smallCaps/>
                <w:shadow/>
                <w:lang w:val="en-US" w:eastAsia="en-US"/>
              </w:rPr>
              <w:t>Descriptif de l’ensemble mobilie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12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Présentation général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ind w:left="0" w:hanging="0"/>
            <w:rPr>
              <w:rFonts w:eastAsia="Times New Roman"/>
              <w:lang w:val="en-US" w:eastAsia="en-US"/>
            </w:rPr>
          </w:pPr>
          <w:hyperlink w:anchor="__RefHeading___Toc476229814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smallCaps/>
                <w:shadow/>
                <w:lang w:val="en-US" w:eastAsia="en-US"/>
              </w:rPr>
              <w:t>I.2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smallCaps/>
                <w:shadow/>
                <w:lang w:val="en-US" w:eastAsia="en-US"/>
              </w:rPr>
              <w:t>Descriptif des installations techniqu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15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Chauffage - Ventilation - Climatisation – Chauffage (C.V.C.H.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16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Plomberie sanitaire –( PLOM 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17">
            <w:r>
              <w:rPr>
                <w:rStyle w:val="IndexLink"/>
                <w:rFonts w:eastAsia="Times New Roman" w:cs="Arial" w:ascii="Century Gothic" w:hAnsi="Century Gothic"/>
                <w:bCs/>
                <w:smallCaps/>
                <w:shadow/>
                <w:lang w:val="en-US" w:eastAsia="en-US"/>
              </w:rPr>
              <w:t>Sécurité incendie –( SINC 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18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Courants Forts (ECFO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19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Courants Faibles (ECFA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20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Portes Automatiques (PAUT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21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APPAREILS DE LEVAGE (APEL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22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Matériel de cuisine (PCUI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23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Clos &amp; Couvert (CLEC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24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Divers (DIV .)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25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Second œuvre (SOEU )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26">
            <w:r>
              <w:rPr>
                <w:rStyle w:val="IndexLink"/>
                <w:rFonts w:eastAsia="Times New Roman" w:cs="Arial" w:ascii="Century Gothic" w:hAnsi="Century Gothic"/>
                <w:bCs/>
                <w:smallCaps/>
                <w:shadow/>
                <w:lang w:val="en-US" w:eastAsia="en-US"/>
              </w:rPr>
              <w:t>Rondes ( ROND )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27">
            <w:r>
              <w:rPr>
                <w:rStyle w:val="IndexLink"/>
                <w:rFonts w:eastAsia="Times New Roman" w:cs="Arial" w:ascii="Century Gothic" w:hAnsi="Century Gothic"/>
                <w:bCs/>
                <w:smallCaps/>
                <w:shadow/>
                <w:lang w:val="en-US" w:eastAsia="en-US"/>
              </w:rPr>
              <w:t>Factotum (FACT )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smallCaps/>
          <w:shadow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Cs/>
          <w:smallCaps/>
          <w:shadow/>
          <w:sz w:val="24"/>
          <w:szCs w:val="24"/>
          <w:lang w:eastAsia="fr-FR"/>
        </w:rPr>
        <w:t>Immeub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ouvert du lundi au vendredi de 7H30 -18H30 hors jours fériés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Tous les bâtiments sont soumis à la réglementation d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Code du travail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keepNext w:val="true"/>
        <w:numPr>
          <w:ilvl w:val="1"/>
          <w:numId w:val="1"/>
        </w:numPr>
        <w:pBdr>
          <w:top w:val="single" w:sz="4" w:space="3" w:color="000080"/>
          <w:bottom w:val="single" w:sz="4" w:space="3" w:color="000080"/>
        </w:pBdr>
        <w:shd w:fill="FFFFCC" w:val="clear"/>
        <w:spacing w:lineRule="auto" w:line="240" w:before="480" w:after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mallCaps/>
          <w:shadow/>
          <w:sz w:val="24"/>
          <w:szCs w:val="24"/>
          <w:lang w:eastAsia="fr-FR"/>
        </w:rPr>
      </w:pPr>
      <w:bookmarkStart w:id="0" w:name="__RefHeading___Toc476229811"/>
      <w:bookmarkEnd w:id="0"/>
      <w:r>
        <w:rPr>
          <w:rFonts w:eastAsia="Times New Roman" w:cs="Times New Roman" w:ascii="Times New Roman" w:hAnsi="Times New Roman"/>
          <w:b/>
          <w:bCs/>
          <w:iCs/>
          <w:smallCaps/>
          <w:shadow/>
          <w:sz w:val="24"/>
          <w:szCs w:val="24"/>
          <w:lang w:eastAsia="fr-FR"/>
        </w:rPr>
        <w:t>Descriptif de l’ensemble mobilier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" w:name="__RefHeading___Toc476229812"/>
      <w:bookmarkEnd w:id="1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Présentation généra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'ensemble immobilier totalise 1057 m² destinés à héberger des activités de bureaux qui se répartissent sur 3 niveaux (R+1, R+2) ainsi qu’un sous-so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'ensemble comporte 1 bâtiment 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partie bureau / salles partagées (réunion, convivialité…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partie stockage / archivag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partie salle serveurs</w:t>
      </w:r>
    </w:p>
    <w:p>
      <w:pPr>
        <w:pStyle w:val="Normal"/>
        <w:keepNext w:val="true"/>
        <w:numPr>
          <w:ilvl w:val="1"/>
          <w:numId w:val="1"/>
        </w:numPr>
        <w:pBdr>
          <w:top w:val="single" w:sz="4" w:space="3" w:color="000080"/>
          <w:bottom w:val="single" w:sz="4" w:space="3" w:color="000080"/>
        </w:pBdr>
        <w:shd w:fill="FFFFCC" w:val="clear"/>
        <w:spacing w:lineRule="auto" w:line="240" w:before="480" w:after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mallCaps/>
          <w:shadow/>
          <w:sz w:val="24"/>
          <w:szCs w:val="24"/>
          <w:lang w:eastAsia="fr-FR"/>
        </w:rPr>
      </w:pPr>
      <w:bookmarkStart w:id="2" w:name="__RefHeading___Toc476229814"/>
      <w:bookmarkEnd w:id="2"/>
      <w:r>
        <w:rPr>
          <w:rFonts w:eastAsia="Times New Roman" w:cs="Times New Roman" w:ascii="Times New Roman" w:hAnsi="Times New Roman"/>
          <w:b/>
          <w:bCs/>
          <w:iCs/>
          <w:smallCaps/>
          <w:shadow/>
          <w:sz w:val="24"/>
          <w:szCs w:val="24"/>
          <w:lang w:eastAsia="fr-FR"/>
        </w:rPr>
        <w:t>Descriptif des installations techniques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0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3" w:name="__RefHeading___Toc476229815"/>
      <w:bookmarkEnd w:id="3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Chauffage - Ventilation - Climatisation – Chauffage (C.V.C.H.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Production frigorifique Bureau– Sans obje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a production frigorifique du bâtiment est assurée par un ensemble d’unité extérieure réversibles de marque DAIKIN situé en toitu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distribution est effectuée via des cassettes en faux plafond et pilotées par des télécommandes filair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recense 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2 cassettes plafonnières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 unités intérieur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unités extérieures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Production frigorifique Salle Serveu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salle serveurs est équipée de 2 split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split pour la salle serveurs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Production de chaleur – sans obj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roduction de chaleur du bâtiment est assurée par le même ensemble d’unité extérieur réversible de marque DAIKIN distribuée par les mêmes cassettes en faux plafond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Traitement d’ambiance des locaux et ventilation 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4" w:name="__RefHeading___Toc476229816"/>
      <w:bookmarkStart w:id="5" w:name="niveaux_de_maintenance"/>
      <w:bookmarkStart w:id="6" w:name="OLE_LINK2"/>
      <w:bookmarkEnd w:id="5"/>
      <w:bookmarkEnd w:id="6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Plomberie sanitaire –(</w:t>
      </w:r>
      <w:bookmarkEnd w:id="4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PLOM)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d’eau de vil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Compris au marché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eau glacé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condenseur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eau de chauffag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eau adouci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eau pluvial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eau usé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</w:rPr>
        <w:t>Compris au marché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Production d’eau chaude sanitai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roduction ECS est réalisée via 6 chauffes eaux électriques dont 1 Atlantic de 200l et 5 de 30l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ejet des eaux grass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Installations sanitair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s 6 blocs sanitaires sont équipés de WC, vasques, lave-mains, mitigeurs, …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douche présente dans un bloc sanitaire du RDC vient compléter ces installations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7" w:name="__RefHeading___Toc476229817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Sécurité incendie –(</w:t>
      </w:r>
      <w:bookmarkEnd w:id="7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SINC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Système de Sécurité Incend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comprend un système SSI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flash lumineux (blocs sanitaires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indicateurs d’action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sirène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détecteurs de fumées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Colonnes sèch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ésenfuma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Exutoires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Extincteu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équipé de 17 extincteurs de type Eau Pulvérisée, Poudre et CO2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Système d’extinction automatiqu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Incendie Armé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Blocs Autonome d’Evacuation de Sécurité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équipé d’un ensemble de 14 BAES en conformité avec la législation incendie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8" w:name="__RefHeading___Toc476229818"/>
      <w:bookmarkEnd w:id="8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Courants Forts (ECF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mmeuble est caractérisé par les réseaux de distribution électrique suivants :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un réseau de distribution électrique « Normal » ;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un réseau de distribution électrique « Alimentation Sans Interruption »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rrivée électrique haute tens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istribution électrique « Normal 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a distribution électrique « Normal » est assurée au départ du TGBT installé au RDC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istribution électrique « Remplacement »  (Groupe électrogène de remplacement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istribution électrique « Sécurité » (Groupe électrogène de sécurité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istribution électrique « Alimentation Sans Interruption » (Onduleur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 onduleur (puissance de 20 kVa) marque APC modèle MGE GALAXI 300 délivre la continuité de la distribution électrique de la salle serveur en cas de coupure de la distribution électrique « Normal » sans causer la moindre microcoupure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Éclairage norm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comporte plusieurs types d’éclairage notamment :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’éclairage intérieur est assuré par :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Des pavés LED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Des spots LED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e ce fait, les sources lumineuses sont, à savoir :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Des sources LED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es luminaires sont commandés via des interrupteurs et des détecteurs de présence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Protection contre la foud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x de masse et de ter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dispose de différents régimes de neutre (TNS, TT et IT)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9" w:name="__RefHeading___Toc476229819"/>
      <w:bookmarkEnd w:id="9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Courants Faibles (ECFA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Système de sonorisation et de vidéo d’ambi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Gestion technique Centralisé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emontée d’Alar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équipé d’un report d’alarme sur certains équipements : onduleur, 2 splits (local salle serveur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Interpho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Télépho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Contrôle d’accès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établissement dispose d’un contrôle d’accès de marque TIL. 7 lecteurs sont présents sur le site dont 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au sous-sol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au RDC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au R+2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nti Intrusio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Le site est équipé d’un système anti intrusion relié à une société de gardiennage dont 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détecteurs de présenc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 Détecteurs de mouvements 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Vidéosurveillance – 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Emetteurs – récepteurs radio (Talkie-Walkie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bookmarkStart w:id="10" w:name="__RefHeading___Toc476229820"/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Installations TV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1" w:name="__RefHeading___Toc476229820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Portes Automatiques (PAUT)</w:t>
      </w:r>
      <w:bookmarkEnd w:id="11"/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Barrière levante automatiqu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compris au marché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/>
      </w:pPr>
      <w:bookmarkStart w:id="12" w:name="__RefHeading___Toc476229821"/>
      <w:bookmarkEnd w:id="12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APPAREILS DE LEVAGE (APEL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Ascenseurs &amp; monte-charge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compris au marché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Nacelles de nettoya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3" w:name="__RefHeading___Toc476229822"/>
      <w:bookmarkEnd w:id="13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Matériel de cuisine (PCU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4" w:name="__RefHeading___Toc476229823"/>
      <w:bookmarkEnd w:id="14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Clos &amp; Couvert (CLEC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Couv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compris au marché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Clo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compris au marché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Stor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5" w:name="__RefHeading___Toc476229824"/>
      <w:r>
        <w:rPr>
          <w:rFonts w:cs="Times New Roman" w:ascii="Times New Roman" w:hAnsi="Times New Roman"/>
          <w:sz w:val="24"/>
          <w:szCs w:val="24"/>
        </w:rPr>
        <w:t>Non compris au marché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6" w:name="__RefHeading___Toc476229824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Divers (</w:t>
      </w:r>
      <w:bookmarkEnd w:id="16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DIV.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éfibrillateu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équipé d’1 défibrillateur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Lignes de vie</w:t>
      </w:r>
    </w:p>
    <w:p>
      <w:pPr>
        <w:pStyle w:val="Normal"/>
        <w:keepNext w:val="true"/>
        <w:keepLines/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7" w:name="__RefHeading___Toc476229825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Second œuvre (</w:t>
      </w:r>
      <w:bookmarkEnd w:id="17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SOEU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Ensemble portes intérieur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es portes intérieures et ouvrants du site sont équipés de divers éléments de quincaillerie tels que les ferme-portes, les sélecteurs de portes, les poignées, les crémones pompiers, les compas, les butées de portes, les ouvrants pompiers avec leurs clés, et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Murs Mobil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8" w:name="__RefHeading___Toc476229826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Rondes (</w:t>
      </w:r>
      <w:bookmarkEnd w:id="18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ROND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ondes Techniqu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ronde mensuelle coupée en 2 demi-journée est faite chaque début de mois et en milieu de mois afin de relever les différentes consommations du site et de s’assurer du bon fonctionnement des installations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Factotum (FACT) Menus travaux</w:t>
      </w:r>
    </w:p>
    <w:p>
      <w:pPr>
        <w:pStyle w:val="Normal"/>
        <w:tabs>
          <w:tab w:val="clear" w:pos="708"/>
          <w:tab w:val="left" w:pos="7445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Voir détail du CCTP et de son annex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72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46"/>
        </w:tabs>
        <w:ind w:left="1146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608" w:hanging="1008"/>
      </w:pPr>
      <w:rPr>
        <w:u w:val="singl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80"/>
      </w:pBdr>
      <w:spacing w:lineRule="auto" w:line="240" w:before="240" w:after="240"/>
      <w:outlineLvl w:val="2"/>
    </w:pPr>
    <w:rPr>
      <w:rFonts w:ascii="Century Gothic" w:hAnsi="Century Gothic" w:eastAsia="Times New Roman" w:cs="Arial"/>
      <w:bCs/>
      <w:smallCaps/>
      <w:shadow/>
      <w:color w:val="000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333333"/>
      </w:pBdr>
      <w:spacing w:lineRule="auto" w:line="240" w:before="240" w:after="240"/>
      <w:outlineLvl w:val="3"/>
    </w:pPr>
    <w:rPr>
      <w:rFonts w:ascii="Century Gothic" w:hAnsi="Century Gothic" w:eastAsia="Times New Roman" w:cs="Century Gothic"/>
      <w:b/>
      <w:bCs/>
      <w:color w:val="333333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333333"/>
      </w:pBdr>
      <w:spacing w:lineRule="auto" w:line="240" w:before="240" w:after="240"/>
      <w:outlineLvl w:val="4"/>
    </w:pPr>
    <w:rPr>
      <w:rFonts w:ascii="Century Gothic" w:hAnsi="Century Gothic" w:eastAsia="Times New Roman" w:cs="Century Gothic"/>
      <w:b/>
      <w:bCs/>
      <w:iCs/>
      <w:color w:val="333333"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4">
    <w:name w:val="WW8Num5z4"/>
    <w:qFormat/>
    <w:rPr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Century Gothic" w:hAnsi="Century Gothic" w:eastAsia="Times New Roman" w:cs="Arial"/>
      <w:bCs/>
      <w:smallCaps/>
      <w:shadow/>
      <w:color w:val="000080"/>
      <w:sz w:val="28"/>
      <w:szCs w:val="28"/>
    </w:rPr>
  </w:style>
  <w:style w:type="character" w:styleId="Titre4Car">
    <w:name w:val="Titre 4 Car"/>
    <w:qFormat/>
    <w:rPr>
      <w:rFonts w:ascii="Century Gothic" w:hAnsi="Century Gothic" w:eastAsia="Times New Roman" w:cs="Century Gothic"/>
      <w:b/>
      <w:bCs/>
      <w:color w:val="333333"/>
      <w:sz w:val="24"/>
      <w:szCs w:val="24"/>
    </w:rPr>
  </w:style>
  <w:style w:type="character" w:styleId="Titre5Car">
    <w:name w:val="Titre 5 Car"/>
    <w:qFormat/>
    <w:rPr>
      <w:rFonts w:ascii="Century Gothic" w:hAnsi="Century Gothic" w:eastAsia="Times New Roman" w:cs="Century Gothic"/>
      <w:b/>
      <w:bCs/>
      <w:iCs/>
      <w:color w:val="333333"/>
      <w:szCs w:val="22"/>
    </w:rPr>
  </w:style>
  <w:style w:type="character" w:styleId="Titre6Car">
    <w:name w:val="Titre 6 Car"/>
    <w:qFormat/>
    <w:rPr>
      <w:rFonts w:ascii="Times New Roman" w:hAnsi="Times New Roman" w:eastAsia="Times New Roman" w:cs="Times New Roman"/>
      <w:b/>
      <w:bCs/>
      <w:szCs w:val="22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detabledesmatires">
    <w:name w:val="En-tête de table des matières"/>
    <w:basedOn w:val="Heading1"/>
    <w:next w:val="Normal"/>
    <w:qFormat/>
    <w:pPr>
      <w:keepLines/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5:19:00Z</dcterms:created>
  <dc:creator>ROBIN-07709</dc:creator>
  <dc:description/>
  <cp:keywords/>
  <dc:language>en-US</dc:language>
  <cp:lastModifiedBy>NOYARET CECILE (CNAM / Valence)</cp:lastModifiedBy>
  <dcterms:modified xsi:type="dcterms:W3CDTF">2025-06-19T1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0A8FBC0EA5F96429B14E742B2E4A8DA</vt:lpwstr>
  </property>
</Properties>
</file>