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Annexe technique n°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Descriptif des immeubles et installation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Lot 4 – Sites CNAM de Valencienn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Prestations d'exploitation et de maintenanc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des installations techniques des sites de la CNAM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060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hadow/>
              <w:bCs/>
              <w:rFonts w:eastAsia="Times New Roman"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shadow/>
              <w:bCs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hyperlink w:anchor="__RefHeading___Toc200524507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Présentation général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eastAsia="Times New Roman"/>
              <w:lang w:val="en-US" w:eastAsia="en-US"/>
            </w:rPr>
          </w:pPr>
          <w:hyperlink w:anchor="__RefHeading___Toc200524508">
            <w:r>
              <w:rPr>
                <w:rStyle w:val="IndexLink"/>
                <w:rFonts w:eastAsia="Times New Roman" w:cs="Times New Roman" w:ascii="Times New Roman" w:hAnsi="Times New Roman"/>
                <w:b/>
                <w:bCs/>
                <w:iCs/>
                <w:smallCaps/>
                <w:shadow/>
                <w:lang w:val="en-US" w:eastAsia="en-US"/>
              </w:rPr>
              <w:t>I.1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b/>
                <w:bCs/>
                <w:iCs/>
                <w:smallCaps/>
                <w:shadow/>
                <w:lang w:val="en-US" w:eastAsia="en-US"/>
              </w:rPr>
              <w:t>Descriptif des installations technique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eastAsia="Times New Roman"/>
              <w:lang w:val="en-US" w:eastAsia="en-US"/>
            </w:rPr>
          </w:pPr>
          <w:hyperlink w:anchor="__RefHeading___Toc200524509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Chauffage - Ventilation - Climatisation – Chauffage (C.V.C.H.)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eastAsia="Times New Roman"/>
              <w:lang w:val="en-US" w:eastAsia="en-US"/>
            </w:rPr>
          </w:pPr>
          <w:hyperlink w:anchor="__RefHeading___Toc200524510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.Plomberie sanitaire –( PLOM 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eastAsia="Times New Roman"/>
              <w:lang w:val="en-US" w:eastAsia="en-US"/>
            </w:rPr>
          </w:pPr>
          <w:hyperlink w:anchor="__RefHeading___Toc200524511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Sécurité incendie –(SINC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eastAsia="Times New Roman"/>
              <w:lang w:val="en-US" w:eastAsia="en-US"/>
            </w:rPr>
          </w:pPr>
          <w:hyperlink w:anchor="__RefHeading___Toc200524512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Courants Forts (ECFO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eastAsia="Times New Roman"/>
              <w:lang w:val="en-US" w:eastAsia="en-US"/>
            </w:rPr>
          </w:pPr>
          <w:hyperlink w:anchor="__RefHeading___Toc200524513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Courants Faibles (ECFA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eastAsia="Times New Roman"/>
              <w:lang w:val="en-US" w:eastAsia="en-US"/>
            </w:rPr>
          </w:pPr>
          <w:hyperlink w:anchor="__RefHeading___Toc200524514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Portes Automatiques (PAUT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eastAsia="Times New Roman"/>
              <w:lang w:val="en-US" w:eastAsia="en-US"/>
            </w:rPr>
          </w:pPr>
          <w:hyperlink w:anchor="__RefHeading___Toc200524515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APPAREILS DE LEVAGE (APEL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eastAsia="Times New Roman"/>
              <w:lang w:val="en-US" w:eastAsia="en-US"/>
            </w:rPr>
          </w:pPr>
          <w:hyperlink w:anchor="__RefHeading___Toc200524516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Matériel de cuisine (PCUI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eastAsia="Times New Roman"/>
              <w:lang w:val="en-US" w:eastAsia="en-US"/>
            </w:rPr>
          </w:pPr>
          <w:hyperlink w:anchor="__RefHeading___Toc200524517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Clos &amp; Couvert (CLEC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eastAsia="Times New Roman"/>
              <w:lang w:val="en-US" w:eastAsia="en-US"/>
            </w:rPr>
          </w:pPr>
          <w:hyperlink w:anchor="__RefHeading___Toc200524518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Divers (DIV.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eastAsia="Times New Roman"/>
              <w:lang w:val="en-US" w:eastAsia="en-US"/>
            </w:rPr>
          </w:pPr>
          <w:hyperlink w:anchor="__RefHeading___Toc200524519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Second œuvre (SOEU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eastAsia="Times New Roman"/>
              <w:lang w:val="en-US" w:eastAsia="en-US"/>
            </w:rPr>
          </w:pPr>
          <w:hyperlink w:anchor="__RefHeading___Toc200524520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Rondes (ROND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eastAsia="Times New Roman"/>
              <w:lang w:val="en-US" w:eastAsia="en-US"/>
            </w:rPr>
          </w:pPr>
          <w:hyperlink w:anchor="__RefHeading___Toc200524521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Factotum (FACT) Menus travaux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b/>
          <w:b/>
          <w:bCs/>
          <w:lang w:val="en-US" w:eastAsia="en-US"/>
        </w:rPr>
      </w:pPr>
      <w:r>
        <w:rPr>
          <w:rFonts w:eastAsia="Times New Roman"/>
          <w:b/>
          <w:bCs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Cs/>
          <w:smallCaps/>
          <w:shadow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iCs/>
          <w:smallCaps/>
          <w:shadow/>
          <w:sz w:val="24"/>
          <w:szCs w:val="24"/>
          <w:lang w:eastAsia="fr-FR"/>
        </w:rPr>
        <w:t>Descriptif de l’ensemble mobilier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bookmarkStart w:id="0" w:name="__RefHeading___Toc200524507"/>
      <w:bookmarkEnd w:id="0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Présentation généra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site est ouvert du lundi au vendredi de 7h00 à 19h hors jours férié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Tous les bâtiments sont soumis à la réglementation du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Code du travai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'ensemble immobilier concerné a été mis en exploitation en 2011 . Il totalise 3790 m² destinés à héberger des activités de bureaux qui se répartissent sur 2 niveaux (R+1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'ensemble comporte 1 bâtiment 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ne partie bureau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partie stockage / archivage</w:t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keepNext w:val="true"/>
        <w:numPr>
          <w:ilvl w:val="1"/>
          <w:numId w:val="1"/>
        </w:numPr>
        <w:pBdr>
          <w:top w:val="single" w:sz="4" w:space="3" w:color="000080"/>
          <w:bottom w:val="single" w:sz="4" w:space="3" w:color="000080"/>
        </w:pBdr>
        <w:shd w:fill="FFFFCC" w:val="clear"/>
        <w:spacing w:lineRule="auto" w:line="240" w:before="480" w:after="36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mallCaps/>
          <w:shadow/>
          <w:sz w:val="24"/>
          <w:szCs w:val="24"/>
          <w:lang w:eastAsia="fr-FR"/>
        </w:rPr>
      </w:pPr>
      <w:bookmarkStart w:id="1" w:name="__RefHeading___Toc200524508"/>
      <w:bookmarkEnd w:id="1"/>
      <w:r>
        <w:rPr>
          <w:rFonts w:eastAsia="Times New Roman" w:cs="Times New Roman" w:ascii="Times New Roman" w:hAnsi="Times New Roman"/>
          <w:b/>
          <w:bCs/>
          <w:iCs/>
          <w:smallCaps/>
          <w:shadow/>
          <w:sz w:val="24"/>
          <w:szCs w:val="24"/>
          <w:lang w:eastAsia="fr-FR"/>
        </w:rPr>
        <w:t>Descriptif des installations techniques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bookmarkStart w:id="2" w:name="__RefHeading___Toc200524509"/>
      <w:bookmarkEnd w:id="2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Chauffage - Ventilation - Climatisation – Chauffage (C.V.C.H.)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Production frigorifiqu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production frigorifique du bâtiment est assurée par un ensemble de 29 split system réversibles situés en toiture (dont 2 split en salles serveurs et 1 split en salle onduleur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La distribution est effectuée via des cassettes en faux plafond. Chaque split est piloté individuellement par une télécommande filair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L’installation est équipée d’un système de programmation centralisé.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Production de chaleu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production de chaleur du bâtiment est assurée par le même ensemble de 26 split system situés en toiture. (cf production frigorifique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Le site est équipé de :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radiateurs électriques à inertie fluide programmables (THERMOR électrique chaleur douce)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4 aérotherme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 convecteurs dont la quasi-totalité n’est pas utilisée (certains sont déconnectés) mais intégrés au contrat en maintenance corrective uniquemen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Traitement d’ambiance des locaux et ventilat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es locaux sont traités à l’aide de 2 CTA et 1 aération double flux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s CTA sont équipées de roues de mélange, de batteries de préchauffage, d’un automatisme rationnalisant leur fonctionnement et permettant, notamment, le recours au free-cooling, la gestion du pré-chauffage et la régulation de l’espace réunion du RDC en fonction du C02 qui y est émis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réseaux VMC assurent l’extraction de l’air vicié dans les locaux à pollution spécifique (sanitaires,  …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s équipements sont sur horloge afin de rationaliser leur fonctionnement.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bookmarkStart w:id="3" w:name="__RefHeading___Toc200524510"/>
      <w:bookmarkEnd w:id="3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.</w:t>
      </w:r>
      <w:bookmarkStart w:id="4" w:name="niveaux_de_maintenance"/>
      <w:bookmarkStart w:id="5" w:name="OLE_LINK2"/>
      <w:bookmarkEnd w:id="4"/>
      <w:bookmarkEnd w:id="5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Plomberie sanitaire –( PLOM )</w:t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120" w:after="0"/>
        <w:ind w:left="720" w:hanging="360"/>
        <w:jc w:val="both"/>
        <w:textAlignment w:val="baseline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Réseau d’eau de vil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Il est</w:t>
      </w:r>
      <w:r>
        <w:rPr>
          <w:rFonts w:cs="Times New Roman" w:ascii="Times New Roman" w:hAnsi="Times New Roman"/>
          <w:sz w:val="24"/>
          <w:szCs w:val="24"/>
        </w:rPr>
        <w:t xml:space="preserve"> alimenté par un branchement d’alimentation générale provenant directement du réseau public d’eau potable. Il est équipé d’une électrovanne coupant automatiquement l’eau les soirs et week-ends afin de se prémunir des conséquences d’une fuite.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Réseau eau glacée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Sans obje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Réseau condenseur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Sans obje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Réseau eau de chauffage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Sans obje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Réseau eau adoucie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Sans obje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Réseau eau pluviale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Le réseau collecte des eaux de pluie en toiture ainsi que le parking. Il est constitué entre autre de caniveaux de collecte ainsi que d’un bassin de rétention enterré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Réseau eau usée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Le réseau des eaux usées est raccordé au réseau public par gravité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Production d’eau chaude sanitai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production ECS est caractérisée par 2 types d’installation :</w:t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120" w:after="0"/>
        <w:ind w:left="72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-une production ECS  assurée par 3 préparateurs instantanés.</w:t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120" w:after="0"/>
        <w:ind w:left="720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-une production ECS assurée par 2 ballons électriques.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Rejet des eaux grass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s obje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Installations sanitair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  blocs sanitaires sont équipés de WC, vasques, lave-mains, mitigeurs,… sont présents dans les bâtiment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douches viennent compléter ces installations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bookmarkStart w:id="6" w:name="__RefHeading___Toc200524511"/>
      <w:bookmarkEnd w:id="6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Sécurité incendie –(SINC)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Système de Sécurité Incend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site comprend un système SSI avec détection automatique (dont 4 lignes de détection) télèsurveillé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Colonnes sèch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s obje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Désenfumage mécaniqu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site est équipé de deux tourelles de désenfumage + quatre clapet d’arrivées d’air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Exutoir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’ensemble immobilier comprend  3exutoires de désenfumage en toiture. Ils sont télécommandés par une sortie de télécommande avec cartouch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organe de sécurité à manipuler permettant l’ouverture de ces équipements est caractérisé par une poignée « tirez-lâchez ».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Extincteur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site est équipé de 42 extincteurs de type Eau Pulvérisée, Poudre et CO2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Système d’extinction automatiqu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s obje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Réseau Incendie Armé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s obje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Blocs Autonome d’Evacuation de Sécurité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site est équipé  de 28  BAES en conformité avec la législation incendie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bookmarkStart w:id="7" w:name="__RefHeading___Toc200524512"/>
      <w:bookmarkEnd w:id="7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Courants Forts (ECFO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L’immeuble LE FORGEVAL est caractérisé par les réseaux de distribution électrique suivants :</w:t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120" w:after="0"/>
        <w:ind w:left="72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un réseau de distribution électrique « Normal » ;</w:t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120" w:after="0"/>
        <w:ind w:left="72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un réseau de distribution électrique « Alimentation Sans Interruption ».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Arrivée électrique haute tens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est alimenté depuis le poste de livraison HT/BT privé en haute tension, à partir du réseau HTA de l’EDF. La transformation d’énergie est assurée par des transformateurs HT/BT soit 15KV/400V.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Distribution électrique « Normal 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La distribution électrique « Normal » est assurée au départ du TGBT installé dans le local haute tension.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Distribution électrique « Remplacement » (Groupe électrogène de remplacement)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Sans obje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Distribution électrique « Sécurité » (Groupe électrogène de sécurité)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Sans obje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Distribution électrique « Alimentation Sans Interruption » (Onduleu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onduleur (puissance de 30 kva) délivre la continuité de la distribution électrique de la salle serveur en cas de coupure de la distribution électrique « Normal » sans causer la moindre microcoupure. Il dessert également les bureaux, la recommandation est néanmoins faite aux agents de privilégier le réseau « normal » pour leurs branchements.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Éclairage norm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site comporte plusieurs types d’éclairage notamment :</w:t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120" w:after="0"/>
        <w:ind w:left="720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l’éclairage intérieur est assuré par :</w:t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120" w:after="0"/>
        <w:ind w:left="72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des hublots </w:t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120" w:after="0"/>
        <w:ind w:left="72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des luminaires rectangulaires </w:t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120" w:after="0"/>
        <w:ind w:left="72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des spots</w:t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120" w:after="0"/>
        <w:ind w:left="72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des projecteurs </w:t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120" w:after="0"/>
        <w:ind w:left="72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Il existe aussi un éclairage pour la partie extérieure du site.</w:t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120" w:after="0"/>
        <w:ind w:left="72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ce fait, les sources lumineuses sont diverses, à savoir :</w:t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120" w:after="0"/>
        <w:ind w:left="72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des sources fluocompacts ;</w:t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120" w:after="0"/>
        <w:ind w:left="72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des sources fluorescentes ;</w:t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120" w:after="0"/>
        <w:ind w:left="72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des sources incandescentes ;</w:t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120" w:after="0"/>
        <w:ind w:left="72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des sources halogènes </w:t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120" w:after="0"/>
        <w:ind w:left="72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des leds</w:t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120" w:after="0"/>
        <w:ind w:left="72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Les luminaires sont commandés via des interrupteurs, des boutons poussoirs avec ou sans voyant ou  des détecteurs de présence.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Protection contre la foud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site est équipé de systèmes parafoudres (au niveau des tableaux divisionnaires) mais pas de paratonnerre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Réseaux de masse et de ter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site dispose de différents régimes de neutre (TNS, TT et IT) 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bookmarkStart w:id="8" w:name="__RefHeading___Toc200524513"/>
      <w:bookmarkEnd w:id="8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Courants Faibles (ECFA)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Système de sonorisation et de vidéo d’ambian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s obje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Gestion technique Centralisée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Sans objet 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Remontée d’Alar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 bâtiment est équipé d’une remontée d’alarme technique gérant 3 défauts :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défaut température élevée salle serveur,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défaut onduleur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coupure électrique générale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s alarmes techniques sont remontées sont par la centrale TIL (contrôle d’accès) et sont télé-surveillées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Interphon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bâtiment est équipé de 2 interphones permettant la communication entre l’extérieur du site et le bâtiment et de 2 vidéophones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Téléphon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s obje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Contrôle d’accès -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établissement dispose d’un contrôle d’accès de marque TIL.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Anti Intrusion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Le site est équipé d’un système anti intrusion relié à une société de gardiennage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Vidéosurveillance – 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Le site est équipé d’un système de vidéosurveillance doté de :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- 12 caméras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- 1 enregistreur/lecteur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- 2 écrans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Matériel sous garantie jusqu'au 28/10/2026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Emetteurs – récepteurs radio (Talkie-Walkie)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Sans obje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Installations TV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Sans objet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bookmarkStart w:id="9" w:name="__RefHeading___Toc200524514"/>
      <w:bookmarkEnd w:id="9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Portes Automatiques (PAUT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'immeuble est muni de portes et portails automatiques :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porte automatique (quai livraison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portail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ouverture de ces installations est exécutée depuis un dispositif de contrôle d’accès via des lecteurs de badge situés à proximité de l’entrée et sortie du parking + boucles magnétiques pour les portails + ouverture via interphone pour les portails.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/>
      </w:pPr>
      <w:bookmarkStart w:id="10" w:name="__RefHeading___Toc200524515"/>
      <w:bookmarkEnd w:id="10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APPAREILS DE LEVAGE (APEL)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Ascenseurs &amp; monte-charg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site est équipé d’un ascenseur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La cabine est équipée d'un système d'interphonie 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Nacelles de nettoyag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s Objet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bookmarkStart w:id="11" w:name="__RefHeading___Toc200524516"/>
      <w:bookmarkEnd w:id="11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Matériel de cuisine (PCUI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s objet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bookmarkStart w:id="12" w:name="__RefHeading___Toc200524517"/>
      <w:bookmarkEnd w:id="12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Clos &amp; Couvert (CLEC)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Couv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ensemble de la toiture de l’ensemble immobilier est de type terrasse (accessible) qui se répartissent sur 2 niveaux différents, accessible par échelles crinoline.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Clo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s ouvrants manuels sont prévus pour le confort 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Stor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'ensemble des vitres des locaux de bureaux sont munis de stores intérieurs. Ils sont à commande à ficelles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bookmarkStart w:id="13" w:name="__RefHeading___Toc200524518"/>
      <w:bookmarkEnd w:id="13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Divers (DIV.)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Défibrillateu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défibrillateur situé dans le Bureau F0 007. 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Lignes de vie – gardes corps – échelles à crinoline</w:t>
      </w:r>
    </w:p>
    <w:p>
      <w:pPr>
        <w:pStyle w:val="Normal"/>
        <w:keepNext w:val="true"/>
        <w:keepLines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Le site est équipé en toiture de :</w:t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2 échelles à crinoline</w:t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1 garde-corps (1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fr-FR"/>
        </w:rPr>
        <w:t xml:space="preserve">ère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terrasse) </w:t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1 garde-corps (partiellement sur 2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fr-FR"/>
        </w:rPr>
        <w:t>ème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terrasse)</w:t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3 lignes de vie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bookmarkStart w:id="14" w:name="__RefHeading___Toc200524519"/>
      <w:bookmarkEnd w:id="14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Second œuvre (SOEU)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Ensemble portes intérieures + extérieur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 portes et ouvrants du site sont équipés de divers éléments de quincaillerie tels que les ferme-portes, les sélecteurs de portes, les poignées, les crémones pompiers, les compas, les butées de portes, les ouvrants pompiers avec leurs clés, etc.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Murs Mobil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s objet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bookmarkStart w:id="15" w:name="__RefHeading___Toc200524520"/>
      <w:bookmarkEnd w:id="15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Rondes (ROND)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Rondes Techniqu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ronde mensuelle est faite chaque 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er</w:t>
      </w:r>
      <w:r>
        <w:rPr>
          <w:rFonts w:cs="Times New Roman" w:ascii="Times New Roman" w:hAnsi="Times New Roman"/>
          <w:sz w:val="24"/>
          <w:szCs w:val="24"/>
        </w:rPr>
        <w:t xml:space="preserve"> jour ouvré du mois afin de relever les différentes consommations du site.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bookmarkStart w:id="16" w:name="__RefHeading___Toc200524521"/>
      <w:bookmarkEnd w:id="16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Factotum (FACT) Menus travaux</w:t>
      </w:r>
    </w:p>
    <w:p>
      <w:pPr>
        <w:pStyle w:val="Normal"/>
        <w:tabs>
          <w:tab w:val="clear" w:pos="708"/>
          <w:tab w:val="left" w:pos="7445" w:leader="none"/>
        </w:tabs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Voir détail du CCTP et de son annexe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72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46"/>
        </w:tabs>
        <w:ind w:left="1146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1608" w:hanging="1008"/>
      </w:pPr>
      <w:rPr>
        <w:u w:val="singl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440"/>
        </w:tabs>
        <w:ind w:left="1152" w:hanging="1152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1" w:color="000080"/>
      </w:pBdr>
      <w:spacing w:lineRule="auto" w:line="240" w:before="240" w:after="240"/>
      <w:outlineLvl w:val="2"/>
    </w:pPr>
    <w:rPr>
      <w:rFonts w:ascii="Century Gothic" w:hAnsi="Century Gothic" w:eastAsia="Times New Roman" w:cs="Arial"/>
      <w:bCs/>
      <w:smallCaps/>
      <w:shadow/>
      <w:color w:val="000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333333"/>
      </w:pBdr>
      <w:spacing w:lineRule="auto" w:line="240" w:before="240" w:after="240"/>
      <w:outlineLvl w:val="3"/>
    </w:pPr>
    <w:rPr>
      <w:rFonts w:ascii="Century Gothic" w:hAnsi="Century Gothic" w:eastAsia="Times New Roman" w:cs="Century Gothic"/>
      <w:b/>
      <w:bCs/>
      <w:color w:val="333333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333333"/>
      </w:pBdr>
      <w:spacing w:lineRule="auto" w:line="240" w:before="240" w:after="240"/>
      <w:outlineLvl w:val="4"/>
    </w:pPr>
    <w:rPr>
      <w:rFonts w:ascii="Century Gothic" w:hAnsi="Century Gothic" w:eastAsia="Times New Roman" w:cs="Century Gothic"/>
      <w:b/>
      <w:bCs/>
      <w:iCs/>
      <w:color w:val="333333"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4">
    <w:name w:val="WW8Num4z4"/>
    <w:qFormat/>
    <w:rPr>
      <w:u w:val="single"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rFonts w:ascii="Century Gothic" w:hAnsi="Century Gothic" w:eastAsia="Times New Roman" w:cs="Arial"/>
      <w:bCs/>
      <w:smallCaps/>
      <w:shadow/>
      <w:color w:val="000080"/>
      <w:sz w:val="28"/>
      <w:szCs w:val="28"/>
    </w:rPr>
  </w:style>
  <w:style w:type="character" w:styleId="Titre4Car">
    <w:name w:val="Titre 4 Car"/>
    <w:qFormat/>
    <w:rPr>
      <w:rFonts w:ascii="Century Gothic" w:hAnsi="Century Gothic" w:eastAsia="Times New Roman" w:cs="Century Gothic"/>
      <w:b/>
      <w:bCs/>
      <w:color w:val="333333"/>
      <w:sz w:val="24"/>
      <w:szCs w:val="24"/>
    </w:rPr>
  </w:style>
  <w:style w:type="character" w:styleId="Titre5Car">
    <w:name w:val="Titre 5 Car"/>
    <w:qFormat/>
    <w:rPr>
      <w:rFonts w:ascii="Century Gothic" w:hAnsi="Century Gothic" w:eastAsia="Times New Roman" w:cs="Century Gothic"/>
      <w:b/>
      <w:bCs/>
      <w:iCs/>
      <w:color w:val="333333"/>
      <w:szCs w:val="22"/>
    </w:rPr>
  </w:style>
  <w:style w:type="character" w:styleId="Titre6Car">
    <w:name w:val="Titre 6 Car"/>
    <w:qFormat/>
    <w:rPr>
      <w:rFonts w:ascii="Times New Roman" w:hAnsi="Times New Roman" w:eastAsia="Times New Roman" w:cs="Times New Roman"/>
      <w:b/>
      <w:bCs/>
      <w:szCs w:val="22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ttedetabledesmatires">
    <w:name w:val="En-tête de table des matières"/>
    <w:basedOn w:val="Heading1"/>
    <w:next w:val="Normal"/>
    <w:qFormat/>
    <w:pPr>
      <w:keepLines/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2:55:00Z</dcterms:created>
  <dc:creator>ROBIN-07709</dc:creator>
  <dc:description/>
  <cp:keywords/>
  <dc:language>en-US</dc:language>
  <cp:lastModifiedBy>NOYARET CECILE (CNAM / Valence)</cp:lastModifiedBy>
  <dcterms:modified xsi:type="dcterms:W3CDTF">2025-06-11T06:54:00Z</dcterms:modified>
  <cp:revision>8</cp:revision>
  <dc:subject/>
  <dc:title/>
</cp:coreProperties>
</file>