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technique n°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criptif des immeubles et installatio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Lot 10 – Sites CNAM de Bordeau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Prestations d'exploitation et de maintenan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es installations techniques des sites de la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tents1"/>
        <w:tabs>
          <w:tab w:val="clear" w:pos="708"/>
          <w:tab w:val="right" w:pos="9062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hadow/>
              <w:b/>
              <w:iCs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hadow/>
              <w:b/>
              <w:iCs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76229811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 l’ensemble mobili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2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résentation généra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ind w:left="0" w:hanging="0"/>
            <w:rPr>
              <w:rFonts w:eastAsia="Times New Roman"/>
              <w:lang w:val="en-US" w:eastAsia="en-US"/>
            </w:rPr>
          </w:pPr>
          <w:hyperlink w:anchor="__RefHeading___Toc476229814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I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smallCaps/>
                <w:shadow/>
                <w:lang w:val="en-US" w:eastAsia="en-US"/>
              </w:rPr>
              <w:t>Descriptif des installations techniqu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5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hauffage - Ventilation - Climatisation – Chauffage (C.V.C.H.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6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lomberie sanitaire –( PLOM 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7">
            <w:r>
              <w:rPr>
                <w:rStyle w:val="IndexLink"/>
                <w:rFonts w:eastAsia="Times New Roman" w:cs="Arial" w:ascii="Century Gothic" w:hAnsi="Century Gothic"/>
                <w:bCs/>
                <w:smallCaps/>
                <w:shadow/>
                <w:lang w:val="en-US" w:eastAsia="en-US"/>
              </w:rPr>
              <w:t>Sécurité incendie –( SINC 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8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orts (ECFO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19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ourants Faibles (ECFA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0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Portes Automatiques (PAUT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1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APPAREILS DE LEVAGE (APEL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2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Matériel de cuisine (PCUI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3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Clos &amp; Couvert (CLEC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4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Divers (DIV .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5">
            <w:r>
              <w:rPr>
                <w:rStyle w:val="IndexLink"/>
                <w:rFonts w:eastAsia="Times New Roman" w:cs="Times New Roman" w:ascii="Times New Roman" w:hAnsi="Times New Roman"/>
                <w:bCs/>
                <w:smallCaps/>
                <w:shadow/>
                <w:lang w:val="en-US" w:eastAsia="en-US"/>
              </w:rPr>
              <w:t>Second œuvre (SOEU 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6">
            <w:r>
              <w:rPr>
                <w:rStyle w:val="IndexLink"/>
                <w:rFonts w:eastAsia="Times New Roman" w:cs="Arial" w:ascii="Century Gothic" w:hAnsi="Century Gothic"/>
                <w:bCs/>
                <w:smallCaps/>
                <w:shadow/>
                <w:lang w:val="en-US" w:eastAsia="en-US"/>
              </w:rPr>
              <w:t>Rondes ( ROND 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76229827">
            <w:r>
              <w:rPr>
                <w:rStyle w:val="IndexLink"/>
                <w:rFonts w:eastAsia="Times New Roman" w:cs="Arial" w:ascii="Century Gothic" w:hAnsi="Century Gothic"/>
                <w:bCs/>
                <w:smallCaps/>
                <w:shadow/>
                <w:lang w:val="en-US" w:eastAsia="en-US"/>
              </w:rPr>
              <w:t>Factotum (FACT 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Immeu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ouvert du lundi au vendredi de 7H30 -18H30 hors jours fériés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Tous les bâtiments sont soumis à la réglementation d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Code du travail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a maintenance préventive devra être effectuée que les lundis, mardis entre 09h00-12h00 et 14h00-16h30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a période d’intervention pour la maintenance corrective est comprise entre 08h00-12h00 et de 13h00-16h30, du lundi au vendredi, à l’exception des jours férié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0" w:name="__RefHeading___Toc476229811"/>
      <w:bookmarkEnd w:id="0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 l’ensemble mobilier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" w:name="__RefHeading___Toc476229812"/>
      <w:bookmarkEnd w:id="1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résentation génér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immobilier totalise 1 140 m² (SHON) destinés à héberger des activités de bureaux qui se répartissent sur 2 niveaux (R+2, R+3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nsemble comporte 1 bâtiment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artie bureau / salles partagées (réunion, convivialité…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artie stockage / archivage</w:t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3" w:color="000080"/>
          <w:bottom w:val="single" w:sz="4" w:space="3" w:color="000080"/>
        </w:pBdr>
        <w:shd w:fill="FFFFCC" w:val="clear"/>
        <w:spacing w:lineRule="auto" w:line="240" w:before="4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mallCaps/>
          <w:shadow/>
          <w:sz w:val="24"/>
          <w:szCs w:val="24"/>
          <w:lang w:eastAsia="fr-FR"/>
        </w:rPr>
      </w:pPr>
      <w:bookmarkStart w:id="2" w:name="__RefHeading___Toc476229814"/>
      <w:bookmarkEnd w:id="2"/>
      <w:r>
        <w:rPr>
          <w:rFonts w:eastAsia="Times New Roman" w:cs="Times New Roman" w:ascii="Times New Roman" w:hAnsi="Times New Roman"/>
          <w:b/>
          <w:bCs/>
          <w:iCs/>
          <w:smallCaps/>
          <w:shadow/>
          <w:sz w:val="24"/>
          <w:szCs w:val="24"/>
          <w:lang w:eastAsia="fr-FR"/>
        </w:rPr>
        <w:t>Descriptif des installations techniques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3" w:name="__RefHeading___Toc476229816"/>
      <w:bookmarkStart w:id="4" w:name="niveaux_de_maintenance"/>
      <w:bookmarkStart w:id="5" w:name="OLE_LINK2"/>
      <w:bookmarkEnd w:id="4"/>
      <w:bookmarkEnd w:id="5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lomberie sanitaire –(</w:t>
      </w:r>
      <w:bookmarkEnd w:id="3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PLOM)</w:t>
      </w:r>
    </w:p>
    <w:p>
      <w:pPr>
        <w:pStyle w:val="Normal"/>
        <w:keepLines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12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d’eau de vil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ns objet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éseau eau usée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</w:rPr>
        <w:t>Compris au marché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roduction d’eau chaude sanitai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duction ECS est réalisée par des chauffes eaux électriques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Installations sanitai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équipements sanitaires sont les suivants 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 lavabos dans les toilett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 lavabos dans les douch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 wc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 urinoi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 évier dans la cuisine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6" w:name="__RefHeading___Toc47622981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écurité incendie –(</w:t>
      </w:r>
      <w:bookmarkEnd w:id="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INC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xtincte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e 15 extincteurs de type Eau Pulvérisée, Poudre et CO2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locs Autonome d’Evacuation de Sécurit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ite est équipé d’un ensemble de 15 BAES en conformité avec la législation incendie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7" w:name="__RefHeading___Toc476229818"/>
      <w:bookmarkEnd w:id="7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orts (ECF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immeuble est caractérisé par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réseau de distribution électrique « Normal »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istribution électrique « Normal 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stribution électrique « Normal » est assurée au départ du TGBT installé  dans les sanitaires du R+2.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Éclairage norm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</w:rPr>
        <w:t>Le site comporte des sources lumineuses en LE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luminaires sont commandés via des interrupteurs et des détecteurs de présence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8" w:name="__RefHeading___Toc476229819"/>
      <w:bookmarkEnd w:id="8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Courants Faibles (ECFA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Contrôle d’accès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établissement dispose d’un contrôle d’accès de marque TIL. 2 lecteurs sont présents sur le site dont :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au R+2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au R+3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9" w:name="__RefHeading___Toc476229824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Divers (</w:t>
      </w:r>
      <w:bookmarkEnd w:id="9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DIV.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Défibrillate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défibrillateurs en service (R+2 et R+3)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0" w:name="__RefHeading___Toc476229825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econd œuvre (</w:t>
      </w:r>
      <w:bookmarkEnd w:id="10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SOEU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Ensemble portes intérieur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portes intérieures et ouvrants du site sont équipés de divers éléments de quincaillerie tels que les ferme-portes, les sélecteurs de portes, les poignées, les crémones pompiers, les compas, les butées de portes, , et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bookmarkStart w:id="11" w:name="__RefHeading___Toc476229826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Rondes (</w:t>
      </w:r>
      <w:bookmarkEnd w:id="11"/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ROND)</w:t>
      </w:r>
    </w:p>
    <w:p>
      <w:pPr>
        <w:pStyle w:val="Normal"/>
        <w:keepNext w:val="true"/>
        <w:keepLines/>
        <w:pBdr>
          <w:bottom w:val="single" w:sz="4" w:space="1" w:color="333333"/>
        </w:pBd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Rondes Techniqu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e ronde semestrielle afin de relever les consommations électriques du site et de s’assurer du bon fonctionnement des installations. Ces rondes seront faites au moment du changement horaire 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re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80"/>
        </w:pBdr>
        <w:tabs>
          <w:tab w:val="clear" w:pos="708"/>
          <w:tab w:val="left" w:pos="1146" w:leader="none"/>
        </w:tabs>
        <w:spacing w:lineRule="auto" w:line="240" w:before="240" w:after="240"/>
        <w:ind w:left="1146" w:hanging="720"/>
        <w:outlineLvl w:val="2"/>
        <w:rPr>
          <w:rFonts w:ascii="Times New Roman" w:hAnsi="Times New Roman" w:eastAsia="Times New Roman" w:cs="Times New Roman"/>
          <w:bCs/>
          <w:smallCaps/>
          <w:shadow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mallCaps/>
          <w:shadow/>
          <w:sz w:val="24"/>
          <w:szCs w:val="24"/>
          <w:lang w:eastAsia="fr-FR"/>
        </w:rPr>
        <w:t>Factotum (FACT) Menus travaux</w:t>
      </w:r>
    </w:p>
    <w:p>
      <w:pPr>
        <w:pStyle w:val="Normal"/>
        <w:tabs>
          <w:tab w:val="clear" w:pos="708"/>
          <w:tab w:val="left" w:pos="744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Voir détail du CCTP et de son annex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608" w:hanging="1008"/>
      </w:pPr>
      <w:rPr>
        <w:u w:val="singl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80"/>
      </w:pBdr>
      <w:spacing w:lineRule="auto" w:line="240" w:before="240" w:after="240"/>
      <w:outlineLvl w:val="2"/>
    </w:pPr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333333"/>
      </w:pBdr>
      <w:spacing w:lineRule="auto" w:line="240" w:before="240" w:after="240"/>
      <w:outlineLvl w:val="3"/>
    </w:pPr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333333"/>
      </w:pBdr>
      <w:spacing w:lineRule="auto" w:line="240" w:before="240" w:after="240"/>
      <w:outlineLvl w:val="4"/>
    </w:pPr>
    <w:rPr>
      <w:rFonts w:ascii="Century Gothic" w:hAnsi="Century Gothic" w:eastAsia="Times New Roman" w:cs="Century Gothic"/>
      <w:b/>
      <w:bCs/>
      <w:iCs/>
      <w:color w:val="333333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entury Gothic" w:hAnsi="Century Gothic" w:eastAsia="Times New Roman" w:cs="Arial"/>
      <w:bCs/>
      <w:smallCaps/>
      <w:shadow/>
      <w:color w:val="000080"/>
      <w:sz w:val="28"/>
      <w:szCs w:val="28"/>
    </w:rPr>
  </w:style>
  <w:style w:type="character" w:styleId="Titre4Car">
    <w:name w:val="Titre 4 Car"/>
    <w:qFormat/>
    <w:rPr>
      <w:rFonts w:ascii="Century Gothic" w:hAnsi="Century Gothic" w:eastAsia="Times New Roman" w:cs="Century Gothic"/>
      <w:b/>
      <w:bCs/>
      <w:color w:val="333333"/>
      <w:sz w:val="24"/>
      <w:szCs w:val="24"/>
    </w:rPr>
  </w:style>
  <w:style w:type="character" w:styleId="Titre5Car">
    <w:name w:val="Titre 5 Car"/>
    <w:qFormat/>
    <w:rPr>
      <w:rFonts w:ascii="Century Gothic" w:hAnsi="Century Gothic" w:eastAsia="Times New Roman" w:cs="Century Gothic"/>
      <w:b/>
      <w:bCs/>
      <w:iCs/>
      <w:color w:val="333333"/>
      <w:szCs w:val="22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21:04:00Z</dcterms:created>
  <dc:creator>ROBIN-07709</dc:creator>
  <dc:description/>
  <cp:keywords/>
  <dc:language>en-US</dc:language>
  <cp:lastModifiedBy>NOYARET CECILE (CNAM / Valence)</cp:lastModifiedBy>
  <dcterms:modified xsi:type="dcterms:W3CDTF">2025-06-22T2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0A8FBC0EA5F96429B14E742B2E4A8DA</vt:lpwstr>
  </property>
</Properties>
</file>