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LIGOPTION"/>
      <w:bookmarkStart w:id="15" w:name="TBLOPTION"/>
      <w:bookmarkStart w:id="16" w:name="TRANCHES"/>
      <w:bookmarkStart w:id="17" w:name="TRC_LOT"/>
      <w:bookmarkStart w:id="18" w:name="LIGTRC_LOT"/>
      <w:bookmarkStart w:id="19" w:name="LIGINDIC"/>
      <w:bookmarkStart w:id="20" w:name="TBLINDIC"/>
      <w:bookmarkStart w:id="21" w:name="E_TBLTRA"/>
      <w:bookmarkStart w:id="22" w:name="E_LIGTRA"/>
      <w:bookmarkStart w:id="23" w:name="TBLLOTTRC"/>
      <w:bookmarkStart w:id="24" w:name="TBLOPTION_V"/>
      <w:bookmarkStart w:id="25" w:name="LIGOPTION_V"/>
      <w:bookmarkStart w:id="26" w:name="TRC_LOT_V"/>
      <w:bookmarkStart w:id="27" w:name="MODELE"/>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4 – VALENCIENNES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28" w:name="_Hlk77042045"/>
      <w:r>
        <w:rPr>
          <w:rFonts w:cs="Arial Narrow" w:ascii="Arial Narrow" w:hAnsi="Arial Narrow"/>
          <w:color w:val="000000"/>
          <w:sz w:val="24"/>
          <w:szCs w:val="24"/>
        </w:rPr>
        <w:t>L. 2124-1 et suivant du Code de la commande publique (ci-après « CCP ») ainsi que R. 2124-1 et R. 2124-2.1°</w:t>
      </w:r>
      <w:bookmarkEnd w:id="28"/>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29" w:name="_Hlk77043136"/>
      <w:bookmarkEnd w:id="29"/>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0" w:name="_Hlk77043136"/>
      <w:bookmarkStart w:id="31" w:name="_Hlk77043136"/>
      <w:bookmarkEnd w:id="31"/>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2"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2"/>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15, rue des frères Dana, CS 70567, 59308, VALENCIENNES</w:t>
      </w:r>
      <w:r>
        <w:rPr>
          <w:rStyle w:val="FootnoteCharacters"/>
          <w:rFonts w:cs="Arial Narrow" w:ascii="Arial Narrow" w:hAnsi="Arial Narrow"/>
          <w:position w:val="0"/>
          <w:sz w:val="24"/>
          <w:sz w:val="24"/>
          <w:szCs w:val="24"/>
          <w:vertAlign w:val="baseline"/>
        </w:rPr>
        <w:t xml:space="preserve"> </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33"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33"/>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4" w:name="__Fieldmark__3_4185146772"/>
            <w:bookmarkStart w:id="35" w:name="__Fieldmark__3_4185146772"/>
            <w:bookmarkEnd w:id="35"/>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6" w:name="__Fieldmark__4_4185146772"/>
            <w:bookmarkStart w:id="37" w:name="__Fieldmark__4_4185146772"/>
            <w:bookmarkEnd w:id="37"/>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CadreReponse"/>
            <w:bookmarkStart w:id="39" w:name="__Fieldmark__5_4185146772"/>
            <w:bookmarkStart w:id="40" w:name="__Fieldmark__5_4185146772"/>
            <w:bookmarkEnd w:id="40"/>
            <w:r/>
            <w:r>
              <w:rPr>
                <w:sz w:val="24"/>
                <w:szCs w:val="24"/>
                <w:rFonts w:cs="Arial Narrow" w:ascii="Arial Narrow" w:hAnsi="Arial Narrow"/>
              </w:rPr>
              <w:fldChar w:fldCharType="end"/>
            </w:r>
            <w:r>
              <w:rPr>
                <w:rFonts w:cs="Arial Narrow" w:ascii="Arial Narrow" w:hAnsi="Arial Narrow"/>
                <w:sz w:val="24"/>
                <w:szCs w:val="24"/>
              </w:rPr>
            </w:r>
            <w:bookmarkEnd w:id="38"/>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1" w:name="__Fieldmark__6_4185146772"/>
            <w:bookmarkStart w:id="42" w:name="__Fieldmark__6_4185146772"/>
            <w:bookmarkEnd w:id="42"/>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7_4185146772"/>
            <w:bookmarkStart w:id="44" w:name="__Fieldmark__7_4185146772"/>
            <w:bookmarkEnd w:id="44"/>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8_4185146772"/>
            <w:bookmarkStart w:id="46" w:name="__Fieldmark__8_4185146772"/>
            <w:bookmarkEnd w:id="46"/>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__Fieldmark__9_4185146772"/>
            <w:bookmarkStart w:id="48" w:name="__Fieldmark__9_4185146772"/>
            <w:bookmarkEnd w:id="48"/>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49" w:name="_Hlk36745494"/>
      <w:bookmarkEnd w:id="49"/>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10_4185146772"/>
      <w:bookmarkStart w:id="51" w:name="__Fieldmark__10_4185146772"/>
      <w:bookmarkEnd w:id="5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11_4185146772"/>
      <w:bookmarkStart w:id="53" w:name="__Fieldmark__11_4185146772"/>
      <w:bookmarkEnd w:id="5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54" w:name="_Hlk36745494"/>
      <w:bookmarkStart w:id="55" w:name="_Hlk36745494"/>
      <w:bookmarkEnd w:id="55"/>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56" w:name="TRANCHES"/>
      <w:bookmarkStart w:id="57" w:name="TRC_LOT"/>
      <w:bookmarkStart w:id="58" w:name="LIGTRC_LOT"/>
      <w:bookmarkStart w:id="59" w:name="TRANCHES"/>
      <w:bookmarkStart w:id="60" w:name="TRC_LOT"/>
      <w:bookmarkStart w:id="61" w:name="LIGTRC_LOT"/>
      <w:bookmarkEnd w:id="59"/>
      <w:bookmarkEnd w:id="60"/>
      <w:bookmarkEnd w:id="6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2" w:name="LIGOPTION"/>
      <w:bookmarkStart w:id="63" w:name="TBLOPTION"/>
      <w:bookmarkStart w:id="64" w:name="LIGOPTION"/>
      <w:bookmarkStart w:id="65" w:name="TBLOPTION"/>
      <w:bookmarkEnd w:id="64"/>
      <w:bookmarkEnd w:id="65"/>
    </w:p>
    <w:p>
      <w:pPr>
        <w:pStyle w:val="Normal"/>
        <w:jc w:val="both"/>
        <w:rPr/>
      </w:pPr>
      <w:bookmarkStart w:id="66" w:name="E_TBLTRA"/>
      <w:bookmarkStart w:id="67" w:name="E_LIGTRA"/>
      <w:bookmarkStart w:id="68" w:name="TBLLOTTRC"/>
      <w:bookmarkEnd w:id="66"/>
      <w:bookmarkEnd w:id="67"/>
      <w:bookmarkEnd w:id="68"/>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62 801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9" w:name="CaseACocher109"/>
            <w:bookmarkStart w:id="70" w:name="__Fieldmark__64_4185146772"/>
            <w:bookmarkStart w:id="71" w:name="__Fieldmark__64_4185146772"/>
            <w:bookmarkEnd w:id="71"/>
            <w:r>
              <w:rPr>
                <w:rFonts w:cs="Arial Narrow" w:ascii="Arial Narrow" w:hAnsi="Arial Narrow"/>
                <w:sz w:val="24"/>
                <w:szCs w:val="24"/>
              </w:rPr>
            </w:r>
            <w:r>
              <w:rPr>
                <w:sz w:val="24"/>
                <w:szCs w:val="24"/>
                <w:rFonts w:cs="Arial Narrow" w:ascii="Arial Narrow" w:hAnsi="Arial Narrow"/>
              </w:rPr>
              <w:fldChar w:fldCharType="end"/>
            </w:r>
            <w:bookmarkEnd w:id="69"/>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CaseACocher110"/>
            <w:bookmarkStart w:id="73" w:name="__Fieldmark__65_4185146772"/>
            <w:bookmarkStart w:id="74" w:name="__Fieldmark__65_4185146772"/>
            <w:bookmarkEnd w:id="74"/>
            <w:r>
              <w:rPr>
                <w:rFonts w:cs="Arial Narrow" w:ascii="Arial Narrow" w:hAnsi="Arial Narrow"/>
                <w:sz w:val="24"/>
                <w:szCs w:val="24"/>
              </w:rPr>
            </w:r>
            <w:r>
              <w:rPr>
                <w:sz w:val="24"/>
                <w:szCs w:val="24"/>
                <w:rFonts w:cs="Arial Narrow" w:ascii="Arial Narrow" w:hAnsi="Arial Narrow"/>
              </w:rPr>
              <w:fldChar w:fldCharType="end"/>
            </w:r>
            <w:bookmarkEnd w:id="72"/>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75" w:name="ANNEXE_VARIANTE"/>
      <w:bookmarkEnd w:id="75"/>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76" w:name="_Hlk36745567"/>
      <w:bookmarkStart w:id="77" w:name="LOTUNNIQUEG"/>
      <w:bookmarkStart w:id="78" w:name="_Hlk36745567"/>
      <w:bookmarkStart w:id="79" w:name="LOTUNNIQUEG"/>
      <w:bookmarkEnd w:id="78"/>
    </w:p>
    <w:p>
      <w:pPr>
        <w:pStyle w:val="RedTxt"/>
        <w:rPr>
          <w:rFonts w:ascii="Arial Narrow" w:hAnsi="Arial Narrow" w:cs="Times New Roman"/>
          <w:b/>
          <w:b/>
          <w:bCs/>
          <w:sz w:val="24"/>
          <w:szCs w:val="24"/>
        </w:rPr>
      </w:pPr>
      <w:bookmarkStart w:id="80" w:name="LOTUNNIQUEG"/>
      <w:r>
        <w:rPr>
          <w:rFonts w:cs="Times New Roman" w:ascii="Arial Narrow" w:hAnsi="Arial Narrow"/>
          <w:b/>
          <w:bCs/>
          <w:sz w:val="24"/>
          <w:szCs w:val="24"/>
        </w:rPr>
        <w:t>La présente offre présentée est acceptée :</w:t>
      </w:r>
      <w:bookmarkEnd w:id="80"/>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Normal"/>
        <w:rPr>
          <w:rFonts w:ascii="Calibri" w:hAnsi="Calibri" w:cs="Calibri"/>
          <w:sz w:val="22"/>
          <w:szCs w:val="22"/>
        </w:rPr>
      </w:pPr>
      <w:r>
        <w:rPr>
          <w:rFonts w:cs="Calibri" w:ascii="Calibri" w:hAnsi="Calibri"/>
          <w:sz w:val="22"/>
          <w:szCs w:val="22"/>
        </w:rPr>
      </w:r>
      <w:bookmarkStart w:id="81" w:name="_Hlk36745567"/>
      <w:bookmarkStart w:id="82" w:name="_Hlk36745567"/>
      <w:bookmarkEnd w:id="82"/>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83" w:name="TBLOPTION_V"/>
      <w:bookmarkStart w:id="84" w:name="LIGOPTION_V"/>
      <w:bookmarkStart w:id="85" w:name="TRC_LOT_V"/>
      <w:bookmarkStart w:id="86" w:name="MODELE"/>
      <w:bookmarkStart w:id="87" w:name="TBLOPTION_V"/>
      <w:bookmarkStart w:id="88" w:name="LIGOPTION_V"/>
      <w:bookmarkStart w:id="89" w:name="TRC_LOT_V"/>
      <w:bookmarkStart w:id="90" w:name="MODELE"/>
      <w:bookmarkEnd w:id="87"/>
      <w:bookmarkEnd w:id="88"/>
      <w:bookmarkEnd w:id="89"/>
      <w:bookmarkEnd w:id="90"/>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91" w:name="_PictureBullets"/>
      <w:bookmarkEnd w:id="91"/>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7:00Z</dcterms:created>
  <dc:creator/>
  <dc:description/>
  <cp:keywords/>
  <dc:language>en-US</dc:language>
  <cp:lastModifiedBy/>
  <dcterms:modified xsi:type="dcterms:W3CDTF">2025-06-26T09:31:00Z</dcterms:modified>
  <cp:revision>1</cp:revision>
  <dc:subject/>
  <dc:title/>
</cp:coreProperties>
</file>