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327662609"/>
      <w:bookmarkStart w:id="1" w:name="__Fieldmark__0_1327662609"/>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327662609"/>
      <w:bookmarkStart w:id="3" w:name="__Fieldmark__1_1327662609"/>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327662609"/>
            <w:bookmarkStart w:id="5" w:name="__Fieldmark__2_1327662609"/>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327662609"/>
            <w:bookmarkStart w:id="7" w:name="__Fieldmark__3_1327662609"/>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327662609"/>
            <w:bookmarkStart w:id="9" w:name="__Fieldmark__4_1327662609"/>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327662609"/>
            <w:bookmarkStart w:id="11" w:name="__Fieldmark__5_1327662609"/>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327662609"/>
            <w:bookmarkStart w:id="13" w:name="__Fieldmark__6_1327662609"/>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327662609"/>
      <w:bookmarkStart w:id="15" w:name="__Fieldmark__7_1327662609"/>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327662609"/>
      <w:bookmarkStart w:id="17" w:name="__Fieldmark__8_1327662609"/>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