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tabs>
          <w:tab w:val="clear" w:pos="567"/>
          <w:tab w:val="center" w:pos="7371" w:leader="none"/>
        </w:tabs>
        <w:jc w:val="center"/>
        <w:rPr>
          <w:rFonts w:ascii="Arial" w:hAnsi="Arial" w:cs="Arial"/>
        </w:rPr>
      </w:pPr>
      <w:r>
        <w:rPr>
          <w:rFonts w:cs="Arial" w:ascii="Arial" w:hAnsi="Arial"/>
          <w:b/>
          <w:bCs/>
          <w:color w:val="000000"/>
          <w:sz w:val="18"/>
          <w:szCs w:val="18"/>
        </w:rPr>
        <w:t xml:space="preserve">Centre Hospitalier Universitaire de Bordeaux </w:t>
      </w:r>
      <w:r>
        <w:rPr>
          <w:rFonts w:cs="Arial" w:ascii="Arial" w:hAnsi="Arial"/>
          <w:color w:val="000000"/>
          <w:sz w:val="18"/>
          <w:szCs w:val="18"/>
        </w:rPr>
        <w:br/>
        <w:t>12 Rue DUBERNAT</w:t>
        <w:br/>
        <w:t>33404 Talence CEDEX</w:t>
        <w:br/>
      </w:r>
      <w:r>
        <w:rPr>
          <w:rFonts w:cs="Arial" w:ascii="Arial" w:hAnsi="Arial"/>
        </w:rPr>
        <w:t>Direction des Travaux, Incendie, Maintenance et Energie</w:t>
      </w:r>
    </w:p>
    <w:p>
      <w:pPr>
        <w:pStyle w:val="Normal"/>
        <w:tabs>
          <w:tab w:val="clear" w:pos="567"/>
          <w:tab w:val="center" w:pos="7371" w:leader="none"/>
        </w:tabs>
        <w:jc w:val="center"/>
        <w:rPr>
          <w:rFonts w:ascii="Arial" w:hAnsi="Arial" w:cs="Arial"/>
        </w:rPr>
      </w:pPr>
      <w:r>
        <w:rPr>
          <w:rFonts w:cs="Arial" w:ascii="Arial" w:hAnsi="Arial"/>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bookmarkStart w:id="0" w:name="_Hlk198552850"/>
      <w:r>
        <w:rPr>
          <w:rFonts w:eastAsia="Trebuchet MS" w:cs="Trebuchet MS" w:ascii="Trebuchet MS" w:hAnsi="Trebuchet MS"/>
          <w:b/>
          <w:color w:val="000000"/>
          <w:sz w:val="28"/>
          <w:szCs w:val="24"/>
          <w:lang w:eastAsia="en-US"/>
        </w:rPr>
        <w:t>Maitrise d'œuvre pour l’extension et la restructuration du Pôle des Urgences - GROUPE HOSPITALIER PELLEGRIN - CHU DE BORDEAUX</w:t>
      </w:r>
      <w:bookmarkEnd w:id="0"/>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tabs>
          <w:tab w:val="clear" w:pos="567"/>
          <w:tab w:val="left" w:pos="6900" w:leader="none"/>
        </w:tabs>
        <w:rPr>
          <w:rFonts w:ascii="Marianne;Times New Roman" w:hAnsi="Marianne;Times New Roman" w:cs="Marianne;Times New Roman"/>
        </w:rPr>
      </w:pPr>
      <w:r>
        <w:rPr>
          <w:rFonts w:cs="Marianne;Times New Roman" w:ascii="Marianne;Times New Roman" w:hAnsi="Marianne;Times New Roman"/>
        </w:rPr>
        <w:tab/>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 w:name="__Fieldmark__0_137337734"/>
      <w:bookmarkStart w:id="2" w:name="__Fieldmark__0_137337734"/>
      <w:bookmarkEnd w:id="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 w:name="__Fieldmark__1_137337734"/>
      <w:bookmarkStart w:id="4" w:name="__Fieldmark__1_137337734"/>
      <w:bookmarkEnd w:id="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5" w:name="__Fieldmark__2_137337734"/>
            <w:bookmarkStart w:id="6" w:name="__Fieldmark__2_137337734"/>
            <w:bookmarkEnd w:id="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7" w:name="__Fieldmark__3_137337734"/>
            <w:bookmarkStart w:id="8" w:name="__Fieldmark__3_137337734"/>
            <w:bookmarkEnd w:id="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9" w:name="__Fieldmark__4_137337734"/>
            <w:bookmarkStart w:id="10" w:name="__Fieldmark__4_137337734"/>
            <w:bookmarkEnd w:id="10"/>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1" w:name="__Fieldmark__5_137337734"/>
            <w:bookmarkStart w:id="12" w:name="__Fieldmark__5_137337734"/>
            <w:bookmarkEnd w:id="1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6_137337734"/>
            <w:bookmarkStart w:id="14" w:name="__Fieldmark__6_137337734"/>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5" w:name="__Fieldmark__7_137337734"/>
      <w:bookmarkStart w:id="16" w:name="__Fieldmark__7_137337734"/>
      <w:bookmarkEnd w:id="1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7" w:name="__Fieldmark__8_137337734"/>
      <w:bookmarkStart w:id="18" w:name="__Fieldmark__8_137337734"/>
      <w:bookmarkEnd w:id="1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Trebuchet MS" w:ascii="Trebuchet MS" w:hAnsi="Trebuchet MS"/>
              <w:sz w:val="18"/>
              <w:szCs w:val="18"/>
            </w:rPr>
            <w:t>25MO01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33:00Z</dcterms:created>
  <dc:creator>util-daj</dc:creator>
  <dc:description/>
  <cp:keywords/>
  <dc:language>en-US</dc:language>
  <cp:lastModifiedBy>ANTONA-AUGER Madeleine</cp:lastModifiedBy>
  <cp:lastPrinted>2023-09-26T10:15:00Z</cp:lastPrinted>
  <dcterms:modified xsi:type="dcterms:W3CDTF">2025-05-19T14:33:00Z</dcterms:modified>
  <cp:revision>16</cp:revision>
  <dc:subject/>
  <dc:title>MISE A JOUR AVRIL 2007</dc:title>
</cp:coreProperties>
</file>