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202X-XXXX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215925132"/>
      <w:bookmarkStart w:id="1" w:name="__Fieldmark__0_121592513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PAVILLON P REHABILITATION POUR DU TERTIAIRE</w:t>
      </w:r>
    </w:p>
    <w:p>
      <w:pPr>
        <w:pStyle w:val="Normal"/>
        <w:ind w:left="284" w:right="281" w:hanging="0"/>
        <w:jc w:val="center"/>
        <w:rPr/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groupement hospitalier centr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hopital edouard herriot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n°210366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215925132"/>
      <w:bookmarkStart w:id="3" w:name="__Fieldmark__1_121592513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Au lot N°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1 : </w:t>
      </w:r>
      <w:bookmarkStart w:id="4" w:name="_Hlk201733759"/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Marché n°2025_5051 : </w:t>
      </w:r>
      <w:bookmarkEnd w:id="4"/>
      <w:r>
        <w:rPr>
          <w:rFonts w:cs="Calibri" w:ascii="Calibri" w:hAnsi="Calibri"/>
          <w:color w:val="000000"/>
          <w:sz w:val="22"/>
          <w:szCs w:val="22"/>
        </w:rPr>
        <w:t>Démolition Curage, plâtrerie peinture, faux plafonds, Menuiseries intérieures extérieures, revêtements sols et murs, signalét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yellow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15925132"/>
      <w:bookmarkStart w:id="6" w:name="__Fieldmark__2_12159251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Au lot N°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2 : Marché n°2025_5052 : </w:t>
      </w:r>
      <w:r>
        <w:rPr>
          <w:rFonts w:cs="Calibri" w:ascii="Calibri" w:hAnsi="Calibri"/>
          <w:bCs/>
          <w:color w:val="000000"/>
          <w:sz w:val="22"/>
          <w:szCs w:val="22"/>
          <w:lang w:val="en-US" w:eastAsia="en-US"/>
        </w:rPr>
        <w:t>CFO CFA SS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yellow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15925132"/>
      <w:bookmarkStart w:id="8" w:name="__Fieldmark__3_12159251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Au lot N°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3 : Marché n°2025_5053 : </w:t>
      </w:r>
      <w:r>
        <w:rPr>
          <w:rFonts w:cs="Calibri" w:ascii="Calibri" w:hAnsi="Calibri"/>
          <w:bCs/>
          <w:color w:val="000000"/>
          <w:sz w:val="22"/>
          <w:szCs w:val="22"/>
          <w:lang w:val="en-US" w:eastAsia="en-US"/>
        </w:rPr>
        <w:t>CVC plomberi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15925132"/>
      <w:bookmarkStart w:id="10" w:name="__Fieldmark__4_12159251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15925132"/>
      <w:bookmarkStart w:id="12" w:name="__Fieldmark__5_12159251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15925132"/>
      <w:bookmarkStart w:id="14" w:name="__Fieldmark__6_12159251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15925132"/>
      <w:bookmarkStart w:id="16" w:name="__Fieldmark__7_12159251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15925132"/>
      <w:bookmarkStart w:id="18" w:name="__Fieldmark__8_12159251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15925132"/>
      <w:bookmarkStart w:id="20" w:name="__Fieldmark__9_12159251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15925132"/>
      <w:bookmarkStart w:id="22" w:name="__Fieldmark__10_12159251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15925132"/>
      <w:bookmarkStart w:id="24" w:name="__Fieldmark__11_12159251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15925132"/>
      <w:bookmarkStart w:id="26" w:name="__Fieldmark__12_12159251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15925132"/>
      <w:bookmarkStart w:id="28" w:name="__Fieldmark__13_12159251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15925132"/>
      <w:bookmarkStart w:id="30" w:name="__Fieldmark__14_12159251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1" w:name="__Fieldmark__15_1215925132"/>
      <w:bookmarkStart w:id="32" w:name="__Fieldmark__15_1215925132"/>
      <w:bookmarkEnd w:id="3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6_1215925132"/>
      <w:bookmarkStart w:id="34" w:name="__Fieldmark__16_1215925132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7_1215925132"/>
      <w:bookmarkStart w:id="36" w:name="__Fieldmark__17_1215925132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7" w:name="__Fieldmark__18_1215925132"/>
      <w:bookmarkStart w:id="38" w:name="__Fieldmark__18_1215925132"/>
      <w:bookmarkEnd w:id="3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9" w:name="__Fieldmark__19_1215925132"/>
      <w:bookmarkStart w:id="40" w:name="__Fieldmark__19_1215925132"/>
      <w:bookmarkEnd w:id="4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1" w:name="__Fieldmark__20_1215925132"/>
      <w:bookmarkStart w:id="42" w:name="__Fieldmark__20_1215925132"/>
      <w:bookmarkEnd w:id="4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7 </w:t>
      </w:r>
      <w:r>
        <w:rPr>
          <w:rFonts w:cs="Calibri" w:ascii="Calibri" w:hAnsi="Calibri"/>
          <w:sz w:val="22"/>
          <w:szCs w:val="22"/>
        </w:rPr>
        <w:t>mois dont un moi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total base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HT arrêté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GARCIN, Laetitia</cp:lastModifiedBy>
  <cp:lastPrinted>2017-02-10T16:34:00Z</cp:lastPrinted>
  <dcterms:modified xsi:type="dcterms:W3CDTF">2025-06-27T12:39:00Z</dcterms:modified>
  <cp:revision>24</cp:revision>
  <dc:subject/>
  <dc:title>_Modèle recommandé : le service peut l’adapter le cas échéant_DC1_</dc:title>
</cp:coreProperties>
</file>