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PAVILLON P REHABILITATION POUR DU TERTIAI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cent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hopital edouard herriot</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210366</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451898"/>
      <w:bookmarkStart w:id="1" w:name="__Fieldmark__0_1774518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451898"/>
      <w:bookmarkStart w:id="3" w:name="__Fieldmark__1_1774518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451898"/>
      <w:bookmarkStart w:id="5" w:name="__Fieldmark__2_1774518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451898"/>
      <w:bookmarkStart w:id="7" w:name="__Fieldmark__3_1774518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451898"/>
      <w:bookmarkStart w:id="9" w:name="__Fieldmark__4_1774518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451898"/>
      <w:bookmarkStart w:id="11" w:name="__Fieldmark__5_1774518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451898"/>
      <w:bookmarkStart w:id="13" w:name="__Fieldmark__6_1774518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451898"/>
      <w:bookmarkStart w:id="15" w:name="__Fieldmark__7_1774518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451898"/>
      <w:bookmarkStart w:id="17" w:name="__Fieldmark__8_1774518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451898"/>
      <w:bookmarkStart w:id="19" w:name="__Fieldmark__9_1774518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451898"/>
      <w:bookmarkStart w:id="21" w:name="__Fieldmark__10_1774518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451898"/>
      <w:bookmarkStart w:id="23" w:name="__Fieldmark__11_1774518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6-20T11:46:00Z</dcterms:modified>
  <cp:revision>15</cp:revision>
  <dc:subject/>
  <dc:title/>
</cp:coreProperties>
</file>