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PRA007255</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Numéro d’EJ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rPr>
        <w:t>Prestations de secrétariat de rédaction et graphiques pour les publications et les supports de communication de la DREES et de la DAR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ot n° 1 : Prestations éditoriales (secrétariat de rédaction, coordination et suivi d’édi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ot n° 2 : Prestations graphiques (conception graphique, maquettag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accord-cadre porte sur des prestations de Servic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2325659"/>
      <w:bookmarkStart w:id="1" w:name="__Fieldmark__0_45232565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52325659"/>
      <w:bookmarkStart w:id="3" w:name="__Fieldmark__1_452325659"/>
      <w:bookmarkEnd w:id="3"/>
      <w:commentRangeStart w:id="0"/>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commentRangeEnd w:id="0"/>
      <w:r>
        <w:commentReference w:id="0"/>
      </w:r>
      <w:r>
        <w:rPr>
          <w:rStyle w:val="Marquedecommentaire"/>
          <w:vanish w:val="false"/>
        </w:rPr>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52325659"/>
      <w:bookmarkStart w:id="5" w:name="__Fieldmark__2_45232565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2325659"/>
      <w:bookmarkStart w:id="7" w:name="__Fieldmark__3_45232565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2325659"/>
      <w:bookmarkStart w:id="9" w:name="__Fieldmark__4_45232565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bookmarkStart w:id="10" w:name="_Hlk184721763"/>
      <w:bookmarkStart w:id="11" w:name="_Hlk184721763"/>
      <w:bookmarkEnd w:id="11"/>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452325659"/>
      <w:bookmarkStart w:id="13" w:name="__Fieldmark__5_452325659"/>
      <w:bookmarkEnd w:id="13"/>
      <w:r>
        <w:rPr/>
      </w:r>
      <w:r>
        <w:rPr/>
        <w:fldChar w:fldCharType="end"/>
      </w:r>
      <w:r>
        <w:rPr>
          <w:rFonts w:cs="Arial" w:ascii="Arial" w:hAnsi="Arial"/>
        </w:rPr>
        <w:t xml:space="preserve"> </w:t>
      </w:r>
      <w:r>
        <w:rPr/>
        <w:t xml:space="preserve">L’acte d’engagement (AE) et ses annexes : </w:t>
      </w:r>
    </w:p>
    <w:p>
      <w:pPr>
        <w:pStyle w:val="Normal"/>
        <w:numPr>
          <w:ilvl w:val="0"/>
          <w:numId w:val="4"/>
        </w:numPr>
        <w:tabs>
          <w:tab w:val="clear" w:pos="567"/>
          <w:tab w:val="left" w:pos="851" w:leader="none"/>
        </w:tabs>
        <w:spacing w:before="120" w:after="0"/>
        <w:jc w:val="both"/>
        <w:rPr/>
      </w:pPr>
      <w:r>
        <w:rPr>
          <w:rFonts w:cs="Arial" w:ascii="Arial" w:hAnsi="Arial"/>
        </w:rPr>
        <w:t>Annexe financière le « bordereau des prix unitaires » (BPU)</w:t>
      </w:r>
    </w:p>
    <w:p>
      <w:pPr>
        <w:pStyle w:val="Normal"/>
        <w:numPr>
          <w:ilvl w:val="0"/>
          <w:numId w:val="4"/>
        </w:numPr>
        <w:tabs>
          <w:tab w:val="clear" w:pos="567"/>
          <w:tab w:val="left" w:pos="851" w:leader="none"/>
        </w:tabs>
        <w:spacing w:before="120" w:after="0"/>
        <w:jc w:val="both"/>
        <w:rPr>
          <w:rFonts w:ascii="Arial" w:hAnsi="Arial" w:cs="Arial"/>
        </w:rPr>
      </w:pPr>
      <w:r>
        <w:rPr>
          <w:rFonts w:cs="Arial" w:ascii="Arial" w:hAnsi="Arial"/>
        </w:rPr>
        <w:t>Annexe EPEC</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52325659"/>
      <w:bookmarkStart w:id="15" w:name="__Fieldmark__6_452325659"/>
      <w:bookmarkEnd w:id="15"/>
      <w:r>
        <w:rPr/>
      </w:r>
      <w:r>
        <w:rPr/>
        <w:fldChar w:fldCharType="end"/>
      </w:r>
      <w:r>
        <w:rPr>
          <w:rFonts w:cs="Arial" w:ascii="Arial" w:hAnsi="Arial"/>
        </w:rPr>
        <w:t xml:space="preserve"> </w:t>
      </w:r>
      <w:r>
        <w:rPr/>
        <w:t xml:space="preserve">Le </w:t>
      </w:r>
      <w:r>
        <w:rPr>
          <w:rFonts w:cs="Arial" w:ascii="Arial" w:hAnsi="Arial"/>
        </w:rPr>
        <w:t>cahier des clauses administratives particulières (CCAP) n°PRA00725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Hlk184721763"/>
      <w:bookmarkStart w:id="17" w:name="__Fieldmark__7_452325659"/>
      <w:bookmarkStart w:id="18" w:name="__Fieldmark__7_452325659"/>
      <w:bookmarkEnd w:id="16"/>
      <w:bookmarkEnd w:id="18"/>
      <w:r>
        <w:rPr/>
      </w:r>
      <w:r>
        <w:rPr/>
        <w:fldChar w:fldCharType="end"/>
      </w:r>
      <w:r>
        <w:rPr>
          <w:rFonts w:cs="Arial" w:ascii="Arial" w:hAnsi="Arial"/>
        </w:rPr>
        <w:t xml:space="preserve"> Le cahier des clauses techniques particulières (CCTP) n°PRA007255 et ses annexes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52325659"/>
      <w:bookmarkStart w:id="20" w:name="__Fieldmark__8_452325659"/>
      <w:bookmarkEnd w:id="20"/>
      <w:r>
        <w:rPr/>
      </w:r>
      <w:r>
        <w:rPr/>
        <w:fldChar w:fldCharType="end"/>
      </w:r>
      <w:r>
        <w:rPr>
          <w:rFonts w:cs="Arial" w:ascii="Arial" w:hAnsi="Arial"/>
        </w:rPr>
        <w:t xml:space="preserve"> Le cahier des clauses administratives générales (CCAG) applicable aux marchés publics de fournitures courantes et de services approuvé le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52325659"/>
      <w:bookmarkStart w:id="22" w:name="__Fieldmark__9_452325659"/>
      <w:bookmarkEnd w:id="22"/>
      <w:r>
        <w:rPr/>
      </w:r>
      <w:r>
        <w:rPr/>
        <w:fldChar w:fldCharType="end"/>
      </w:r>
      <w:r>
        <w:rPr>
          <w:rFonts w:cs="Arial" w:ascii="Arial" w:hAnsi="Arial"/>
        </w:rPr>
        <w:t xml:space="preserve"> Le cadre de réponse technique du titulaire (CR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52325659"/>
      <w:bookmarkStart w:id="24" w:name="__Fieldmark__10_452325659"/>
      <w:bookmarkEnd w:id="24"/>
      <w:r>
        <w:rPr/>
      </w:r>
      <w:r>
        <w:rPr/>
        <w:fldChar w:fldCharType="end"/>
      </w:r>
      <w:r>
        <w:rPr>
          <w:rFonts w:cs="Arial" w:ascii="Arial" w:hAnsi="Arial"/>
        </w:rPr>
        <w:t xml:space="preserve"> Les actes spéciaux de sous-traitance et leurs actes modificatifs, postérieurs à la notification de l’accord-cad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1_452325659"/>
      <w:bookmarkStart w:id="26" w:name="__Fieldmark__11_452325659"/>
      <w:bookmarkEnd w:id="2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452325659"/>
      <w:bookmarkStart w:id="28" w:name="__Fieldmark__12_452325659"/>
      <w:bookmarkEnd w:id="2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3_452325659"/>
      <w:bookmarkStart w:id="30" w:name="__Fieldmark__13_452325659"/>
      <w:bookmarkEnd w:id="30"/>
      <w:r>
        <w:rPr/>
      </w:r>
      <w:r>
        <w:rPr/>
        <w:fldChar w:fldCharType="end"/>
      </w:r>
      <w:r>
        <w:rPr>
          <w:rFonts w:cs="Arial" w:ascii="Arial" w:hAnsi="Arial"/>
        </w:rPr>
        <w:t xml:space="preserve"> engage la société </w:t>
      </w:r>
      <w:commentRangeStart w:id="1"/>
      <w:r>
        <w:rPr>
          <w:rFonts w:cs="Arial" w:ascii="Arial" w:hAnsi="Arial"/>
        </w:rPr>
        <w:t xml:space="preserve">XXXXXXXX </w:t>
      </w:r>
      <w:r>
        <w:rPr>
          <w:rStyle w:val="Marquedecommentaire"/>
          <w:vanish w:val="false"/>
        </w:rPr>
      </w:r>
      <w:commentRangeEnd w:id="1"/>
      <w:r>
        <w:commentReference w:id="1"/>
      </w:r>
      <w:r>
        <w:rPr>
          <w:rFonts w:cs="Arial" w:ascii="Arial" w:hAnsi="Arial"/>
        </w:rPr>
        <w:t>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commentRangeStart w:id="2"/>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t>..</w:t>
      </w:r>
      <w:commentRangeEnd w:id="2"/>
      <w:r>
        <w:commentReference w:id="2"/>
      </w:r>
      <w:r>
        <w:rPr>
          <w:rStyle w:val="Marquedecommentaire"/>
          <w:vanish w:val="false"/>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452325659"/>
      <w:bookmarkStart w:id="32" w:name="__Fieldmark__14_452325659"/>
      <w:bookmarkEnd w:id="3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452325659"/>
      <w:bookmarkStart w:id="34" w:name="__Fieldmark__15_452325659"/>
      <w:bookmarkEnd w:id="34"/>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52325659"/>
      <w:bookmarkStart w:id="36" w:name="__Fieldmark__16_452325659"/>
      <w:bookmarkEnd w:id="3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452325659"/>
      <w:bookmarkStart w:id="38" w:name="__Fieldmark__17_452325659"/>
      <w:bookmarkEnd w:id="38"/>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52325659"/>
      <w:bookmarkStart w:id="40" w:name="__Fieldmark__18_452325659"/>
      <w:bookmarkEnd w:id="4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19_452325659"/>
      <w:bookmarkStart w:id="42" w:name="__Fieldmark__19_452325659"/>
      <w:bookmarkEnd w:id="42"/>
      <w:r>
        <w:rPr/>
      </w:r>
      <w:r>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452325659"/>
      <w:bookmarkStart w:id="44" w:name="__Fieldmark__20_452325659"/>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452325659"/>
      <w:bookmarkStart w:id="46" w:name="__Fieldmark__21_452325659"/>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commentRangeStart w:id="3"/>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commentRangeEnd w:id="3"/>
      <w:r>
        <w:commentReference w:id="3"/>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commentRangeStart w:id="4"/>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452325659"/>
      <w:bookmarkStart w:id="48" w:name="__Fieldmark__22_452325659"/>
      <w:bookmarkEnd w:id="4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452325659"/>
      <w:bookmarkStart w:id="50" w:name="__Fieldmark__23_452325659"/>
      <w:bookmarkEnd w:id="5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commentRangeEnd w:id="4"/>
      <w:r>
        <w:commentReference w:id="4"/>
      </w:r>
      <w:r>
        <w:rPr>
          <w:rStyle w:val="Marquedecommentaire"/>
          <w:vanish w:val="false"/>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4_452325659"/>
      <w:bookmarkStart w:id="52" w:name="__Fieldmark__24_452325659"/>
      <w:bookmarkEnd w:id="52"/>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452325659"/>
      <w:bookmarkStart w:id="54" w:name="__Fieldmark__25_452325659"/>
      <w:bookmarkEnd w:id="54"/>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452325659"/>
      <w:bookmarkStart w:id="56" w:name="__Fieldmark__26_452325659"/>
      <w:bookmarkEnd w:id="56"/>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452325659"/>
      <w:bookmarkStart w:id="58" w:name="__Fieldmark__27_452325659"/>
      <w:bookmarkEnd w:id="5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9" w:name="__Fieldmark__28_452325659"/>
      <w:bookmarkStart w:id="60" w:name="__Fieldmark__28_452325659"/>
      <w:bookmarkEnd w:id="60"/>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commentRangeStart w:id="5"/>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Style w:val="Marquedecommentaire"/>
          <w:vanish w:val="false"/>
        </w:rPr>
      </w:r>
      <w:commentRangeEnd w:id="5"/>
      <w:r>
        <w:commentReference w:id="5"/>
      </w: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452325659"/>
      <w:bookmarkStart w:id="62" w:name="__Fieldmark__29_452325659"/>
      <w:bookmarkEnd w:id="6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452325659"/>
      <w:bookmarkStart w:id="64" w:name="__Fieldmark__30_452325659"/>
      <w:bookmarkEnd w:id="6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452325659"/>
      <w:bookmarkStart w:id="66" w:name="__Fieldmark__31_452325659"/>
      <w:bookmarkEnd w:id="6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452325659"/>
      <w:bookmarkStart w:id="68" w:name="__Fieldmark__32_452325659"/>
      <w:bookmarkEnd w:id="6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452325659"/>
      <w:bookmarkStart w:id="70" w:name="__Fieldmark__33_452325659"/>
      <w:bookmarkEnd w:id="7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4_452325659"/>
      <w:bookmarkStart w:id="72" w:name="__Fieldmark__34_452325659"/>
      <w:bookmarkEnd w:id="7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452325659"/>
      <w:bookmarkStart w:id="74" w:name="__Fieldmark__35_452325659"/>
      <w:bookmarkEnd w:id="7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452325659"/>
      <w:bookmarkStart w:id="76" w:name="__Fieldmark__36_452325659"/>
      <w:bookmarkEnd w:id="7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452325659"/>
      <w:bookmarkStart w:id="78" w:name="__Fieldmark__37_452325659"/>
      <w:bookmarkEnd w:id="7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8_452325659"/>
      <w:bookmarkStart w:id="80" w:name="__Fieldmark__38_452325659"/>
      <w:bookmarkEnd w:id="8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Ministère de la Santé et de l’accès aux soins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Ministère des solidarités, de l’autonomie et de l’égalité entre les femmes et les hommes</w:t>
      </w:r>
    </w:p>
    <w:p>
      <w:pPr>
        <w:pStyle w:val="Header"/>
        <w:tabs>
          <w:tab w:val="clear" w:pos="4536"/>
          <w:tab w:val="clear" w:pos="9072"/>
          <w:tab w:val="left" w:pos="851" w:leader="none"/>
        </w:tabs>
        <w:jc w:val="both"/>
        <w:rPr>
          <w:rFonts w:ascii="Arial" w:hAnsi="Arial" w:cs="Arial"/>
        </w:rPr>
      </w:pPr>
      <w:r>
        <w:rPr>
          <w:rFonts w:cs="Arial" w:ascii="Arial" w:hAnsi="Arial"/>
        </w:rPr>
        <w:t>Ministère du Travail et de l’emploi</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Direction des Finances, des Achats et des Services </w:t>
      </w:r>
    </w:p>
    <w:p>
      <w:pPr>
        <w:pStyle w:val="Header"/>
        <w:tabs>
          <w:tab w:val="left" w:pos="851" w:leader="none"/>
          <w:tab w:val="center" w:pos="4536" w:leader="none"/>
          <w:tab w:val="right" w:pos="9072" w:leader="none"/>
        </w:tabs>
        <w:jc w:val="both"/>
        <w:rPr/>
      </w:pPr>
      <w:r>
        <w:rPr>
          <w:rFonts w:cs="Arial" w:ascii="Arial" w:hAnsi="Arial"/>
        </w:rPr>
        <w:t>Sous-direction des achats et du développement durabl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Service des patrimoines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Dénommés les Ministères Sociaux, sis 14 avenue Duquesne, 75007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Le Directeur des finances, des achats et des services ou son représenta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Directeur de la recherche, des études, de l’évaluation et des statistiques ou son représenta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t xml:space="preserve">Le contrôleur budgétaire et comptable ministériel </w:t>
      </w:r>
    </w:p>
    <w:p>
      <w:pPr>
        <w:pStyle w:val="Fcase2metab"/>
        <w:rPr>
          <w:rFonts w:ascii="Arial" w:hAnsi="Arial" w:cs="Arial"/>
        </w:rPr>
      </w:pPr>
      <w:r>
        <w:rPr>
          <w:rFonts w:cs="Arial" w:ascii="Arial" w:hAnsi="Arial"/>
        </w:rPr>
        <w:t xml:space="preserve">78-84 rue Olivier de Serres </w:t>
      </w:r>
    </w:p>
    <w:p>
      <w:pPr>
        <w:pStyle w:val="Fcase2metab"/>
        <w:rPr>
          <w:rFonts w:ascii="Arial" w:hAnsi="Arial" w:cs="Arial"/>
        </w:rPr>
      </w:pPr>
      <w:r>
        <w:rPr>
          <w:rFonts w:cs="Arial" w:ascii="Arial" w:hAnsi="Arial"/>
        </w:rPr>
        <w:t xml:space="preserve">75015 Paris </w:t>
      </w:r>
    </w:p>
    <w:p>
      <w:pPr>
        <w:pStyle w:val="Fcase2metab"/>
        <w:ind w:left="0" w:right="0" w:hanging="0"/>
        <w:rPr>
          <w:rFonts w:ascii="Arial" w:hAnsi="Arial" w:cs="Arial"/>
        </w:rPr>
      </w:pPr>
      <w:r>
        <w:rPr>
          <w:rFonts w:cs="Arial" w:ascii="Arial" w:hAnsi="Arial"/>
        </w:rPr>
        <w:t>06 68 82 27 88</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PARIS…………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 HARNANI, Smail (DFAS/SDADD/PCP)" w:date="2025-07-02T09:51:00Z" w:initials="SE">
    <w:p>
      <w:r>
        <w:rPr>
          <w:rFonts w:ascii="Univers" w:hAnsi="Univers" w:eastAsia="Times New Roman" w:cs="Univers"/>
          <w:color w:val="auto"/>
          <w:sz w:val="20"/>
          <w:szCs w:val="20"/>
          <w:lang w:val="fr-FR" w:eastAsia="zh-CN" w:bidi="ar-SA"/>
        </w:rPr>
        <w:t>Merci de bien vouloir compléter</w:t>
      </w:r>
    </w:p>
  </w:comment>
  <w:comment w:id="1" w:author="EL HARNANI, Smail (DFAS/SDADD/PCP)" w:date="2025-07-02T09:49:00Z" w:initials="SE">
    <w:p>
      <w:r>
        <w:rPr>
          <w:rFonts w:ascii="Univers" w:hAnsi="Univers" w:eastAsia="Times New Roman" w:cs="Univers"/>
          <w:color w:val="auto"/>
          <w:sz w:val="20"/>
          <w:szCs w:val="20"/>
          <w:lang w:val="fr-FR" w:eastAsia="zh-CN" w:bidi="ar-SA"/>
        </w:rPr>
        <w:t>Merci de bien vouloir compléter</w:t>
      </w:r>
    </w:p>
  </w:comment>
  <w:comment w:id="2" w:author="EL HARNANI, Smail (DFAS/SDADD/PCP)" w:date="2025-07-02T09:49:00Z" w:initials="SE">
    <w:p>
      <w:r>
        <w:rPr>
          <w:rFonts w:ascii="Univers" w:hAnsi="Univers" w:eastAsia="Times New Roman" w:cs="Univers"/>
          <w:color w:val="auto"/>
          <w:sz w:val="20"/>
          <w:szCs w:val="20"/>
          <w:lang w:val="fr-FR" w:eastAsia="zh-CN" w:bidi="ar-SA"/>
        </w:rPr>
        <w:t>Merci de bien vouloir compléter</w:t>
      </w:r>
    </w:p>
  </w:comment>
  <w:comment w:id="3" w:author="EL HARNANI, Smail (DFAS/SDADD/PCP)" w:date="2025-07-02T09:50:00Z" w:initials="SE">
    <w:p>
      <w:r>
        <w:rPr>
          <w:rFonts w:ascii="Univers" w:hAnsi="Univers" w:eastAsia="Times New Roman" w:cs="Univers"/>
          <w:color w:val="auto"/>
          <w:sz w:val="20"/>
          <w:szCs w:val="20"/>
          <w:lang w:val="fr-FR" w:eastAsia="zh-CN" w:bidi="ar-SA"/>
        </w:rPr>
        <w:t xml:space="preserve">Merci de bien vouloir compléter les informations et nous joindre un RIB original </w:t>
      </w:r>
    </w:p>
  </w:comment>
  <w:comment w:id="4" w:author="EL HARNANI, Smail (DFAS/SDADD/PCP)" w:date="2025-07-02T09:50:00Z" w:initials="SE">
    <w:p>
      <w:r>
        <w:rPr>
          <w:rFonts w:ascii="Univers" w:hAnsi="Univers" w:eastAsia="Times New Roman" w:cs="Univers"/>
          <w:color w:val="auto"/>
          <w:sz w:val="20"/>
          <w:szCs w:val="20"/>
          <w:lang w:val="fr-FR" w:eastAsia="zh-CN" w:bidi="ar-SA"/>
        </w:rPr>
        <w:t>Merci de bien vouloir compléter</w:t>
      </w:r>
    </w:p>
  </w:comment>
  <w:comment w:id="5" w:author="EL HARNANI, Smail (DFAS/SDADD/PCP)" w:date="2025-07-02T09:54:00Z" w:initials="SE">
    <w:p>
      <w:r>
        <w:rPr>
          <w:rFonts w:ascii="Univers" w:hAnsi="Univers" w:eastAsia="Times New Roman" w:cs="Univers"/>
          <w:color w:val="FF0000"/>
          <w:sz w:val="20"/>
          <w:szCs w:val="20"/>
          <w:lang w:val="fr-FR" w:eastAsia="zh-CN" w:bidi="ar-SA"/>
        </w:rPr>
        <w:t xml:space="preserve">Merci de bien vouloir faire signer ce document </w:t>
      </w:r>
      <w:r>
        <w:rPr>
          <w:rFonts w:ascii="Univers" w:hAnsi="Univers" w:eastAsia="Times New Roman" w:cs="Univers"/>
          <w:b/>
          <w:bCs/>
          <w:color w:val="FF0000"/>
          <w:sz w:val="20"/>
          <w:szCs w:val="20"/>
          <w:u w:val="single"/>
          <w:lang w:val="fr-FR" w:eastAsia="zh-CN" w:bidi="ar-SA"/>
        </w:rPr>
        <w:t>manuscritement</w:t>
      </w:r>
      <w:r>
        <w:rPr>
          <w:rFonts w:ascii="Univers" w:hAnsi="Univers" w:eastAsia="Times New Roman" w:cs="Univers"/>
          <w:color w:val="FF0000"/>
          <w:sz w:val="20"/>
          <w:szCs w:val="20"/>
          <w:lang w:val="fr-FR" w:eastAsia="zh-CN" w:bidi="ar-SA"/>
        </w:rPr>
        <w:t xml:space="preserve"> par une personne ayant les pouvoirs de représenter et d’engager la société.</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PRA00725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0"/>
        </w:tabs>
        <w:ind w:left="5463" w:hanging="360"/>
      </w:pPr>
      <w:rPr>
        <w:rFonts w:ascii="Univers" w:hAnsi="Univers" w:cs="Univer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7:56:00Z</dcterms:created>
  <dc:creator>francois</dc:creator>
  <dc:description/>
  <cp:keywords/>
  <dc:language>en-US</dc:language>
  <cp:lastModifiedBy>EL HARNANI, Smail (DFAS/SDADD/PCP)</cp:lastModifiedBy>
  <cp:lastPrinted>2016-11-04T13:53:00Z</cp:lastPrinted>
  <dcterms:modified xsi:type="dcterms:W3CDTF">2025-07-17T08:14:00Z</dcterms:modified>
  <cp:revision>3</cp:revision>
  <dc:subject/>
  <dc:title>_Modèle recommandé : le service peut l’adapter le cas échéant_DC1_</dc:title>
</cp:coreProperties>
</file>