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45590972"/>
      <w:bookmarkStart w:id="1" w:name="__Fieldmark__0_264559097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45590972"/>
      <w:bookmarkStart w:id="3" w:name="__Fieldmark__1_2645590972"/>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645590972"/>
            <w:bookmarkStart w:id="5" w:name="__Fieldmark__2_264559097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645590972"/>
            <w:bookmarkStart w:id="7" w:name="__Fieldmark__3_264559097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645590972"/>
            <w:bookmarkStart w:id="9" w:name="__Fieldmark__4_2645590972"/>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645590972"/>
            <w:bookmarkStart w:id="11" w:name="__Fieldmark__5_264559097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645590972"/>
      <w:bookmarkStart w:id="13" w:name="__Fieldmark__6_264559097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45590972"/>
      <w:bookmarkStart w:id="15" w:name="__Fieldmark__7_264559097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del w:id="2" w:author="BEAUFORT Lucas" w:date="2020-10-20T16:35:00Z">
        <w:r>
          <w:rPr>
            <w:rFonts w:cs="Arial" w:ascii="Arial" w:hAnsi="Arial"/>
            <w:sz w:val="16"/>
            <w:szCs w:val="16"/>
          </w:rPr>
          <w:delText>Date de la dernière mise à jour : 01/04/2019.</w:delText>
        </w:r>
      </w:del>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ins w:id="0" w:author="BEAUFORT Lucas" w:date="2020-10-20T16:34:00Z">
            <w:r>
              <w:rPr>
                <w:rFonts w:cs="Arial" w:ascii="Arial" w:hAnsi="Arial"/>
                <w:b/>
                <w:i/>
                <w:iCs/>
              </w:rPr>
              <w:t>N°1620102020</w:t>
            </w:r>
          </w:ins>
          <w:del w:id="1" w:author="BEAUFORT Lucas" w:date="2020-10-20T16:34:00Z">
            <w:r>
              <w:rPr>
                <w:rFonts w:cs="Arial" w:ascii="Arial" w:hAnsi="Arial"/>
                <w:b/>
                <w:i/>
                <w:iCs/>
              </w:rPr>
              <w:delText>(référence de la consultation)</w:delText>
            </w:r>
          </w:del>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7:43:00Z</dcterms:created>
  <dc:creator>util-daj</dc:creator>
  <dc:description/>
  <cp:keywords/>
  <dc:language>en-US</dc:language>
  <cp:lastModifiedBy>BEAUFORT Lucas</cp:lastModifiedBy>
  <cp:lastPrinted>2016-11-02T15:02:00Z</cp:lastPrinted>
  <dcterms:modified xsi:type="dcterms:W3CDTF">2020-10-20T14:35:00Z</dcterms:modified>
  <cp:revision>3</cp:revision>
  <dc:subject/>
  <dc:title>MISE A JOUR AVRIL 2007</dc:title>
</cp:coreProperties>
</file>