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93992779"/>
      <w:bookmarkStart w:id="1" w:name="__Fieldmark__0_329399277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93992779"/>
      <w:bookmarkStart w:id="3" w:name="__Fieldmark__1_329399277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93992779"/>
      <w:bookmarkStart w:id="5" w:name="__Fieldmark__2_329399277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93992779"/>
      <w:bookmarkStart w:id="7" w:name="__Fieldmark__3_329399277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93992779"/>
      <w:bookmarkStart w:id="9" w:name="__Fieldmark__4_329399277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93992779"/>
      <w:bookmarkStart w:id="11" w:name="__Fieldmark__5_329399277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93992779"/>
      <w:bookmarkStart w:id="13" w:name="__Fieldmark__6_329399277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93992779"/>
      <w:bookmarkStart w:id="15" w:name="__Fieldmark__7_329399277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293992779"/>
      <w:bookmarkStart w:id="17" w:name="__Fieldmark__8_329399277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293992779"/>
      <w:bookmarkStart w:id="19" w:name="__Fieldmark__9_329399277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93992779"/>
      <w:bookmarkStart w:id="21" w:name="__Fieldmark__10_329399277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93992779"/>
      <w:bookmarkStart w:id="23" w:name="__Fieldmark__11_329399277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ins w:id="0" w:author="BEAUFORT Lucas" w:date="2020-10-20T16:36:00Z">
            <w:r>
              <w:rPr>
                <w:rFonts w:cs="Arial" w:ascii="Arial" w:hAnsi="Arial"/>
                <w:b/>
                <w:i/>
                <w:iCs/>
              </w:rPr>
              <w:t>N°</w:t>
            </w:r>
          </w:ins>
          <w:del w:id="1" w:author="BEAUFORT Lucas" w:date="2020-10-20T16:36:00Z">
            <w:r>
              <w:rPr>
                <w:rFonts w:cs="Arial" w:ascii="Arial" w:hAnsi="Arial"/>
                <w:b/>
                <w:i/>
                <w:iCs/>
              </w:rPr>
              <w:delText>(</w:delText>
            </w:r>
          </w:del>
          <w:ins w:id="2" w:author="BEAUFORT Lucas" w:date="2020-10-20T16:36:00Z">
            <w:r>
              <w:rPr>
                <w:rFonts w:cs="Arial" w:ascii="Arial" w:hAnsi="Arial"/>
                <w:b/>
                <w:i/>
                <w:iCs/>
              </w:rPr>
              <w:t>1620102020</w:t>
            </w:r>
          </w:ins>
          <w:del w:id="3" w:author="BEAUFORT Lucas" w:date="2020-10-20T16:36:00Z">
            <w:r>
              <w:rPr>
                <w:rFonts w:cs="Arial" w:ascii="Arial" w:hAnsi="Arial"/>
                <w:b/>
                <w:i/>
                <w:iCs/>
              </w:rPr>
              <w:delText>référence de la consultation)</w:delText>
            </w:r>
          </w:del>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7:43:00Z</dcterms:created>
  <dc:creator>BOUVIER-VITAL ISABELLE</dc:creator>
  <dc:description/>
  <cp:keywords/>
  <dc:language>en-US</dc:language>
  <cp:lastModifiedBy>BEAUFORT Lucas</cp:lastModifiedBy>
  <cp:lastPrinted>2016-11-02T14:51:00Z</cp:lastPrinted>
  <dcterms:modified xsi:type="dcterms:W3CDTF">2020-10-20T14:38:00Z</dcterms:modified>
  <cp:revision>3</cp:revision>
  <dc:subject/>
  <dc:title/>
</cp:coreProperties>
</file>