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79775114"/>
      <w:bookmarkStart w:id="1" w:name="__Fieldmark__0_217977511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79775114"/>
      <w:bookmarkStart w:id="3" w:name="__Fieldmark__1_217977511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79775114"/>
      <w:bookmarkStart w:id="5" w:name="__Fieldmark__2_217977511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79775114"/>
      <w:bookmarkStart w:id="7" w:name="__Fieldmark__3_217977511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179775114"/>
      <w:bookmarkStart w:id="9" w:name="__Fieldmark__4_217977511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79775114"/>
      <w:bookmarkStart w:id="11" w:name="__Fieldmark__5_217977511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179775114"/>
      <w:bookmarkStart w:id="13" w:name="__Fieldmark__6_217977511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179775114"/>
      <w:bookmarkStart w:id="15" w:name="__Fieldmark__7_217977511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179775114"/>
      <w:bookmarkStart w:id="17" w:name="__Fieldmark__8_217977511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179775114"/>
      <w:bookmarkStart w:id="19" w:name="__Fieldmark__9_217977511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179775114"/>
      <w:bookmarkStart w:id="21" w:name="__Fieldmark__10_217977511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179775114"/>
      <w:bookmarkStart w:id="23" w:name="__Fieldmark__11_2179775114"/>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179775114"/>
      <w:bookmarkStart w:id="25" w:name="__Fieldmark__12_2179775114"/>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179775114"/>
      <w:bookmarkStart w:id="27" w:name="__Fieldmark__13_217977511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179775114"/>
      <w:bookmarkStart w:id="29" w:name="__Fieldmark__14_217977511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179775114"/>
      <w:bookmarkStart w:id="31" w:name="__Fieldmark__15_2179775114"/>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179775114"/>
      <w:bookmarkStart w:id="33" w:name="__Fieldmark__16_217977511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179775114"/>
      <w:bookmarkStart w:id="35" w:name="__Fieldmark__17_217977511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179775114"/>
      <w:bookmarkStart w:id="37" w:name="__Fieldmark__18_217977511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179775114"/>
      <w:bookmarkStart w:id="39" w:name="__Fieldmark__19_2179775114"/>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