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9861338"/>
      <w:bookmarkStart w:id="1" w:name="__Fieldmark__0_25898613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9861338"/>
      <w:bookmarkStart w:id="3" w:name="__Fieldmark__1_258986133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89861338"/>
            <w:bookmarkStart w:id="5" w:name="__Fieldmark__2_25898613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89861338"/>
            <w:bookmarkStart w:id="7" w:name="__Fieldmark__3_25898613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89861338"/>
            <w:bookmarkStart w:id="9" w:name="__Fieldmark__4_2589861338"/>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89861338"/>
            <w:bookmarkStart w:id="11" w:name="__Fieldmark__5_25898613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89861338"/>
      <w:bookmarkStart w:id="13" w:name="__Fieldmark__6_2589861338"/>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89861338"/>
      <w:bookmarkStart w:id="15" w:name="__Fieldmark__7_2589861338"/>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89861338"/>
      <w:bookmarkStart w:id="17" w:name="__Fieldmark__8_2589861338"/>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