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4460846"/>
      <w:bookmarkStart w:id="1" w:name="__Fieldmark__0_24144608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4460846"/>
      <w:bookmarkStart w:id="3" w:name="__Fieldmark__1_241446084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14460846"/>
            <w:bookmarkStart w:id="5" w:name="__Fieldmark__2_24144608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14460846"/>
            <w:bookmarkStart w:id="7" w:name="__Fieldmark__3_24144608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14460846"/>
            <w:bookmarkStart w:id="9" w:name="__Fieldmark__4_2414460846"/>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14460846"/>
            <w:bookmarkStart w:id="11" w:name="__Fieldmark__5_24144608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14460846"/>
      <w:bookmarkStart w:id="13" w:name="__Fieldmark__6_2414460846"/>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14460846"/>
      <w:bookmarkStart w:id="15" w:name="__Fieldmark__7_2414460846"/>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14460846"/>
      <w:bookmarkStart w:id="17" w:name="__Fieldmark__8_2414460846"/>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