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53" w:hanging="0"/>
        <w:jc w:val="center"/>
        <w:rPr>
          <w:rFonts w:ascii="Arial Gras" w:hAnsi="Arial Gras" w:cs="Arial"/>
          <w:b/>
          <w:b/>
          <w:caps/>
          <w:shadow/>
          <w:color w:val="3366FF"/>
          <w:sz w:val="28"/>
        </w:rPr>
      </w:pPr>
      <w:r>
        <w:rPr>
          <w:rFonts w:cs="Arial" w:ascii="Arial Gras" w:hAnsi="Arial Gras"/>
          <w:b/>
          <w:caps/>
          <w:shadow/>
          <w:color w:val="3366FF"/>
          <w:sz w:val="28"/>
        </w:rPr>
        <w:t>DECOMPOSITION DU PRIX GLOBAL ET FORFAITAIRE</w:t>
      </w:r>
    </w:p>
    <w:p>
      <w:pPr>
        <w:pStyle w:val="Normal"/>
        <w:ind w:left="-360" w:right="-353" w:hanging="0"/>
        <w:jc w:val="center"/>
        <w:rPr>
          <w:rFonts w:ascii="Arial" w:hAnsi="Arial" w:cs="Arial"/>
          <w:b/>
          <w:b/>
          <w:caps/>
          <w:shadow/>
          <w:color w:val="000000"/>
          <w:sz w:val="28"/>
        </w:rPr>
      </w:pPr>
      <w:r>
        <w:rPr>
          <w:rFonts w:cs="Arial" w:ascii="Arial" w:hAnsi="Arial"/>
          <w:b/>
          <w:caps/>
          <w:shadow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ZEURE (03) - Quartier LE FOURNIER – Projet VIPEROPS – Conception, construction et réhabilitation, aménagement, entretien, maintenance de bâtiments logistiques et tertiaires, d’un ensemble alimentation et loisirs et d’un chenil avec aménagement global du s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ssion de coordination en matière de sécurité et de protection de la santé de niveau 1</w:t>
      </w:r>
    </w:p>
    <w:p>
      <w:pPr>
        <w:pStyle w:val="Normal"/>
        <w:spacing w:before="0" w:after="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2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824"/>
        <w:gridCol w:w="2977"/>
      </w:tblGrid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ce code du travai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TIE TECHNIQUE 1 - CONCEP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n € (HT)</w:t>
            </w:r>
          </w:p>
        </w:tc>
      </w:tr>
      <w:tr>
        <w:trPr>
          <w:trHeight w:val="6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2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verture et tenue du Registre Journal de Coordinati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6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union avec le maître d’ouvrage : contact, transmission de documents, etc.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e du site et concertation avec les gestionnaires et/ou utilisateurs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 de la Coordination SPS avec la maîtrise d'œuvre / OPC / utilisateu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8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 avec le maître d’œuvre pour la mise au point sur les différents avant-projets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8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et rapport sur les différents avant-projets sommaires, avant-projets détaillés et PRO/DC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2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ion du Plan Général de Coordination (PGC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2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tion du dossier des interventions ultérieures (DIUO) initial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8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union avec le maître d’œuvre pour la mise au point du DCE de chaque marché de travaux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2 et 3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au point de la déclaration préalable et envoi au maître d’ouvrage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0"/>
        <w:gridCol w:w="1417"/>
      </w:tblGrid>
      <w:tr>
        <w:trPr>
          <w:trHeight w:val="35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ARTIE TECHNIQUE 1 -  CONCEPTION (€ H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.V.A (20,0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ARTIE TECHNIQUE 1 - CONCEPTION (€ TT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ZEURE (03) - Quartier LE FOURNIER – Projet VIPEROPS - Conception, construction et réhabilitation, aménagement, entretien, maintenance de bâtiments logistiques et tertiaires, d’un ensemble alimentation et loisirs et d’un chenil avec aménagement global du s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ssion de coordination en matière de sécurité et de protection de la santé de nivea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05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500"/>
        <w:gridCol w:w="4131"/>
      </w:tblGrid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érence code du trav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ARTIE TECHNIQUE 2 - REALISATION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n € (HT)</w:t>
            </w:r>
          </w:p>
        </w:tc>
      </w:tr>
      <w:tr>
        <w:trPr>
          <w:trHeight w:val="25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ind w:left="28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 - Préparation du chantier</w:t>
            </w:r>
          </w:p>
        </w:tc>
      </w:tr>
      <w:tr>
        <w:trPr>
          <w:trHeight w:val="47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38 à 4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ue du Registre Journal de Coordination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 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 commune de chantier avec chaque entreprise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aux réunions de chantiers avec maitrise d’œuvre / OPC / utilisateurs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3-1 à 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au point des Voiries et Réseaux divers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76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éparation de chantier (1)</w:t>
            </w:r>
          </w:p>
        </w:tc>
        <w:tc>
          <w:tcPr>
            <w:tcW w:w="4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ind w:left="28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- Réalisation des travaux</w:t>
            </w:r>
          </w:p>
        </w:tc>
      </w:tr>
      <w:tr>
        <w:trPr>
          <w:trHeight w:val="4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38 à 4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ue du Registre Journal de Coordination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8-4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 et mise au point des PPSPS.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8-4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à jour du PGC et harmonisation avec les PPSPS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96 à 9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à jour du dossier des interventions ultérieures (DIUO)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pections de chantier (dont contrôles inopinés)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aux réunions périodiques de chantiers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aux réunions ponctuelles et/ou exceptionnelles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aux réunions de chantiers en HNO (5 % des réunions périodiques)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résidence et animation du CISSCT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76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réalisation des travaux (2)</w:t>
            </w:r>
          </w:p>
        </w:tc>
        <w:tc>
          <w:tcPr>
            <w:tcW w:w="4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ind w:left="28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 - Réception des Travaux</w:t>
            </w:r>
          </w:p>
        </w:tc>
      </w:tr>
      <w:tr>
        <w:trPr>
          <w:trHeight w:val="40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38 à 4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ue du Registre Journal de Coordination et du PGC. Remise copies complètes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Assistance aux réunions de réception et de </w:t>
            </w:r>
            <w:r>
              <w:rPr>
                <w:rFonts w:cs="Arial" w:ascii="Arial" w:hAnsi="Arial"/>
                <w:sz w:val="20"/>
                <w:szCs w:val="20"/>
              </w:rPr>
              <w:t>la levée de réserves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de l'ouvrage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11-3 e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32-95 à 9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blissement du DMLT et finalisation et remise du DIUO</w:t>
            </w:r>
          </w:p>
        </w:tc>
        <w:tc>
          <w:tcPr>
            <w:tcW w:w="41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76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réception des travaux (3)</w:t>
            </w:r>
          </w:p>
        </w:tc>
        <w:tc>
          <w:tcPr>
            <w:tcW w:w="4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0"/>
        <w:gridCol w:w="1417"/>
      </w:tblGrid>
      <w:tr>
        <w:trPr>
          <w:trHeight w:val="35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ARTIE TECHNIQUE 2 -  REALISATION (€ H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.V.A (20,0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ARTIE TECHNIQUE 2 -  REALISATION (€ TT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ZEURE (03) - Quartier LE FOURNIER – Projet VIPEROPS - Conception, construction et réhabilitation, aménagement, entretien, maintenance de bâtiments logistiques et tertiaires, d’un ensemble alimentation et loisirs et d’un chenil avec aménagement global du s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ssion de coordination en matière de sécurité et de protection de la santé de nivea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35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Calibri" w:cs="Arial"/>
          <w:u w:val="single"/>
        </w:rPr>
      </w:pPr>
      <w:r>
        <w:rPr>
          <w:rFonts w:cs="Arial" w:ascii="Arial" w:hAnsi="Arial"/>
          <w:u w:val="single"/>
        </w:rPr>
        <w:t>RECAPITULATIF</w:t>
      </w:r>
    </w:p>
    <w:p>
      <w:pPr>
        <w:pStyle w:val="Normal"/>
        <w:spacing w:before="0" w:after="0"/>
        <w:jc w:val="center"/>
        <w:rPr>
          <w:rFonts w:ascii="Arial" w:hAnsi="Arial" w:eastAsia="Arial Unicode MS" w:cs="Arial"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  <w:gridCol w:w="2700"/>
      </w:tblGrid>
      <w:tr>
        <w:trPr>
          <w:trHeight w:val="394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ATION DE LA PH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en € (HT)</w:t>
            </w:r>
          </w:p>
        </w:tc>
      </w:tr>
      <w:tr>
        <w:trPr>
          <w:trHeight w:val="680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E TECHNIQUE 1 - CONCE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E TECHNIQUE 2 - REALIS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  <w:gridCol w:w="2700"/>
      </w:tblGrid>
      <w:tr>
        <w:trPr>
          <w:trHeight w:val="680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.V.A (20,0 %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  <w:gridCol w:w="2700"/>
      </w:tblGrid>
      <w:tr>
        <w:trPr>
          <w:trHeight w:val="680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6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Marché (€ TTC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536" w:right="-2" w:hanging="0"/>
        <w:rPr>
          <w:rFonts w:ascii="Arial" w:hAnsi="Arial" w:cs="Arial"/>
        </w:rPr>
      </w:pPr>
      <w:r>
        <w:rPr>
          <w:rFonts w:cs="Arial" w:ascii="Arial" w:hAnsi="Arial"/>
        </w:rPr>
        <w:t>Fait à                                                L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Cachet et signature de l’entreprise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41" w:right="1418" w:gutter="0" w:header="425" w:top="719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252" w:leader="none"/>
        <w:tab w:val="right" w:pos="8504" w:leader="none"/>
      </w:tabs>
      <w:ind w:firstLine="851"/>
      <w:jc w:val="cen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 xml:space="preserve">Page </w:t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fldChar w:fldCharType="begin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instrText xml:space="preserve"> PAGE </w:instrTex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separate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t>3</w: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end"/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t xml:space="preserve"> / </w:t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fldChar w:fldCharType="begin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instrText xml:space="preserve"> NUMPAGES \* ARABIC </w:instrTex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separate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t>3</w: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end"/>
    </w:r>
  </w:p>
  <w:p>
    <w:pPr>
      <w:pStyle w:val="Foo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20"/>
        <w:szCs w:val="20"/>
        <w:lang w:val="de-DE"/>
      </w:rPr>
      <w:t>Projet n° ESID-25-242 – DAF_2025_0008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ahoma" w:hAnsi="Tahoma" w:eastAsia="Times New Roman" w:cs="Tahoma"/>
      <w:b/>
      <w:kern w:val="2"/>
      <w:sz w:val="28"/>
      <w:szCs w:val="20"/>
      <w:u w:val="single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Tahoma" w:hAnsi="Tahoma" w:eastAsia="Times New Roman" w:cs="Tahoma"/>
      <w:b/>
      <w:kern w:val="2"/>
      <w:sz w:val="28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ahoma" w:hAnsi="Tahoma" w:cs="Tahoma"/>
      <w:b/>
      <w:kern w:val="2"/>
      <w:sz w:val="28"/>
      <w:u w:val="single"/>
      <w:lang w:val="fr-FR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6:00Z</dcterms:created>
  <dc:creator>SERVAIS Arnaud ADJ ADM 1CL</dc:creator>
  <dc:description/>
  <cp:keywords/>
  <dc:language>en-US</dc:language>
  <cp:lastModifiedBy>COCHINARD Christine ATTACHE ADMI</cp:lastModifiedBy>
  <cp:lastPrinted>2014-03-18T10:22:00Z</cp:lastPrinted>
  <dcterms:modified xsi:type="dcterms:W3CDTF">2025-06-05T12:05:00Z</dcterms:modified>
  <cp:revision>22</cp:revision>
  <dc:subject/>
  <dc:title>ANNEXE n° 3 : Modalités d’accès à la BA 125</dc:title>
</cp:coreProperties>
</file>