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DIAGNOSTIC, CONTROLE, MAINTENANCE PREVENTIVE ET CURATIVE, DEPANNAGE</w:t>
      </w:r>
    </w:p>
    <w:p>
      <w:pPr>
        <w:pStyle w:val="Normal"/>
        <w:jc w:val="center"/>
        <w:rPr>
          <w:rFonts w:ascii="Arial" w:hAnsi="Arial" w:cs="Arial"/>
          <w:b/>
          <w:b/>
          <w:bCs/>
        </w:rPr>
      </w:pPr>
      <w:r>
        <w:rPr>
          <w:rFonts w:cs="Arial" w:ascii="Arial" w:hAnsi="Arial"/>
          <w:b/>
          <w:bCs/>
        </w:rPr>
        <w:t>DES SYSTEMES DE CONTROLE D’ACCES ET DE DETECTION D’INTRUSION</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OUR LE GHT LORRAINE NORD</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9653307"/>
      <w:bookmarkStart w:id="1" w:name="__Fieldmark__0_35496533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9653307"/>
      <w:bookmarkStart w:id="3" w:name="__Fieldmark__1_35496533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9653307"/>
      <w:bookmarkStart w:id="5" w:name="__Fieldmark__2_35496533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9653307"/>
      <w:bookmarkStart w:id="7" w:name="__Fieldmark__3_35496533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9653307"/>
      <w:bookmarkStart w:id="9" w:name="__Fieldmark__4_35496533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49653307"/>
      <w:bookmarkStart w:id="11" w:name="__Fieldmark__5_3549653307"/>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49653307"/>
      <w:bookmarkStart w:id="13" w:name="__Fieldmark__6_3549653307"/>
      <w:bookmarkEnd w:id="13"/>
      <w:r>
        <w:rPr/>
      </w:r>
      <w:r>
        <w:rPr/>
        <w:fldChar w:fldCharType="end"/>
      </w:r>
      <w:r>
        <w:rPr>
          <w:rFonts w:cs="Arial" w:ascii="Arial" w:hAnsi="Arial"/>
        </w:rPr>
        <w:t xml:space="preserve"> CCAG : FCS (arrêté du 8 septembre 2009 </w:t>
      </w:r>
      <w:r>
        <w:rPr>
          <w:rFonts w:cs="Arial" w:ascii="Arial" w:hAnsi="Arial"/>
          <w:color w:val="000000"/>
          <w:shd w:fill="FFFFFF" w:val="clear"/>
        </w:rPr>
        <w:t xml:space="preserve">NOR: </w:t>
      </w:r>
      <w:r>
        <w:rPr>
          <w:rFonts w:cs="Arial" w:ascii="Arial" w:hAnsi="Arial"/>
          <w:color w:val="000000"/>
        </w:rPr>
        <w:t>ECEM0816423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49653307"/>
      <w:bookmarkStart w:id="15" w:name="__Fieldmark__7_35496533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9653307"/>
      <w:bookmarkStart w:id="17" w:name="__Fieldmark__8_35496533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9653307"/>
      <w:bookmarkStart w:id="19" w:name="__Fieldmark__9_35496533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9653307"/>
      <w:bookmarkStart w:id="21" w:name="__Fieldmark__10_35496533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9653307"/>
      <w:bookmarkStart w:id="23" w:name="__Fieldmark__11_35496533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9653307"/>
      <w:bookmarkStart w:id="25" w:name="__Fieldmark__12_35496533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49653307"/>
      <w:bookmarkStart w:id="27" w:name="__Fieldmark__13_35496533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9653307"/>
      <w:bookmarkStart w:id="29" w:name="__Fieldmark__14_35496533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49653307"/>
      <w:bookmarkStart w:id="31" w:name="__Fieldmark__15_35496533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9653307"/>
      <w:bookmarkStart w:id="33" w:name="__Fieldmark__16_35496533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49653307"/>
      <w:bookmarkStart w:id="35" w:name="__Fieldmark__17_354965330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9653307"/>
      <w:bookmarkStart w:id="37" w:name="__Fieldmark__18_35496533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49653307"/>
      <w:bookmarkStart w:id="39" w:name="__Fieldmark__19_354965330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49653307"/>
      <w:bookmarkStart w:id="41" w:name="__Fieldmark__20_35496533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9653307"/>
      <w:bookmarkStart w:id="43" w:name="__Fieldmark__21_35496533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conclu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49653307"/>
      <w:bookmarkStart w:id="45" w:name="__Fieldmark__22_3549653307"/>
      <w:bookmarkEnd w:id="45"/>
      <w:r>
        <w:rPr/>
      </w:r>
      <w:r>
        <w:rPr/>
        <w:fldChar w:fldCharType="end"/>
      </w:r>
      <w:r>
        <w:rPr>
          <w:rFonts w:cs="Arial" w:ascii="Arial" w:hAnsi="Arial"/>
        </w:rPr>
        <w:tab/>
        <w:t>du 01/01/2026 (ou à sa date de notification si elle intervient ultérieurement) jusqu’au 31/12/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49653307"/>
      <w:bookmarkStart w:id="47" w:name="__Fieldmark__23_3549653307"/>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49653307"/>
      <w:bookmarkStart w:id="49" w:name="__Fieldmark__24_3549653307"/>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49653307"/>
      <w:bookmarkStart w:id="51" w:name="__Fieldmark__25_354965330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49653307"/>
      <w:bookmarkStart w:id="53" w:name="__Fieldmark__26_35496533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9653307"/>
      <w:bookmarkStart w:id="55" w:name="__Fieldmark__27_354965330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49653307"/>
      <w:bookmarkStart w:id="57" w:name="__Fieldmark__28_354965330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9653307"/>
      <w:bookmarkStart w:id="59" w:name="__Fieldmark__29_354965330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49653307"/>
      <w:bookmarkStart w:id="61" w:name="__Fieldmark__30_354965330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49653307"/>
      <w:bookmarkStart w:id="63" w:name="__Fieldmark__31_354965330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49653307"/>
      <w:bookmarkStart w:id="65" w:name="__Fieldmark__32_354965330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49653307"/>
      <w:bookmarkStart w:id="67" w:name="__Fieldmark__33_354965330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549653307"/>
      <w:bookmarkStart w:id="69" w:name="__Fieldmark__34_354965330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HR METZ-THIONVILLE - 1, allée du Château CS 45001 - 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adame L’Inspectrice Générale des Finances</w:t>
      </w:r>
    </w:p>
    <w:p>
      <w:pPr>
        <w:pStyle w:val="Fcase2metab"/>
        <w:rPr>
          <w:rFonts w:ascii="Arial" w:hAnsi="Arial" w:cs="Arial"/>
        </w:rPr>
      </w:pPr>
      <w:r>
        <w:rPr>
          <w:rFonts w:cs="Arial" w:ascii="Arial" w:hAnsi="Arial"/>
        </w:rPr>
        <w:t>Rue des Frères Lacretelle</w:t>
      </w:r>
    </w:p>
    <w:p>
      <w:pPr>
        <w:pStyle w:val="Fcase2metab"/>
        <w:rPr>
          <w:rFonts w:ascii="Arial" w:hAnsi="Arial" w:cs="Arial"/>
        </w:rPr>
      </w:pPr>
      <w:r>
        <w:rPr>
          <w:rFonts w:cs="Arial" w:ascii="Arial" w:hAnsi="Arial"/>
        </w:rPr>
        <w:t>57070 METZ</w:t>
      </w:r>
    </w:p>
    <w:p>
      <w:pPr>
        <w:pStyle w:val="Fcase2metab"/>
        <w:rPr/>
      </w:pPr>
      <w:r>
        <w:rPr>
          <w:rFonts w:eastAsia="Wingdings" w:cs="Wingdings" w:ascii="Wingdings" w:hAnsi="Wingdings"/>
        </w:rPr>
        <w:t></w:t>
      </w:r>
      <w:r>
        <w:rPr>
          <w:rFonts w:cs="Arial" w:ascii="Arial" w:hAnsi="Arial"/>
        </w:rPr>
        <w:t xml:space="preserve">03.87.65.17.60 - </w:t>
      </w:r>
      <w:r>
        <w:rPr>
          <w:rFonts w:eastAsia="Wingdings" w:cs="Wingdings" w:ascii="Wingdings" w:hAnsi="Wingdings"/>
        </w:rPr>
        <w:t></w:t>
      </w:r>
      <w:r>
        <w:rPr>
          <w:rFonts w:cs="Arial" w:ascii="Arial" w:hAnsi="Arial"/>
        </w:rPr>
        <w:t>03.87.65.17.99</w:t>
      </w:r>
    </w:p>
    <w:p>
      <w:pPr>
        <w:pStyle w:val="Fcase2metab"/>
        <w:rPr>
          <w:rFonts w:ascii="Arial" w:hAnsi="Arial" w:cs="Arial"/>
        </w:rPr>
      </w:pPr>
      <w:r>
        <w:rPr>
          <w:rFonts w:eastAsia="Wingdings" w:cs="Wingdings" w:ascii="Wingdings" w:hAnsi="Wingdings"/>
        </w:rPr>
        <w:t></w:t>
      </w:r>
      <w:r>
        <w:rPr>
          <w:rFonts w:cs="Arial" w:ascii="Arial" w:hAnsi="Arial"/>
        </w:rPr>
        <w:t>T057061@cp.finances.gouv.fr</w:t>
      </w:r>
    </w:p>
    <w:p>
      <w:pPr>
        <w:pStyle w:val="RedRub"/>
        <w:widowControl/>
        <w:rPr>
          <w:rStyle w:val="InternetLink"/>
          <w:rFonts w:eastAsia="Arial Unicode MS" w:cs="Arial"/>
          <w:b/>
          <w:b/>
          <w:sz w:val="20"/>
        </w:rPr>
      </w:pPr>
      <w:r>
        <w:rPr>
          <w:rFonts w:cs="Arial"/>
        </w:rPr>
      </w:r>
    </w:p>
    <w:p>
      <w:pPr>
        <w:pStyle w:val="RedRub"/>
        <w:widowControl/>
        <w:rPr>
          <w:rStyle w:val="InternetLink"/>
          <w:rFonts w:eastAsia="Arial Unicode MS" w:cs="Arial"/>
          <w:b w:val="false"/>
          <w:b w:val="false"/>
          <w:sz w:val="20"/>
        </w:rPr>
      </w:pPr>
      <w: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6521" w:leader="none"/>
        </w:tabs>
        <w:rPr/>
      </w:pPr>
      <w:r>
        <w:rPr/>
        <w:tab/>
        <w:tab/>
        <w:t>Dominique PELJAK</w:t>
      </w:r>
    </w:p>
    <w:p>
      <w:pPr>
        <w:pStyle w:val="Normal"/>
        <w:tabs>
          <w:tab w:val="clear" w:pos="567"/>
          <w:tab w:val="left" w:pos="851" w:leader="none"/>
          <w:tab w:val="left" w:pos="6521" w:leader="none"/>
        </w:tabs>
        <w:jc w:val="both"/>
        <w:rPr/>
      </w:pPr>
      <w:r>
        <w:rPr/>
      </w:r>
    </w:p>
    <w:p>
      <w:pPr>
        <w:pStyle w:val="Normal"/>
        <w:tabs>
          <w:tab w:val="clear" w:pos="567"/>
          <w:tab w:val="left" w:pos="851" w:leader="none"/>
          <w:tab w:val="left" w:pos="6237" w:leader="none"/>
          <w:tab w:val="left" w:pos="6521" w:leader="none"/>
        </w:tabs>
        <w:jc w:val="both"/>
        <w:rPr/>
      </w:pPr>
      <w:r>
        <w:rPr/>
        <w:tab/>
        <w:tab/>
        <w:t xml:space="preserve">Directeur Général du CHR </w:t>
      </w:r>
    </w:p>
    <w:p>
      <w:pPr>
        <w:pStyle w:val="Normal"/>
        <w:tabs>
          <w:tab w:val="clear" w:pos="567"/>
          <w:tab w:val="left" w:pos="851" w:leader="none"/>
          <w:tab w:val="left" w:pos="6237" w:leader="none"/>
          <w:tab w:val="left" w:pos="6521" w:leader="none"/>
        </w:tabs>
        <w:jc w:val="both"/>
        <w:rPr/>
      </w:pPr>
      <w:r>
        <w:rPr/>
        <w:tab/>
        <w:tab/>
        <w:t xml:space="preserve">      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Référence de la consult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24:00Z</dcterms:created>
  <dc:creator>francois</dc:creator>
  <dc:description/>
  <cp:keywords/>
  <dc:language>en-US</dc:language>
  <cp:lastModifiedBy>LEMOINE Sarah</cp:lastModifiedBy>
  <cp:lastPrinted>2016-11-04T13:53:00Z</cp:lastPrinted>
  <dcterms:modified xsi:type="dcterms:W3CDTF">2025-06-23T07:17:00Z</dcterms:modified>
  <cp:revision>8</cp:revision>
  <dc:subject/>
  <dc:title>_Modèle recommandé : le service peut l’adapter le cas échéant_DC1_</dc:title>
</cp:coreProperties>
</file>