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pPr>
      <w:r>
        <w:rPr>
          <w:rFonts w:cs="Arial" w:ascii="Trebuchet MS" w:hAnsi="Trebuchet MS"/>
          <w:b/>
          <w:bCs/>
        </w:rPr>
        <w:t xml:space="preserve">ASSISTANCE A MAITRISE D’OUVRAGE EN MATIERE D’ASSURANCES CONSTRUCTION - </w:t>
      </w:r>
      <w:r>
        <w:rPr>
          <w:rFonts w:eastAsia="Calibri" w:cs="Arial" w:ascii="Trebuchet MS" w:hAnsi="Trebuchet MS"/>
          <w:b/>
          <w:caps/>
          <w:lang w:val="en-US" w:eastAsia="en-US"/>
        </w:rPr>
        <w:t xml:space="preserve">BATIMENT CONVERGENCES 1 SUR LE SITE PRINCIPAL </w:t>
      </w:r>
      <w:r>
        <w:rPr>
          <w:rFonts w:cs="Arial" w:ascii="Trebuchet MS" w:hAnsi="Trebuchet MS"/>
          <w:b/>
          <w:bCs/>
        </w:rPr>
        <w:t>DU CHU D’ANGERS</w:t>
      </w:r>
    </w:p>
    <w:p>
      <w:pPr>
        <w:pStyle w:val="Normal"/>
        <w:jc w:val="both"/>
        <w:rPr>
          <w:rFonts w:ascii="Trebuchet MS" w:hAnsi="Trebuchet MS" w:eastAsia="Calibri" w:cs="Arial"/>
          <w:b/>
          <w:b/>
          <w:bCs/>
          <w:caps/>
          <w:lang w:val="en-US" w:eastAsia="en-US"/>
        </w:rPr>
      </w:pPr>
      <w:r>
        <w:rPr>
          <w:rFonts w:eastAsia="Calibri" w:cs="Arial" w:ascii="Trebuchet MS" w:hAnsi="Trebuchet MS"/>
          <w:b/>
          <w:bCs/>
          <w:caps/>
          <w:lang w:val="en-US" w:eastAsia="en-US"/>
        </w:rPr>
      </w:r>
    </w:p>
    <w:p>
      <w:pPr>
        <w:pStyle w:val="Normal"/>
        <w:jc w:val="both"/>
        <w:rPr>
          <w:rFonts w:ascii="Marianne;Times New Roman" w:hAnsi="Marianne;Times New Roman" w:cs="Arial"/>
          <w:i/>
          <w:i/>
          <w:sz w:val="16"/>
          <w:szCs w:val="16"/>
        </w:rPr>
      </w:pPr>
      <w:bookmarkStart w:id="0" w:name="_GoBack"/>
      <w:r>
        <w:rPr>
          <w:rFonts w:cs="Arial" w:ascii="Trebuchet MS" w:hAnsi="Trebuchet MS"/>
          <w:b/>
          <w:bCs/>
        </w:rPr>
        <w:t>DTEM25MAPA019AMO_ASSUR_CVG1</w:t>
      </w:r>
      <w:bookmarkEnd w:id="0"/>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 w:name="__Fieldmark__0_2593577647"/>
      <w:bookmarkStart w:id="2" w:name="__Fieldmark__0_2593577647"/>
      <w:bookmarkEnd w:id="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1_2593577647"/>
      <w:bookmarkStart w:id="4" w:name="__Fieldmark__1_2593577647"/>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5" w:name="__Fieldmark__2_2593577647"/>
            <w:bookmarkStart w:id="6" w:name="__Fieldmark__2_2593577647"/>
            <w:bookmarkEnd w:id="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3_2593577647"/>
            <w:bookmarkStart w:id="8" w:name="__Fieldmark__3_2593577647"/>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4_2593577647"/>
            <w:bookmarkStart w:id="10" w:name="__Fieldmark__4_2593577647"/>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1" w:name="__Fieldmark__5_2593577647"/>
            <w:bookmarkStart w:id="12" w:name="__Fieldmark__5_2593577647"/>
            <w:bookmarkEnd w:id="1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6_2593577647"/>
            <w:bookmarkStart w:id="14" w:name="__Fieldmark__6_2593577647"/>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5" w:name="__Fieldmark__7_2593577647"/>
      <w:bookmarkStart w:id="16" w:name="__Fieldmark__7_2593577647"/>
      <w:bookmarkEnd w:id="1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8_2593577647"/>
      <w:bookmarkStart w:id="18" w:name="__Fieldmark__8_2593577647"/>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TEM25MAPA019AMO_ASSUR_CVG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PIGNON SOPHIE</cp:lastModifiedBy>
  <cp:lastPrinted>2023-09-26T10:15:00Z</cp:lastPrinted>
  <dcterms:modified xsi:type="dcterms:W3CDTF">2025-06-17T11:54:00Z</dcterms:modified>
  <cp:revision>5</cp:revision>
  <dc:subject/>
  <dc:title>MISE A JOUR AVRIL 2007</dc:title>
</cp:coreProperties>
</file>