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Trebuchet MS" w:hAnsi="Trebuchet MS" w:cs="Arial"/>
          <w:b/>
          <w:b/>
          <w:bCs/>
        </w:rPr>
      </w:pPr>
      <w:r>
        <w:rPr>
          <w:rFonts w:cs="Arial" w:ascii="Trebuchet MS" w:hAnsi="Trebuchet MS"/>
          <w:b/>
          <w:bCs/>
        </w:rPr>
        <w:t>ASSISTANCE A MAITRISE D’OUVRAGE EN MATIERE D’ASSURANCES CONSTRUCTION - BATIMENT CONVERGENCES 1 SUR LE SITE PRINCIPAL DU CHU D’ANGERS</w:t>
      </w:r>
    </w:p>
    <w:p>
      <w:pPr>
        <w:pStyle w:val="Normal"/>
        <w:rPr>
          <w:rFonts w:ascii="Trebuchet MS" w:hAnsi="Trebuchet MS" w:cs="Arial"/>
          <w:b/>
          <w:b/>
          <w:bCs/>
        </w:rPr>
      </w:pPr>
      <w:r>
        <w:rPr>
          <w:rFonts w:cs="Arial" w:ascii="Trebuchet MS" w:hAnsi="Trebuchet MS"/>
          <w:b/>
          <w:bCs/>
        </w:rPr>
      </w:r>
    </w:p>
    <w:p>
      <w:pPr>
        <w:pStyle w:val="Normal"/>
        <w:rPr>
          <w:rFonts w:ascii="Trebuchet MS" w:hAnsi="Trebuchet MS" w:cs="Arial"/>
          <w:b/>
          <w:b/>
          <w:bCs/>
        </w:rPr>
      </w:pPr>
      <w:r>
        <w:rPr>
          <w:rFonts w:cs="Arial" w:ascii="Trebuchet MS" w:hAnsi="Trebuchet MS"/>
          <w:b/>
          <w:bCs/>
        </w:rPr>
        <w:t>DTEM25MAPA019AMO_ASSUR_CVG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4101879"/>
      <w:bookmarkStart w:id="1" w:name="__Fieldmark__0_36641018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4101879"/>
      <w:bookmarkStart w:id="3" w:name="__Fieldmark__1_36641018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4101879"/>
      <w:bookmarkStart w:id="5" w:name="__Fieldmark__2_36641018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4101879"/>
      <w:bookmarkStart w:id="7" w:name="__Fieldmark__3_36641018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4101879"/>
      <w:bookmarkStart w:id="9" w:name="__Fieldmark__4_36641018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4101879"/>
      <w:bookmarkStart w:id="11" w:name="__Fieldmark__5_36641018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64101879"/>
      <w:bookmarkStart w:id="13" w:name="__Fieldmark__6_36641018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4101879"/>
      <w:bookmarkStart w:id="15" w:name="__Fieldmark__7_36641018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64101879"/>
      <w:bookmarkStart w:id="17" w:name="__Fieldmark__8_36641018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64101879"/>
      <w:bookmarkStart w:id="19" w:name="__Fieldmark__9_36641018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64101879"/>
      <w:bookmarkStart w:id="21" w:name="__Fieldmark__10_36641018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4101879"/>
      <w:bookmarkStart w:id="23" w:name="__Fieldmark__11_36641018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Trebuchet MS" w:hAnsi="Trebuchet MS"/>
              <w:b/>
              <w:bCs/>
            </w:rPr>
            <w:t>DTEM25MAPA019AMO_ASSUR_CVG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PIGNON SOPHIE</cp:lastModifiedBy>
  <cp:lastPrinted>2016-11-02T14:51:00Z</cp:lastPrinted>
  <dcterms:modified xsi:type="dcterms:W3CDTF">2025-06-17T11:54:00Z</dcterms:modified>
  <cp:revision>46</cp:revision>
  <dc:subject/>
  <dc:title/>
</cp:coreProperties>
</file>