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523103"/>
      <w:bookmarkStart w:id="1" w:name="__Fieldmark__0_217523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523103"/>
      <w:bookmarkStart w:id="3" w:name="__Fieldmark__1_217523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523103"/>
      <w:bookmarkStart w:id="5" w:name="__Fieldmark__2_217523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523103"/>
      <w:bookmarkStart w:id="7" w:name="__Fieldmark__3_217523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523103"/>
      <w:bookmarkStart w:id="9" w:name="__Fieldmark__4_217523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523103"/>
      <w:bookmarkStart w:id="11" w:name="__Fieldmark__5_217523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7523103"/>
      <w:bookmarkStart w:id="13" w:name="__Fieldmark__6_217523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523103"/>
      <w:bookmarkStart w:id="15" w:name="__Fieldmark__7_217523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7523103"/>
      <w:bookmarkStart w:id="17" w:name="__Fieldmark__8_2175231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7523103"/>
      <w:bookmarkStart w:id="19" w:name="__Fieldmark__9_2175231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523103"/>
      <w:bookmarkStart w:id="21" w:name="__Fieldmark__10_217523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7523103"/>
      <w:bookmarkStart w:id="23" w:name="__Fieldmark__11_217523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