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544691"/>
      <w:bookmarkStart w:id="1" w:name="__Fieldmark__0_36854469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544691"/>
      <w:bookmarkStart w:id="3" w:name="__Fieldmark__1_36854469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8544691"/>
            <w:bookmarkStart w:id="5" w:name="__Fieldmark__2_3685446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8544691"/>
            <w:bookmarkStart w:id="7" w:name="__Fieldmark__3_3685446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8544691"/>
            <w:bookmarkStart w:id="9" w:name="__Fieldmark__4_36854469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8544691"/>
            <w:bookmarkStart w:id="11" w:name="__Fieldmark__5_3685446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8544691"/>
      <w:bookmarkStart w:id="13" w:name="__Fieldmark__6_36854469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544691"/>
      <w:bookmarkStart w:id="15" w:name="__Fieldmark__7_36854469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 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mmanuelle BRUNET</cp:lastModifiedBy>
  <cp:lastPrinted>2016-11-02T15:02:00Z</cp:lastPrinted>
  <dcterms:modified xsi:type="dcterms:W3CDTF">2024-02-15T17:06:00Z</dcterms:modified>
  <cp:revision>27</cp:revision>
  <dc:subject/>
  <dc:title>MISE A JOUR AVRIL 2007</dc:title>
</cp:coreProperties>
</file>