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24" w:hanging="0"/>
        <w:rPr>
          <w:rFonts w:ascii="Univers;Univers" w:hAnsi="Univers;Univers" w:cs="Univers;Univers"/>
          <w:b/>
          <w:b/>
        </w:rPr>
      </w:pPr>
      <w:r>
        <w:rPr>
          <w:rFonts w:eastAsia="Calibri" w:cs="Calibri" w:ascii="Calibri" w:hAnsi="Calibri"/>
          <w:b/>
          <w:bCs/>
          <w:color w:val="0070C0"/>
          <w:lang w:eastAsia="en-US"/>
        </w:rPr>
        <w:t>GHT_TRV_2025-064</w:t>
      </w:r>
      <w:r>
        <w:rPr>
          <w:b/>
        </w:rPr>
        <w:t xml:space="preserve"> </w:t>
      </w:r>
      <w:r>
        <w:rPr>
          <w:rFonts w:eastAsia="Calibri" w:cs="Calibri" w:ascii="Calibri" w:hAnsi="Calibri"/>
          <w:b/>
          <w:bCs/>
          <w:color w:val="0070C0"/>
          <w:lang w:eastAsia="en-US"/>
        </w:rPr>
        <w:t>ACCORD CADRE TRAVAUX D’ENTRETIEN, MAINTENANCE, RENOVATION ET RESTRUCTURATION DES BATIMENTS DU GHT LO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4368080"/>
      <w:bookmarkStart w:id="1" w:name="__Fieldmark__0_24343680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4368080"/>
      <w:bookmarkStart w:id="3" w:name="__Fieldmark__1_24343680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4368080"/>
      <w:bookmarkStart w:id="5" w:name="__Fieldmark__2_24343680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4368080"/>
      <w:bookmarkStart w:id="7" w:name="__Fieldmark__3_24343680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4368080"/>
      <w:bookmarkStart w:id="9" w:name="__Fieldmark__4_24343680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4368080"/>
      <w:bookmarkStart w:id="11" w:name="__Fieldmark__5_24343680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4368080"/>
      <w:bookmarkStart w:id="13" w:name="__Fieldmark__6_24343680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4368080"/>
      <w:bookmarkStart w:id="15" w:name="__Fieldmark__7_24343680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4368080"/>
      <w:bookmarkStart w:id="17" w:name="__Fieldmark__8_24343680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4368080"/>
      <w:bookmarkStart w:id="19" w:name="__Fieldmark__9_24343680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4368080"/>
      <w:bookmarkStart w:id="21" w:name="__Fieldmark__10_24343680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4368080"/>
      <w:bookmarkStart w:id="23" w:name="__Fieldmark__11_24343680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34:00Z</dcterms:created>
  <dc:creator>BOUVIER-VITAL ISABELLE</dc:creator>
  <dc:description/>
  <cp:keywords/>
  <dc:language>en-US</dc:language>
  <cp:lastModifiedBy>VETARD Laurence</cp:lastModifiedBy>
  <cp:lastPrinted>2016-11-02T14:51:00Z</cp:lastPrinted>
  <dcterms:modified xsi:type="dcterms:W3CDTF">2025-06-18T08:34:00Z</dcterms:modified>
  <cp:revision>2</cp:revision>
  <dc:subject/>
  <dc:title/>
</cp:coreProperties>
</file>