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75 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rPr>
          <w:rFonts w:ascii="Arial" w:hAnsi="Arial" w:cs="Arial"/>
          <w:b/>
          <w:b/>
          <w:bCs/>
        </w:rPr>
      </w:pPr>
      <w:r>
        <w:rPr>
          <w:rFonts w:cs="Arial" w:ascii="Arial" w:hAnsi="Arial"/>
          <w:b/>
          <w:bCs/>
        </w:rPr>
      </w:r>
      <w:r>
        <w:br w:type="page"/>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Normal"/>
        <w:tabs>
          <w:tab w:val="clear" w:pos="567"/>
          <w:tab w:val="left" w:pos="1451" w:leader="none"/>
        </w:tabs>
        <w:jc w:val="center"/>
        <w:rPr>
          <w:rFonts w:ascii="Calibri" w:hAnsi="Calibri" w:cs="Calibri"/>
          <w:b/>
          <w:b/>
          <w:bCs/>
          <w:color w:val="000000"/>
          <w:sz w:val="22"/>
        </w:rPr>
      </w:pPr>
      <w:r>
        <w:rPr>
          <w:rFonts w:cs="Calibri" w:ascii="Calibri" w:hAnsi="Calibri"/>
          <w:b/>
          <w:bCs/>
          <w:color w:val="000000"/>
          <w:sz w:val="22"/>
        </w:rPr>
        <w:t>Marché de services relatif à des prestations de recommandations stratégiques, d’achat et de gestion d’espaces publicitaires pour la Cité de l'architecture et du patrimoine</w:t>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8355496"/>
      <w:bookmarkStart w:id="1" w:name="__Fieldmark__0_22835549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8355496"/>
      <w:bookmarkStart w:id="3" w:name="__Fieldmark__1_22835549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8355496"/>
            <w:bookmarkStart w:id="5" w:name="__Fieldmark__2_22835549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8355496"/>
            <w:bookmarkStart w:id="7" w:name="__Fieldmark__3_22835549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8355496"/>
            <w:bookmarkStart w:id="9" w:name="__Fieldmark__4_228355496"/>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8355496"/>
            <w:bookmarkStart w:id="11" w:name="__Fieldmark__5_22835549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8355496"/>
      <w:bookmarkStart w:id="13" w:name="__Fieldmark__6_22835549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8355496"/>
      <w:bookmarkStart w:id="15" w:name="__Fieldmark__7_22835549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pacing w:before="0" w:after="200"/>
            <w:rPr>
              <w:rFonts w:ascii="DIN Pro" w:hAnsi="DIN Pro" w:cs="DIN Pro"/>
              <w:b/>
              <w:b/>
              <w:sz w:val="22"/>
            </w:rPr>
          </w:pPr>
          <w:r>
            <w:rPr>
              <w:rFonts w:cs="DIN Pro" w:ascii="DIN Pro" w:hAnsi="DIN Pro"/>
              <w:b/>
              <w:sz w:val="18"/>
              <w:szCs w:val="16"/>
            </w:rPr>
            <w:t>Marché de services relatif à des prestations de recommandations stratégiques, d’achat et de gestion d’espaces publicitaires pour la Cité de l'architecture et du patrimoine</w:t>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SJUR</cp:lastModifiedBy>
  <cp:lastPrinted>2016-11-02T15:02:00Z</cp:lastPrinted>
  <dcterms:modified xsi:type="dcterms:W3CDTF">2025-06-19T14:58:00Z</dcterms:modified>
  <cp:revision>21</cp:revision>
  <dc:subject/>
  <dc:title>MISE A JOUR AVRIL 2007</dc:title>
</cp:coreProperties>
</file>