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spacing w:lineRule="auto" w:line="276"/>
        <w:jc w:val="both"/>
        <w:rPr>
          <w:rFonts w:ascii="Montserrat Light" w:hAnsi="Montserrat Light" w:cs="Arial"/>
          <w:color w:val="000000"/>
          <w:sz w:val="22"/>
        </w:rPr>
      </w:pPr>
      <w:r>
        <w:rPr>
          <w:rFonts w:cs="Arial" w:ascii="Montserrat Light" w:hAnsi="Montserrat Light"/>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s>
        <w:spacing w:before="120" w:after="0"/>
        <w:ind w:left="0" w:right="0" w:hanging="0"/>
        <w:jc w:val="center"/>
        <w:rPr>
          <w:rFonts w:ascii="Arial" w:hAnsi="Arial" w:cs="Arial"/>
          <w:b/>
          <w:b/>
          <w:bCs/>
          <w:iCs/>
        </w:rPr>
      </w:pPr>
      <w:r>
        <w:rPr>
          <w:rFonts w:cs="Arial" w:ascii="Arial" w:hAnsi="Arial"/>
          <w:b/>
          <w:bCs/>
          <w:iCs/>
        </w:rPr>
        <w:t>Marché de services relatif à des prestations de recommandations stratégiques, d’achat et de gestion d’espaces publicitaires pour la Cité de l'architecture et du patrimoine</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5966617"/>
      <w:bookmarkStart w:id="1" w:name="__Fieldmark__0_20059666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5966617"/>
      <w:bookmarkStart w:id="3" w:name="__Fieldmark__1_20059666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05966617"/>
      <w:bookmarkStart w:id="5" w:name="__Fieldmark__2_20059666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5966617"/>
      <w:bookmarkStart w:id="7" w:name="__Fieldmark__3_20059666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05966617"/>
      <w:bookmarkStart w:id="9" w:name="__Fieldmark__4_20059666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05966617"/>
      <w:bookmarkStart w:id="11" w:name="__Fieldmark__5_20059666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05966617"/>
      <w:bookmarkStart w:id="13" w:name="__Fieldmark__6_20059666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5966617"/>
      <w:bookmarkStart w:id="15" w:name="__Fieldmark__7_20059666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05966617"/>
      <w:bookmarkStart w:id="17" w:name="__Fieldmark__8_2005966617"/>
      <w:bookmarkEnd w:id="17"/>
      <w:r>
        <w:rPr/>
      </w:r>
      <w:r>
        <w:rPr/>
        <w:fldChar w:fldCharType="end"/>
      </w:r>
      <w:r>
        <w:rPr>
          <w:rFonts w:cs="Arial" w:ascii="Arial" w:hAnsi="Arial"/>
          <w:iCs/>
        </w:rPr>
        <w:t xml:space="preserve"> Oui</w:t>
      </w:r>
      <w:r>
        <w:br w:type="page"/>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05966617"/>
      <w:bookmarkStart w:id="19" w:name="__Fieldmark__9_20059666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05966617"/>
      <w:bookmarkStart w:id="21" w:name="__Fieldmark__10_20059666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05966617"/>
      <w:bookmarkStart w:id="23" w:name="__Fieldmark__11_20059666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charset w:val="00"/>
    <w:family w:val="auto"/>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5103"/>
      <w:gridCol w:w="709"/>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5103" w:type="dxa"/>
          <w:tcBorders/>
          <w:shd w:fill="66CCFF" w:val="clear"/>
        </w:tcPr>
        <w:p>
          <w:pPr>
            <w:pStyle w:val="Normal"/>
            <w:jc w:val="center"/>
            <w:rPr>
              <w:rFonts w:ascii="DIN Pro" w:hAnsi="DIN Pro" w:eastAsia="Calibri" w:cs="Arial"/>
              <w:b/>
              <w:b/>
              <w:iCs/>
              <w:color w:val="000000"/>
              <w:kern w:val="2"/>
              <w:sz w:val="24"/>
              <w:lang w:eastAsia="ja-JP" w:bidi="fa-IR"/>
            </w:rPr>
          </w:pPr>
          <w:r>
            <w:rPr>
              <w:rFonts w:eastAsia="Calibri" w:cs="Arial" w:ascii="DIN Pro" w:hAnsi="DIN Pro"/>
              <w:b/>
              <w:iCs/>
              <w:color w:val="000000"/>
              <w:kern w:val="2"/>
              <w:szCs w:val="16"/>
              <w:lang w:eastAsia="ja-JP" w:bidi="fa-IR"/>
            </w:rPr>
            <w:t>Marché de services relatif à des prestations de recommandations stratégiques, d’achat et de gestion d’espaces publicitaires pour la Cité de l'architecture et du patrimoine</w:t>
          </w:r>
        </w:p>
      </w:tc>
      <w:tc>
        <w:tcPr>
          <w:tcW w:w="709"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 w:hAnsi="Montserrat" w:eastAsia="Times New Roman" w:cs="Montserra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SJUR</cp:lastModifiedBy>
  <cp:lastPrinted>2016-11-02T14:51:00Z</cp:lastPrinted>
  <dcterms:modified xsi:type="dcterms:W3CDTF">2025-06-19T14:57:00Z</dcterms:modified>
  <cp:revision>25</cp:revision>
  <dc:subject/>
  <dc:title/>
</cp:coreProperties>
</file>