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RedTitre1"/>
        <w:keepNext w:val="true"/>
        <w:widowControl/>
        <w:shd w:fill="F2F2F2" w:val="clear"/>
        <w:rPr>
          <w:sz w:val="24"/>
          <w:szCs w:val="24"/>
        </w:rPr>
      </w:pPr>
      <w:r>
        <w:rPr>
          <w:sz w:val="24"/>
          <w:szCs w:val="24"/>
        </w:rPr>
        <w:t>REALISATION DE PRESTATIONS DE TRANSPORTS DE CORPS AVANT MISE EN BIERE</w:t>
      </w:r>
    </w:p>
    <w:p>
      <w:pPr>
        <w:pStyle w:val="RedTitre1"/>
        <w:keepNext w:val="true"/>
        <w:widowControl/>
        <w:shd w:fill="F2F2F2" w:val="clear"/>
        <w:rPr>
          <w:sz w:val="24"/>
          <w:szCs w:val="24"/>
        </w:rPr>
      </w:pPr>
      <w:r>
        <w:rPr>
          <w:rFonts w:eastAsia="Arial"/>
          <w:sz w:val="24"/>
          <w:szCs w:val="24"/>
        </w:rPr>
        <w:t xml:space="preserve"> </w:t>
      </w:r>
      <w:r>
        <w:rPr>
          <w:sz w:val="24"/>
          <w:szCs w:val="24"/>
        </w:rPr>
        <w:t>A DESTINATION DES CHAMBRES MORTUAIRES DES SITES DE MERCY ET BEL-AIR</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9098547"/>
      <w:bookmarkStart w:id="1" w:name="__Fieldmark__0_1019098547"/>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9098547"/>
      <w:bookmarkStart w:id="3" w:name="__Fieldmark__1_1019098547"/>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9098547"/>
      <w:bookmarkStart w:id="5" w:name="__Fieldmark__2_1019098547"/>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9098547"/>
      <w:bookmarkStart w:id="7" w:name="__Fieldmark__3_1019098547"/>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9098547"/>
      <w:bookmarkStart w:id="9" w:name="__Fieldmark__4_1019098547"/>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9098547"/>
      <w:bookmarkStart w:id="11" w:name="__Fieldmark__5_101909854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19098547"/>
      <w:bookmarkStart w:id="13" w:name="__Fieldmark__6_1019098547"/>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9098547"/>
      <w:bookmarkStart w:id="15" w:name="__Fieldmark__7_10190985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19098547"/>
      <w:bookmarkStart w:id="17" w:name="__Fieldmark__8_10190985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19098547"/>
      <w:bookmarkStart w:id="19" w:name="__Fieldmark__9_1019098547"/>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019098547"/>
      <w:bookmarkStart w:id="21" w:name="__Fieldmark__10_1019098547"/>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3:08:00Z</dcterms:created>
  <dc:creator>BOUVIER-VITAL ISABELLE</dc:creator>
  <dc:description/>
  <cp:keywords/>
  <dc:language>en-US</dc:language>
  <cp:lastModifiedBy>Rosemonde SCHUMAKER</cp:lastModifiedBy>
  <cp:lastPrinted>2016-03-31T15:07:00Z</cp:lastPrinted>
  <dcterms:modified xsi:type="dcterms:W3CDTF">2021-07-30T13:08:00Z</dcterms:modified>
  <cp:revision>2</cp:revision>
  <dc:subject/>
  <dc:title/>
</cp:coreProperties>
</file>