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clear" w:pos="4536"/>
          <w:tab w:val="clear" w:pos="9072"/>
        </w:tabs>
        <w:jc w:val="both"/>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Direction acheteuse :</w:t>
      </w:r>
    </w:p>
    <w:p>
      <w:pPr>
        <w:pStyle w:val="Normal"/>
        <w:rPr/>
      </w:pPr>
      <w:r>
        <w:rPr>
          <w:rFonts w:cs="Arial" w:ascii="Arial" w:hAnsi="Arial"/>
          <w:b/>
          <w:bCs/>
        </w:rPr>
        <w:t xml:space="preserve">Direction des achats </w:t>
      </w:r>
      <w:r>
        <w:rPr>
          <w:rFonts w:cs="Arial" w:ascii="Arial" w:hAnsi="Arial"/>
          <w:bCs/>
        </w:rPr>
        <w:t>- Pôle logistique - Rue Roger Aubry - 51092 Reim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arché à Procédure Adapté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rPr>
      </w:pPr>
      <w:r>
        <w:rPr>
          <w:rFonts w:cs="Arial" w:ascii="Arial" w:hAnsi="Arial"/>
          <w:b/>
        </w:rPr>
        <w:t>FOURNITURE, INSTALLATION, QUALIFICATIONS ET MISE EN PRODUCTION D’UN SYSTEME DE PRODUCTION ET DE DISTRIBUTION D’EAU POUR HEMODIALYSE AU CENTRE HOSPITALIER UNIVERSITAIRE DE REIMS</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08292852"/>
      <w:bookmarkStart w:id="2" w:name="__Fieldmark__0_260829285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08292852"/>
      <w:bookmarkStart w:id="4" w:name="__Fieldmark__1_260829285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08292852"/>
      <w:bookmarkStart w:id="6" w:name="__Fieldmark__2_260829285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08292852"/>
      <w:bookmarkStart w:id="8" w:name="__Fieldmark__3_260829285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08292852"/>
      <w:bookmarkStart w:id="10" w:name="__Fieldmark__4_260829285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08292852"/>
      <w:bookmarkStart w:id="12" w:name="__Fieldmark__5_260829285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608292852"/>
      <w:bookmarkStart w:id="14" w:name="__Fieldmark__6_260829285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08292852"/>
      <w:bookmarkStart w:id="16" w:name="__Fieldmark__7_260829285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608292852"/>
      <w:bookmarkStart w:id="18" w:name="__Fieldmark__8_260829285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608292852"/>
      <w:bookmarkStart w:id="20" w:name="__Fieldmark__9_260829285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08292852"/>
      <w:bookmarkStart w:id="22" w:name="__Fieldmark__10_260829285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608292852"/>
      <w:bookmarkStart w:id="24" w:name="__Fieldmark__11_260829285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MAPA –</w:t>
          </w:r>
          <w:r>
            <w:rPr>
              <w:sz w:val="17"/>
              <w:szCs w:val="17"/>
            </w:rPr>
            <w:t xml:space="preserve"> </w:t>
          </w:r>
          <w:bookmarkStart w:id="0" w:name="_Hlk200728305"/>
          <w:r>
            <w:rPr>
              <w:rFonts w:cs="Arial" w:ascii="Arial" w:hAnsi="Arial"/>
              <w:b/>
              <w:i/>
              <w:iCs/>
              <w:sz w:val="16"/>
              <w:szCs w:val="16"/>
            </w:rPr>
            <w:t>Fourniture, installation, qualifications et mise en production d’un système de production et de distribution d’eau pour hémodialyse au CHU de Reims</w:t>
          </w:r>
          <w:bookmarkEnd w:id="0"/>
          <w:r>
            <w:rPr>
              <w:rFonts w:cs="Arial" w:ascii="Arial" w:hAnsi="Arial"/>
              <w:b/>
              <w:i/>
              <w:iCs/>
              <w:sz w:val="16"/>
              <w:szCs w:val="16"/>
            </w:rPr>
            <w:t>)</w:t>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5</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5</w:t>
          </w:r>
          <w:r>
            <w:rPr>
              <w:rStyle w:val="PageNumber"/>
              <w:sz w:val="16"/>
              <w:b/>
              <w:szCs w:val="16"/>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Émilie FAUVET</cp:lastModifiedBy>
  <cp:lastPrinted>2021-10-22T10:22:00Z</cp:lastPrinted>
  <dcterms:modified xsi:type="dcterms:W3CDTF">2025-06-13T16:23:00Z</dcterms:modified>
  <cp:revision>76</cp:revision>
  <dc:subject/>
  <dc:title/>
</cp:coreProperties>
</file>