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2025FOUR004MSP</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Fourniture de composants, périphériques et accessoires pour ordinateur et de composants pour le stockag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Lot 5 Campus de Méditerrané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2608041"/>
      <w:bookmarkStart w:id="1" w:name="__Fieldmark__0_1372608041"/>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72608041"/>
      <w:bookmarkStart w:id="3" w:name="__Fieldmark__1_1372608041"/>
      <w:bookmarkEnd w:id="3"/>
      <w:r>
        <w:rPr/>
      </w:r>
      <w:r>
        <w:rPr/>
        <w:fldChar w:fldCharType="end"/>
      </w:r>
      <w:r>
        <w:rPr>
          <w:rFonts w:cs="Arial" w:ascii="Arial" w:hAnsi="Arial"/>
        </w:rPr>
        <w:tab/>
        <w:t xml:space="preserve">au lot n° </w:t>
      </w:r>
      <w:r>
        <w:rPr>
          <w:rFonts w:cs="Arial" w:ascii="Arial" w:hAnsi="Arial"/>
          <w:b/>
        </w:rPr>
        <w:t>5</w:t>
      </w:r>
      <w:r>
        <w:rPr>
          <w:rFonts w:cs="Arial" w:ascii="Arial" w:hAnsi="Arial"/>
        </w:rPr>
        <w:t xml:space="preserve">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2608041"/>
      <w:bookmarkStart w:id="5" w:name="__Fieldmark__2_137260804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72608041"/>
      <w:bookmarkStart w:id="7" w:name="__Fieldmark__3_1372608041"/>
      <w:bookmarkEnd w:id="7"/>
      <w:r>
        <w:rPr/>
      </w:r>
      <w:r>
        <w:rPr/>
        <w:fldChar w:fldCharType="end"/>
      </w:r>
      <w:r>
        <w:rPr>
          <w:rFonts w:cs="Arial" w:ascii="Arial" w:hAnsi="Arial"/>
        </w:rPr>
        <w:t xml:space="preserve"> CCP n°…</w:t>
      </w:r>
      <w:r>
        <w:rPr>
          <w:rFonts w:cs="Arial" w:ascii="Arial" w:hAnsi="Arial"/>
          <w:sz w:val="24"/>
          <w:szCs w:val="24"/>
        </w:rPr>
        <w:t>2025FOUR004MSP</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72608041"/>
      <w:bookmarkStart w:id="9" w:name="__Fieldmark__4_1372608041"/>
      <w:bookmarkEnd w:id="9"/>
      <w:r>
        <w:rPr/>
      </w:r>
      <w:r>
        <w:rPr/>
        <w:fldChar w:fldCharType="end"/>
      </w:r>
      <w:r>
        <w:rPr>
          <w:rFonts w:cs="Arial" w:ascii="Arial" w:hAnsi="Arial"/>
        </w:rPr>
        <w:t xml:space="preserve"> </w:t>
      </w:r>
      <w:r>
        <w:rPr>
          <w:rFonts w:cs="Arial" w:ascii="Arial" w:hAnsi="Arial"/>
          <w:bCs/>
          <w:szCs w:val="22"/>
        </w:rPr>
        <w:t>Le cahier des clauses administratives générales des marchés publics de fournitures courantes et de services (CCAG / FCS),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2608041"/>
      <w:bookmarkStart w:id="11" w:name="__Fieldmark__5_1372608041"/>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2608041"/>
      <w:bookmarkStart w:id="13" w:name="__Fieldmark__6_137260804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2608041"/>
      <w:bookmarkStart w:id="15" w:name="__Fieldmark__7_137260804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2608041"/>
      <w:bookmarkStart w:id="17" w:name="__Fieldmark__8_137260804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2608041"/>
      <w:bookmarkStart w:id="19" w:name="__Fieldmark__9_137260804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2608041"/>
      <w:bookmarkStart w:id="21" w:name="__Fieldmark__10_137260804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72608041"/>
      <w:bookmarkStart w:id="23" w:name="__Fieldmark__11_1372608041"/>
      <w:bookmarkEnd w:id="23"/>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2608041"/>
      <w:bookmarkStart w:id="25" w:name="__Fieldmark__12_137260804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372608041"/>
      <w:bookmarkStart w:id="27" w:name="__Fieldmark__13_137260804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72608041"/>
      <w:bookmarkStart w:id="29" w:name="__Fieldmark__14_137260804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72608041"/>
      <w:bookmarkStart w:id="31" w:name="__Fieldmark__15_137260804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72608041"/>
      <w:bookmarkStart w:id="33" w:name="__Fieldmark__16_1372608041"/>
      <w:bookmarkEnd w:id="33"/>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72608041"/>
      <w:bookmarkStart w:id="35" w:name="__Fieldmark__17_137260804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1372608041"/>
      <w:bookmarkStart w:id="37" w:name="__Fieldmark__18_1372608041"/>
      <w:bookmarkEnd w:id="37"/>
      <w:r>
        <w:rPr>
          <w:rFonts w:cs="Arial" w:ascii="Arial" w:hAnsi="Arial"/>
        </w:rPr>
      </w:r>
      <w:r>
        <w:rPr>
          <w:rFonts w:cs="Arial" w:ascii="Arial" w:hAnsi="Arial"/>
        </w:rPr>
        <w:fldChar w:fldCharType="end"/>
      </w:r>
      <w:r>
        <w:rPr>
          <w:rFonts w:cs="Arial" w:ascii="Arial" w:hAnsi="Arial"/>
        </w:rPr>
        <w:tab/>
        <w:t xml:space="preserve">à compter du 13 novembre 2025 sous réserve de sa notification avant cette date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2608041"/>
      <w:bookmarkStart w:id="39" w:name="__Fieldmark__19_1372608041"/>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72608041"/>
      <w:bookmarkStart w:id="41" w:name="__Fieldmark__20_137260804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372608041"/>
      <w:bookmarkStart w:id="43" w:name="__Fieldmark__21_137260804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72608041"/>
      <w:bookmarkStart w:id="45" w:name="__Fieldmark__22_137260804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372608041"/>
      <w:bookmarkStart w:id="47" w:name="__Fieldmark__23_137260804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72608041"/>
      <w:bookmarkStart w:id="49" w:name="__Fieldmark__24_137260804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72608041"/>
      <w:bookmarkStart w:id="51" w:name="__Fieldmark__25_1372608041"/>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72608041"/>
      <w:bookmarkStart w:id="53" w:name="__Fieldmark__26_137260804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72608041"/>
      <w:bookmarkStart w:id="55" w:name="__Fieldmark__27_137260804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72608041"/>
      <w:bookmarkStart w:id="57" w:name="__Fieldmark__28_137260804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72608041"/>
      <w:bookmarkStart w:id="59" w:name="__Fieldmark__29_1372608041"/>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72608041"/>
      <w:bookmarkStart w:id="61" w:name="__Fieldmark__30_137260804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4MS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54:00Z</dcterms:created>
  <dc:creator>francois</dc:creator>
  <dc:description/>
  <cp:keywords/>
  <dc:language>en-US</dc:language>
  <cp:lastModifiedBy>SEGURA Aline</cp:lastModifiedBy>
  <cp:lastPrinted>2016-05-26T08:25:00Z</cp:lastPrinted>
  <dcterms:modified xsi:type="dcterms:W3CDTF">2025-02-26T13:12:00Z</dcterms:modified>
  <cp:revision>4</cp:revision>
  <dc:subject/>
  <dc:title>_Modèle recommandé : le service peut l’adapter le cas échéant_DC1_</dc:title>
</cp:coreProperties>
</file>