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bCs/>
        </w:rPr>
        <w:t>Marché n°25.025 : Travaux d’impression de documents pédagogiques, administratifs et de communication pour l’ensemble de l’Université d’Evry Paris Sacl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18"/>
          <w:szCs w:val="18"/>
        </w:rPr>
      </w:pPr>
      <w:r>
        <w:rPr>
          <w:rFonts w:cs="Arial" w:ascii="Arial" w:hAnsi="Arial"/>
          <w:b/>
          <w:bCs/>
          <w:sz w:val="18"/>
          <w:szCs w:val="18"/>
        </w:rPr>
        <w:t>Lot 3 : Fourniture et impression d’enveloppes (enveloppes kraft, enveloppes avec ou sans fenêtres)</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center"/>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3022462"/>
      <w:bookmarkStart w:id="1" w:name="__Fieldmark__0_7030224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03022462"/>
      <w:bookmarkStart w:id="3" w:name="__Fieldmark__1_703022462"/>
      <w:bookmarkEnd w:id="3"/>
      <w:r>
        <w:rPr/>
      </w:r>
      <w:r>
        <w:rPr/>
        <w:fldChar w:fldCharType="end"/>
      </w:r>
      <w:r>
        <w:rPr>
          <w:rFonts w:cs="Arial" w:ascii="Arial" w:hAnsi="Arial"/>
        </w:rPr>
        <w:tab/>
        <w:t>au lot n°…</w:t>
      </w:r>
      <w:r>
        <w:rPr>
          <w:rFonts w:cs="Arial" w:ascii="Arial" w:hAnsi="Arial"/>
          <w:b/>
        </w:rPr>
        <w:t>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3022462"/>
      <w:bookmarkStart w:id="5" w:name="__Fieldmark__2_7030224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3022462"/>
      <w:bookmarkStart w:id="7" w:name="__Fieldmark__3_7030224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3022462"/>
      <w:bookmarkStart w:id="9" w:name="__Fieldmark__4_70302246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03022462"/>
      <w:bookmarkStart w:id="11" w:name="__Fieldmark__5_703022462"/>
      <w:bookmarkEnd w:id="11"/>
      <w:r>
        <w:rPr/>
      </w:r>
      <w:r>
        <w:rPr/>
        <w:fldChar w:fldCharType="end"/>
      </w:r>
      <w:r>
        <w:rPr>
          <w:rFonts w:cs="Arial" w:ascii="Arial" w:hAnsi="Arial"/>
          <w:lang w:val="en-GB"/>
        </w:rPr>
        <w:t xml:space="preserve"> CCP n°25.025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03022462"/>
      <w:bookmarkStart w:id="13" w:name="__Fieldmark__6_70302246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3022462"/>
      <w:bookmarkStart w:id="15" w:name="__Fieldmark__7_70302246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03022462"/>
      <w:bookmarkStart w:id="17" w:name="__Fieldmark__8_70302246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03022462"/>
      <w:bookmarkStart w:id="19" w:name="__Fieldmark__9_70302246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3022462"/>
      <w:bookmarkStart w:id="21" w:name="__Fieldmark__10_70302246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03022462"/>
      <w:bookmarkStart w:id="23" w:name="__Fieldmark__11_70302246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03022462"/>
      <w:bookmarkStart w:id="25" w:name="__Fieldmark__12_70302246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03022462"/>
      <w:bookmarkStart w:id="27" w:name="__Fieldmark__13_70302246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03022462"/>
      <w:bookmarkStart w:id="29" w:name="__Fieldmark__14_70302246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03022462"/>
      <w:bookmarkStart w:id="31" w:name="__Fieldmark__15_70302246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03022462"/>
      <w:bookmarkStart w:id="33" w:name="__Fieldmark__16_70302246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03022462"/>
      <w:bookmarkStart w:id="35" w:name="__Fieldmark__17_703022462"/>
      <w:bookmarkEnd w:id="35"/>
      <w:r>
        <w:rPr/>
      </w:r>
      <w:r>
        <w:rPr/>
        <w:fldChar w:fldCharType="end"/>
      </w:r>
      <w:r>
        <w:rPr>
          <w:rFonts w:cs="Arial" w:ascii="Arial" w:hAnsi="Arial"/>
        </w:rPr>
        <w:t xml:space="preserve"> aux prix indiqués sur les devis à chaque nouveau besoi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03022462"/>
      <w:bookmarkStart w:id="37" w:name="__Fieldmark__18_70302246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03022462"/>
      <w:bookmarkStart w:id="39" w:name="__Fieldmark__19_70302246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03022462"/>
      <w:bookmarkStart w:id="41" w:name="__Fieldmark__20_70302246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703022462"/>
      <w:bookmarkStart w:id="43" w:name="__Fieldmark__21_70302246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03022462"/>
      <w:bookmarkStart w:id="45" w:name="__Fieldmark__22_70302246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03022462"/>
      <w:bookmarkStart w:id="47" w:name="__Fieldmark__23_70302246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03022462"/>
      <w:bookmarkStart w:id="49" w:name="__Fieldmark__24_70302246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03022462"/>
      <w:bookmarkStart w:id="51" w:name="__Fieldmark__25_70302246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03022462"/>
      <w:bookmarkStart w:id="53" w:name="__Fieldmark__26_70302246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03022462"/>
      <w:bookmarkStart w:id="55" w:name="__Fieldmark__27_70302246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03022462"/>
      <w:bookmarkStart w:id="57" w:name="__Fieldmark__28_70302246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03022462"/>
      <w:bookmarkStart w:id="59" w:name="__Fieldmark__29_70302246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03022462"/>
      <w:bookmarkStart w:id="61" w:name="__Fieldmark__30_70302246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03022462"/>
      <w:bookmarkStart w:id="63" w:name="__Fieldmark__31_70302246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03022462"/>
      <w:bookmarkStart w:id="65" w:name="__Fieldmark__32_70302246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03022462"/>
      <w:bookmarkStart w:id="67" w:name="__Fieldmark__33_70302246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03022462"/>
      <w:bookmarkStart w:id="69" w:name="__Fieldmark__34_70302246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03022462"/>
      <w:bookmarkStart w:id="71" w:name="__Fieldmark__35_70302246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03022462"/>
      <w:bookmarkStart w:id="73" w:name="__Fieldmark__36_70302246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rPr>
      </w:pPr>
      <w:r>
        <w:rPr>
          <w:rFonts w:cs="Arial" w:ascii="Arial" w:hAnsi="Arial"/>
          <w:b/>
        </w:rPr>
        <w:t>Université d’Evry Paris-Saclay</w:t>
      </w:r>
    </w:p>
    <w:p>
      <w:pPr>
        <w:pStyle w:val="Header"/>
        <w:tabs>
          <w:tab w:val="clear" w:pos="4536"/>
          <w:tab w:val="clear" w:pos="9072"/>
          <w:tab w:val="left" w:pos="851" w:leader="none"/>
        </w:tabs>
        <w:jc w:val="center"/>
        <w:rPr>
          <w:rFonts w:ascii="Arial" w:hAnsi="Arial" w:cs="Arial"/>
        </w:rPr>
      </w:pPr>
      <w:r>
        <w:rPr>
          <w:rFonts w:cs="Arial" w:ascii="Arial" w:hAnsi="Arial"/>
        </w:rPr>
        <w:t>23 boulevard François Mitterrand</w:t>
      </w:r>
    </w:p>
    <w:p>
      <w:pPr>
        <w:pStyle w:val="Header"/>
        <w:tabs>
          <w:tab w:val="clear" w:pos="4536"/>
          <w:tab w:val="clear" w:pos="9072"/>
          <w:tab w:val="left" w:pos="851" w:leader="none"/>
        </w:tabs>
        <w:jc w:val="center"/>
        <w:rPr>
          <w:rFonts w:ascii="Arial" w:hAnsi="Arial" w:cs="Arial"/>
        </w:rPr>
      </w:pPr>
      <w:r>
        <w:rPr>
          <w:rFonts w:cs="Arial" w:ascii="Arial" w:hAnsi="Arial"/>
        </w:rPr>
        <w:t>91025 Evry Courcouronn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rPr>
        <w:t>Vincent BOUHIER</w:t>
      </w:r>
      <w:r>
        <w:rPr>
          <w:rFonts w:cs="Arial" w:ascii="Arial" w:hAnsi="Arial"/>
        </w:rPr>
        <w:t>, Président de l’Université d’Evry Paris-Saclay</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rPr>
      </w:pPr>
      <w:r>
        <w:rPr>
          <w:rFonts w:cs="Arial" w:ascii="Arial" w:hAnsi="Arial"/>
          <w:b/>
        </w:rPr>
        <w:t>Le pôle achats et marchés public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b/>
        </w:rPr>
        <w:t>L’agence comptable</w:t>
      </w:r>
    </w:p>
    <w:p>
      <w:pPr>
        <w:pStyle w:val="Fcase2metab"/>
        <w:jc w:val="center"/>
        <w:rPr>
          <w:rFonts w:ascii="Arial" w:hAnsi="Arial" w:cs="Arial"/>
        </w:rPr>
      </w:pPr>
      <w:r>
        <w:rPr>
          <w:rFonts w:cs="Arial" w:ascii="Arial" w:hAnsi="Arial"/>
        </w:rPr>
        <w:t xml:space="preserve">23 boulevard François Mitterrand </w:t>
      </w:r>
    </w:p>
    <w:p>
      <w:pPr>
        <w:pStyle w:val="Fcase2metab"/>
        <w:jc w:val="center"/>
        <w:rPr>
          <w:rFonts w:ascii="Arial" w:hAnsi="Arial" w:cs="Arial"/>
        </w:rPr>
      </w:pPr>
      <w:r>
        <w:rPr>
          <w:rFonts w:cs="Arial" w:ascii="Arial" w:hAnsi="Arial"/>
        </w:rPr>
        <w:t>91025 Evry Courcouronnes</w:t>
      </w:r>
    </w:p>
    <w:p>
      <w:pPr>
        <w:pStyle w:val="Fcase2metab"/>
        <w:ind w:left="0" w:right="0" w:hanging="0"/>
        <w:rPr>
          <w:rFonts w:ascii="Arial" w:hAnsi="Arial" w:cs="Arial"/>
        </w:rPr>
      </w:pPr>
      <w:r>
        <w:rPr>
          <w:rFonts w:cs="Arial" w:ascii="Arial" w:hAnsi="Arial"/>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1240" w:leader="none"/>
        </w:tabs>
        <w:rPr>
          <w:rFonts w:ascii="Arial" w:hAnsi="Arial" w:cs="Arial"/>
        </w:rPr>
      </w:pPr>
      <w:r>
        <w:rPr>
          <w:rFonts w:cs="Arial" w:ascii="Arial" w:hAnsi="Arial"/>
        </w:rPr>
        <w:t>Sans objet</w:t>
      </w:r>
    </w:p>
    <w:p>
      <w:pPr>
        <w:pStyle w:val="Normal"/>
        <w:tabs>
          <w:tab w:val="clear" w:pos="567"/>
          <w:tab w:val="left" w:pos="1240"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5.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53:00Z</dcterms:created>
  <dc:creator>francois</dc:creator>
  <dc:description/>
  <cp:keywords/>
  <dc:language>en-US</dc:language>
  <cp:lastModifiedBy>marinette khetache</cp:lastModifiedBy>
  <cp:lastPrinted>2016-11-04T13:53:00Z</cp:lastPrinted>
  <dcterms:modified xsi:type="dcterms:W3CDTF">2025-06-19T11:59:00Z</dcterms:modified>
  <cp:revision>4</cp:revision>
  <dc:subject/>
  <dc:title>_Modèle recommandé : le service peut l’adapter le cas échéant_DC1_</dc:title>
</cp:coreProperties>
</file>