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bCs/>
          <w:sz w:val="28"/>
          <w:szCs w:val="28"/>
        </w:rPr>
        <w:t>Fourniture, livraison, montage et installation de mobiliers mobiles et fixes pour le bâtiment ARSENAL N</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Arial" w:ascii="Univers;Arial" w:hAnsi="Univers;Arial"/>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663732"/>
      <w:bookmarkStart w:id="1" w:name="__Fieldmark__0_219663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663732"/>
      <w:bookmarkStart w:id="3" w:name="__Fieldmark__1_219663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663732"/>
      <w:bookmarkStart w:id="5" w:name="__Fieldmark__2_219663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663732"/>
      <w:bookmarkStart w:id="7" w:name="__Fieldmark__3_219663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663732"/>
      <w:bookmarkStart w:id="9" w:name="__Fieldmark__4_219663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663732"/>
      <w:bookmarkStart w:id="11" w:name="__Fieldmark__5_219663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663732"/>
      <w:bookmarkStart w:id="13" w:name="__Fieldmark__6_219663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663732"/>
      <w:bookmarkStart w:id="15" w:name="__Fieldmark__7_219663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663732"/>
      <w:bookmarkStart w:id="17" w:name="__Fieldmark__8_219663732"/>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9663732"/>
      <w:bookmarkStart w:id="19" w:name="__Fieldmark__9_21966373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663732"/>
      <w:bookmarkStart w:id="21" w:name="__Fieldmark__10_219663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663732"/>
      <w:bookmarkStart w:id="23" w:name="__Fieldmark__11_219663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Mobiliers Arsenal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0:00Z</dcterms:created>
  <dc:creator>BOUVIER-VITAL ISABELLE</dc:creator>
  <dc:description/>
  <cp:keywords/>
  <dc:language>en-US</dc:language>
  <cp:lastModifiedBy>Pauline PREISS</cp:lastModifiedBy>
  <cp:lastPrinted>2016-11-02T14:51:00Z</cp:lastPrinted>
  <dcterms:modified xsi:type="dcterms:W3CDTF">2025-06-02T14:57:00Z</dcterms:modified>
  <cp:revision>4</cp:revision>
  <dc:subject/>
  <dc:title/>
</cp:coreProperties>
</file>