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ind w:left="1380" w:right="1351" w:hanging="0"/>
        <w:jc w:val="center"/>
        <w:rPr>
          <w:rFonts w:ascii="Arial" w:hAnsi="Arial" w:eastAsia="Arial MT;Arial" w:cs="Arial MT;Arial"/>
          <w:b/>
          <w:b/>
          <w:sz w:val="28"/>
        </w:rPr>
      </w:pPr>
      <w:r>
        <w:rPr>
          <w:rFonts w:eastAsia="Arial MT;Arial" w:cs="Arial MT;Arial" w:ascii="Arial" w:hAnsi="Arial"/>
          <w:b/>
          <w:w w:val="90"/>
          <w:sz w:val="28"/>
        </w:rPr>
        <w:t>FOURNITURE, LIVRAISON, MONTAGE ET INSTALLATION DE MOBILIERS MOBILES ET FIXES POUR LE BATIMENT ARSENAL N</w:t>
      </w:r>
    </w:p>
    <w:p>
      <w:pPr>
        <w:pStyle w:val="Normal"/>
        <w:tabs>
          <w:tab w:val="clear" w:pos="567"/>
          <w:tab w:val="left" w:pos="426" w:leader="none"/>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607016"/>
      <w:bookmarkStart w:id="1" w:name="__Fieldmark__0_46070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07016"/>
      <w:bookmarkStart w:id="3" w:name="__Fieldmark__1_46070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607016"/>
      <w:bookmarkStart w:id="5" w:name="__Fieldmark__2_46070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07016"/>
      <w:bookmarkStart w:id="7" w:name="__Fieldmark__3_46070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07016"/>
      <w:bookmarkStart w:id="9" w:name="__Fieldmark__4_46070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07016"/>
      <w:bookmarkStart w:id="11" w:name="__Fieldmark__5_4607016"/>
      <w:bookmarkEnd w:id="11"/>
      <w:r>
        <w:rPr/>
      </w:r>
      <w:r>
        <w:rPr/>
        <w:fldChar w:fldCharType="end"/>
      </w:r>
      <w:r>
        <w:rPr>
          <w:rFonts w:cs="Arial" w:ascii="Arial" w:hAnsi="Arial"/>
          <w:lang w:val="en-GB"/>
        </w:rPr>
        <w:t xml:space="preserve"> R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07016"/>
      <w:bookmarkStart w:id="13" w:name="__Fieldmark__6_4607016"/>
      <w:bookmarkEnd w:id="13"/>
      <w:r>
        <w:rPr/>
      </w:r>
      <w:r>
        <w:rPr/>
        <w:fldChar w:fldCharType="end"/>
      </w:r>
      <w:r>
        <w:rPr>
          <w:rFonts w:cs="Arial" w:ascii="Arial" w:hAnsi="Arial"/>
          <w:lang w:val="en-GB"/>
        </w:rPr>
        <w:t xml:space="preserve"> CCAP n°25.0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07016"/>
      <w:bookmarkStart w:id="15" w:name="__Fieldmark__7_4607016"/>
      <w:bookmarkEnd w:id="15"/>
      <w:r>
        <w:rPr/>
      </w:r>
      <w:r>
        <w:rPr/>
        <w:fldChar w:fldCharType="end"/>
      </w:r>
      <w:r>
        <w:rPr>
          <w:rFonts w:cs="Arial" w:ascii="Arial" w:hAnsi="Arial"/>
          <w:lang w:val="en-GB"/>
        </w:rPr>
        <w:t xml:space="preserve"> CCAG </w:t>
      </w:r>
      <w:r>
        <w:rPr>
          <w:rFonts w:cs="Arial" w:ascii="Arial" w:hAnsi="Arial"/>
        </w:rPr>
        <w:t>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607016"/>
      <w:bookmarkStart w:id="17" w:name="__Fieldmark__8_4607016"/>
      <w:bookmarkEnd w:id="1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607016"/>
      <w:bookmarkStart w:id="19" w:name="__Fieldmark__9_4607016"/>
      <w:bookmarkEnd w:id="19"/>
      <w:r>
        <w:rPr/>
      </w:r>
      <w:r>
        <w:rPr/>
        <w:fldChar w:fldCharType="end"/>
      </w:r>
      <w:r>
        <w:rPr>
          <w:rFonts w:cs="Arial" w:ascii="Arial" w:hAnsi="Arial"/>
        </w:rPr>
        <w:t xml:space="preserve"> Annexe-CCTP Plan de repérag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07016"/>
      <w:bookmarkStart w:id="21" w:name="__Fieldmark__10_4607016"/>
      <w:bookmarkEnd w:id="21"/>
      <w:r>
        <w:rPr/>
      </w:r>
      <w:r>
        <w:rPr/>
        <w:fldChar w:fldCharType="end"/>
      </w:r>
      <w:r>
        <w:rPr>
          <w:rFonts w:cs="Arial" w:ascii="Arial" w:hAnsi="Arial"/>
        </w:rPr>
        <w:t xml:space="preserve"> Annexe 1 : Liste des certificats d’éco responsabilit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607016"/>
      <w:bookmarkStart w:id="23" w:name="__Fieldmark__11_4607016"/>
      <w:bookmarkEnd w:id="23"/>
      <w:r>
        <w:rPr/>
      </w:r>
      <w:r>
        <w:rPr/>
        <w:fldChar w:fldCharType="end"/>
      </w:r>
      <w:r>
        <w:rPr>
          <w:rFonts w:cs="Arial" w:ascii="Arial" w:hAnsi="Arial"/>
        </w:rPr>
        <w:t xml:space="preserve"> Annexe 2 : Moyens Techn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607016"/>
      <w:bookmarkStart w:id="25" w:name="__Fieldmark__12_4607016"/>
      <w:bookmarkEnd w:id="25"/>
      <w:r>
        <w:rPr/>
      </w:r>
      <w:r>
        <w:rPr/>
        <w:fldChar w:fldCharType="end"/>
      </w:r>
      <w:r>
        <w:rPr>
          <w:rFonts w:cs="Arial" w:ascii="Arial" w:hAnsi="Arial"/>
        </w:rPr>
        <w:t xml:space="preserve"> Annexe 3 : Moyens humai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607016"/>
      <w:bookmarkStart w:id="27" w:name="__Fieldmark__13_4607016"/>
      <w:bookmarkEnd w:id="27"/>
      <w:r>
        <w:rPr/>
      </w:r>
      <w:r>
        <w:rPr/>
        <w:fldChar w:fldCharType="end"/>
      </w:r>
      <w:r>
        <w:rPr>
          <w:rFonts w:cs="Arial" w:ascii="Arial" w:hAnsi="Arial"/>
        </w:rPr>
        <w:t xml:space="preserve"> Annexe 4 : Liste des références clien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607016"/>
      <w:bookmarkStart w:id="29" w:name="__Fieldmark__14_4607016"/>
      <w:bookmarkEnd w:id="29"/>
      <w:r>
        <w:rPr/>
      </w:r>
      <w:r>
        <w:rPr/>
        <w:fldChar w:fldCharType="end"/>
      </w:r>
      <w:r>
        <w:rPr>
          <w:rFonts w:cs="Arial" w:ascii="Arial" w:hAnsi="Arial"/>
        </w:rPr>
        <w:t xml:space="preserve"> Annexe 5 : Garantie SA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607016"/>
      <w:bookmarkStart w:id="31" w:name="__Fieldmark__15_4607016"/>
      <w:bookmarkEnd w:id="31"/>
      <w:r>
        <w:rPr/>
      </w:r>
      <w:r>
        <w:rPr/>
        <w:fldChar w:fldCharType="end"/>
      </w:r>
      <w:r>
        <w:rPr>
          <w:rFonts w:cs="Arial" w:ascii="Arial" w:hAnsi="Arial"/>
        </w:rPr>
        <w:t xml:space="preserve"> Notices et diver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607016"/>
      <w:bookmarkStart w:id="33" w:name="__Fieldmark__16_4607016"/>
      <w:bookmarkEnd w:id="3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607016"/>
      <w:bookmarkStart w:id="35" w:name="__Fieldmark__17_4607016"/>
      <w:bookmarkEnd w:id="35"/>
      <w:r>
        <w:rPr/>
      </w:r>
      <w:r>
        <w:rPr/>
        <w:fldChar w:fldCharType="end"/>
      </w:r>
      <w:r>
        <w:rPr>
          <w:rFonts w:cs="Arial" w:ascii="Arial" w:hAnsi="Arial"/>
        </w:rPr>
        <w:t xml:space="preserve"> DC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607016"/>
      <w:bookmarkStart w:id="37" w:name="__Fieldmark__18_4607016"/>
      <w:bookmarkEnd w:id="3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607016"/>
      <w:bookmarkStart w:id="39" w:name="__Fieldmark__19_4607016"/>
      <w:bookmarkEnd w:id="3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607016"/>
      <w:bookmarkStart w:id="41" w:name="__Fieldmark__20_4607016"/>
      <w:bookmarkEnd w:id="4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607016"/>
      <w:bookmarkStart w:id="43" w:name="__Fieldmark__21_4607016"/>
      <w:bookmarkEnd w:id="4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607016"/>
      <w:bookmarkStart w:id="45" w:name="__Fieldmark__22_4607016"/>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607016"/>
      <w:bookmarkStart w:id="47" w:name="__Fieldmark__23_4607016"/>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607016"/>
      <w:bookmarkStart w:id="49" w:name="__Fieldmark__24_4607016"/>
      <w:bookmarkEnd w:id="4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607016"/>
      <w:bookmarkStart w:id="51" w:name="__Fieldmark__25_4607016"/>
      <w:bookmarkEnd w:id="5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607016"/>
      <w:bookmarkStart w:id="53" w:name="__Fieldmark__26_4607016"/>
      <w:bookmarkEnd w:id="5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607016"/>
      <w:bookmarkStart w:id="55" w:name="__Fieldmark__27_46070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607016"/>
      <w:bookmarkStart w:id="57" w:name="__Fieldmark__28_46070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607016"/>
      <w:bookmarkStart w:id="59" w:name="__Fieldmark__29_4607016"/>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607016"/>
      <w:bookmarkStart w:id="61" w:name="__Fieldmark__30_4607016"/>
      <w:bookmarkEnd w:id="6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5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4607016"/>
      <w:bookmarkStart w:id="63" w:name="__Fieldmark__31_4607016"/>
      <w:bookmarkEnd w:id="6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607016"/>
      <w:bookmarkStart w:id="65" w:name="__Fieldmark__32_4607016"/>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607016"/>
      <w:bookmarkStart w:id="67" w:name="__Fieldmark__33_4607016"/>
      <w:bookmarkEnd w:id="6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4607016"/>
      <w:bookmarkStart w:id="69" w:name="__Fieldmark__34_4607016"/>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607016"/>
      <w:bookmarkStart w:id="71" w:name="__Fieldmark__35_4607016"/>
      <w:bookmarkEnd w:id="7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607016"/>
      <w:bookmarkStart w:id="73" w:name="__Fieldmark__36_4607016"/>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607016"/>
      <w:bookmarkStart w:id="75" w:name="__Fieldmark__37_4607016"/>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607016"/>
      <w:bookmarkStart w:id="77" w:name="__Fieldmark__38_4607016"/>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4607016"/>
      <w:bookmarkStart w:id="79" w:name="__Fieldmark__39_4607016"/>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607016"/>
      <w:bookmarkStart w:id="81" w:name="__Fieldmark__40_4607016"/>
      <w:bookmarkEnd w:id="8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607016"/>
      <w:bookmarkStart w:id="83" w:name="__Fieldmark__41_4607016"/>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607016"/>
      <w:bookmarkStart w:id="85" w:name="__Fieldmark__42_4607016"/>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4607016"/>
      <w:bookmarkStart w:id="87" w:name="__Fieldmark__43_4607016"/>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607016"/>
      <w:bookmarkStart w:id="89" w:name="__Fieldmark__44_4607016"/>
      <w:bookmarkEnd w:id="8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4607016"/>
      <w:bookmarkStart w:id="91" w:name="__Fieldmark__45_4607016"/>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ind w:left="23" w:right="23" w:hanging="0"/>
        <w:jc w:val="center"/>
        <w:rPr>
          <w:rFonts w:ascii="Arial" w:hAnsi="Arial" w:eastAsia="Arial" w:cs="Arial"/>
          <w:b/>
          <w:b/>
          <w:color w:val="000000"/>
        </w:rPr>
      </w:pPr>
      <w:r>
        <w:rPr>
          <w:rFonts w:eastAsia="Arial" w:cs="Arial" w:ascii="Arial" w:hAnsi="Arial"/>
          <w:b/>
          <w:color w:val="000000"/>
        </w:rPr>
        <w:t>Université Marie et Louis Pasteur</w:t>
      </w:r>
    </w:p>
    <w:p>
      <w:pPr>
        <w:pStyle w:val="Normal"/>
        <w:ind w:left="23" w:right="23" w:hanging="0"/>
        <w:jc w:val="center"/>
        <w:rPr>
          <w:rFonts w:ascii="Arial" w:hAnsi="Arial" w:eastAsia="Arial" w:cs="Arial"/>
          <w:b/>
          <w:b/>
          <w:color w:val="000000"/>
        </w:rPr>
      </w:pPr>
      <w:r>
        <w:rPr>
          <w:rFonts w:eastAsia="Arial" w:cs="Arial" w:ascii="Arial" w:hAnsi="Arial"/>
          <w:b/>
          <w:color w:val="000000"/>
        </w:rPr>
        <w:t>1 Rue Claude Goudimel</w:t>
      </w:r>
    </w:p>
    <w:p>
      <w:pPr>
        <w:pStyle w:val="Normal"/>
        <w:ind w:left="23" w:right="23" w:hanging="0"/>
        <w:jc w:val="center"/>
        <w:rPr>
          <w:rFonts w:ascii="Arial" w:hAnsi="Arial" w:eastAsia="Arial" w:cs="Arial"/>
          <w:b/>
          <w:b/>
          <w:color w:val="000000"/>
        </w:rPr>
      </w:pPr>
      <w:r>
        <w:rPr>
          <w:rFonts w:eastAsia="Arial" w:cs="Arial" w:ascii="Arial" w:hAnsi="Arial"/>
          <w:b/>
          <w:color w:val="000000"/>
        </w:rPr>
        <w:t>25000 BESANCON</w:t>
      </w:r>
    </w:p>
    <w:p>
      <w:pPr>
        <w:pStyle w:val="Normal"/>
        <w:ind w:left="23" w:right="23" w:hanging="0"/>
        <w:jc w:val="center"/>
        <w:rPr>
          <w:rFonts w:ascii="Arial" w:hAnsi="Arial" w:eastAsia="Arial" w:cs="Arial"/>
          <w:b/>
          <w:b/>
          <w:color w:val="000000"/>
        </w:rPr>
      </w:pPr>
      <w:r>
        <w:rPr>
          <w:rFonts w:eastAsia="Arial" w:cs="Arial" w:ascii="Arial" w:hAnsi="Arial"/>
          <w:b/>
          <w:color w:val="000000"/>
        </w:rPr>
        <w:t>Tél : 03 81 66 57 03</w:t>
      </w:r>
    </w:p>
    <w:p>
      <w:pPr>
        <w:pStyle w:val="Heading1"/>
        <w:tabs>
          <w:tab w:val="clear" w:pos="567"/>
          <w:tab w:val="left" w:pos="851" w:leader="none"/>
        </w:tabs>
        <w:ind w:left="0" w:right="0" w:hanging="432"/>
        <w:jc w:val="both"/>
        <w:rPr>
          <w:rFonts w:ascii="Arial" w:hAnsi="Arial" w:eastAsia="Arial" w:cs="Arial"/>
          <w:b w:val="false"/>
          <w:b w:val="false"/>
          <w:color w:val="000000"/>
        </w:rPr>
      </w:pPr>
      <w:r>
        <w:rPr>
          <w:rFonts w:eastAsia="Arial" w:cs="Arial" w:ascii="Arial" w:hAnsi="Arial"/>
          <w:b w:val="false"/>
          <w:color w:val="00000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onsieur le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t>1, rue Claude Goudimel</w:t>
      </w:r>
    </w:p>
    <w:p>
      <w:pPr>
        <w:pStyle w:val="Normal"/>
        <w:tabs>
          <w:tab w:val="clear" w:pos="567"/>
          <w:tab w:val="left" w:pos="851" w:leader="none"/>
        </w:tabs>
        <w:jc w:val="both"/>
        <w:rPr>
          <w:rFonts w:ascii="Arial" w:hAnsi="Arial" w:cs="Arial"/>
        </w:rPr>
      </w:pPr>
      <w:r>
        <w:rPr>
          <w:rFonts w:cs="Arial" w:ascii="Arial" w:hAnsi="Arial"/>
          <w:b/>
        </w:rPr>
        <w:t>25000 Besanç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muriel.menget@univ-fcomte.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Mme Karine SABY-LAUDIJOIS</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Agent comptable</w:t>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 xml:space="preserve">Courriel : </w:t>
      </w:r>
      <w:hyperlink r:id="rId21">
        <w:r>
          <w:rPr>
            <w:rStyle w:val="InternetLink"/>
            <w:rFonts w:cs="Arial" w:ascii="Arial" w:hAnsi="Arial"/>
            <w:b/>
            <w:color w:val="0000FF"/>
            <w:u w:val="single"/>
          </w:rPr>
          <w:t>karine.saby-laudijois@univ-fcomte.fr</w:t>
        </w:r>
      </w:hyperlink>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2693" w:leader="none"/>
              <w:tab w:val="left" w:pos="3525" w:leader="none"/>
            </w:tabs>
            <w:rPr>
              <w:rFonts w:ascii="Arial" w:hAnsi="Arial" w:cs="Arial"/>
              <w:b/>
              <w:b/>
            </w:rPr>
          </w:pPr>
          <w:r>
            <w:rPr>
              <w:rFonts w:cs="Arial" w:ascii="Arial" w:hAnsi="Arial"/>
              <w:b/>
              <w:i/>
            </w:rPr>
            <w:tab/>
            <w:t>AE AAO Mobiliers Arsenal N</w:t>
            <w:tab/>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uriel.menget@univ-fcomte.fr" TargetMode="External"/><Relationship Id="rId21" Type="http://schemas.openxmlformats.org/officeDocument/2006/relationships/hyperlink" Target="mailto:karine.saby-laudijois@univ-fcomt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46:00Z</dcterms:created>
  <dc:creator>francois</dc:creator>
  <dc:description/>
  <cp:keywords/>
  <dc:language>en-US</dc:language>
  <cp:lastModifiedBy>Pauline PREISS</cp:lastModifiedBy>
  <cp:lastPrinted>2016-11-04T13:53:00Z</cp:lastPrinted>
  <dcterms:modified xsi:type="dcterms:W3CDTF">2025-06-19T09:06:00Z</dcterms:modified>
  <cp:revision>3</cp:revision>
  <dc:subject/>
  <dc:title>_Modèle recommandé : le service peut l’adapter le cas échéant_DC1_</dc:title>
</cp:coreProperties>
</file>