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Marianne;Times New Roman" w:hAnsi="Marianne;Times New Roman" w:cs="Arial"/>
          <w:b/>
          <w:b/>
          <w:bCs/>
          <w:i/>
          <w:i/>
          <w:iCs/>
          <w:sz w:val="16"/>
          <w:szCs w:val="18"/>
        </w:rPr>
      </w:pPr>
      <w:r>
        <w:rPr>
          <w:rFonts w:cs="Arial" w:ascii="Marianne;Times New Roman" w:hAnsi="Marianne;Times New Roman"/>
          <w:b/>
          <w:bCs/>
          <w:i/>
          <w:iCs/>
          <w:sz w:val="16"/>
          <w:szCs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7.03</w:t>
      </w:r>
    </w:p>
    <w:p>
      <w:pPr>
        <w:pStyle w:val="Header"/>
        <w:tabs>
          <w:tab w:val="left" w:pos="708" w:leader="none"/>
          <w:tab w:val="center" w:pos="4536" w:leader="none"/>
          <w:tab w:val="right" w:pos="9072" w:leader="none"/>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spacing w:before="120" w:after="0"/>
        <w:ind w:left="0" w:right="0" w:hanging="0"/>
        <w:jc w:val="both"/>
        <w:rPr>
          <w:rFonts w:ascii="Marianne;Times New Roman" w:hAnsi="Marianne;Times New Roman" w:cs="Arial"/>
          <w:b w:val="false"/>
          <w:b w:val="false"/>
          <w:bCs w:val="false"/>
        </w:rPr>
      </w:pPr>
      <w:r>
        <w:rPr>
          <w:rFonts w:cs="Arial" w:ascii="Marianne;Times New Roman" w:hAnsi="Marianne;Times New Roman"/>
          <w:b w:val="false"/>
          <w:bCs w:val="false"/>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bCs/>
          <w:sz w:val="28"/>
          <w:szCs w:val="28"/>
        </w:rPr>
        <w:t>Fourniture, livraison, montage et installation de mobiliers mobiles et fixes pour le bâtiment ARSENAL N</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Univers;Arial" w:ascii="Univers;Arial" w:hAnsi="Univers;Arial"/>
          <w:b/>
        </w:rPr>
        <w:t>Bâtiment Arsenal N – 7, place Saint Jacques – 25000 Besançon</w:t>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869649439"/>
      <w:bookmarkStart w:id="1" w:name="__Fieldmark__0_186964943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869649439"/>
      <w:bookmarkStart w:id="3" w:name="__Fieldmark__1_186964943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869649439"/>
            <w:bookmarkStart w:id="5" w:name="__Fieldmark__2_186964943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869649439"/>
            <w:bookmarkStart w:id="7" w:name="__Fieldmark__3_186964943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869649439"/>
            <w:bookmarkStart w:id="9" w:name="__Fieldmark__4_186964943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869649439"/>
            <w:bookmarkStart w:id="11" w:name="__Fieldmark__5_186964943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869649439"/>
            <w:bookmarkStart w:id="13" w:name="__Fieldmark__6_186964943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869649439"/>
      <w:bookmarkStart w:id="15" w:name="__Fieldmark__7_186964943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r>
        <w:br w:type="page"/>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869649439"/>
      <w:bookmarkStart w:id="17" w:name="__Fieldmark__8_186964943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 Mobiliers Arsenal 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51:00Z</dcterms:created>
  <dc:creator>util-daj</dc:creator>
  <dc:description/>
  <cp:keywords/>
  <dc:language>en-US</dc:language>
  <cp:lastModifiedBy>Pauline PREISS</cp:lastModifiedBy>
  <cp:lastPrinted>2023-09-26T10:15:00Z</cp:lastPrinted>
  <dcterms:modified xsi:type="dcterms:W3CDTF">2025-06-02T14:53:00Z</dcterms:modified>
  <cp:revision>3</cp:revision>
  <dc:subject/>
  <dc:title>MISE A JOUR AVRIL 2007</dc:title>
</cp:coreProperties>
</file>