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highlight w:val="cyan"/>
        </w:rPr>
        <w:t>XXXXXXXXXX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6223363"/>
      <w:bookmarkStart w:id="1" w:name="__Fieldmark__0_37262233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6223363"/>
      <w:bookmarkStart w:id="3" w:name="__Fieldmark__1_37262233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6223363"/>
      <w:bookmarkStart w:id="5" w:name="__Fieldmark__2_37262233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6223363"/>
      <w:bookmarkStart w:id="7" w:name="__Fieldmark__3_37262233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6223363"/>
      <w:bookmarkStart w:id="9" w:name="__Fieldmark__4_37262233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6223363"/>
      <w:bookmarkStart w:id="11" w:name="__Fieldmark__5_37262233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26223363"/>
      <w:bookmarkStart w:id="13" w:name="__Fieldmark__6_37262233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6223363"/>
      <w:bookmarkStart w:id="15" w:name="__Fieldmark__7_37262233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26223363"/>
      <w:bookmarkStart w:id="17" w:name="__Fieldmark__8_37262233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726223363"/>
      <w:bookmarkStart w:id="19" w:name="__Fieldmark__9_3726223363"/>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6223363"/>
      <w:bookmarkStart w:id="21" w:name="__Fieldmark__10_37262233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26223363"/>
      <w:bookmarkStart w:id="23" w:name="__Fieldmark__11_37262233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highlight w:val="cyan"/>
            </w:rPr>
            <w:t>XXXXX</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4-05-24T12:19:00Z</dcterms:modified>
  <cp:revision>21</cp:revision>
  <dc:subject/>
  <dc:title/>
</cp:coreProperties>
</file>