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marche de maitrise d’œuvr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HOPITAL RENEE SABRAN (GIEN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olor w:val="000000"/>
          <w:sz w:val="24"/>
          <w:szCs w:val="24"/>
        </w:rPr>
      </w:pPr>
      <w:hyperlink r:id="rId14">
        <w:r>
          <w:rPr>
            <w:rStyle w:val="InternetLink"/>
            <w:rFonts w:cs="Calibri" w:ascii="Calibri" w:hAnsi="Calibri"/>
            <w:b/>
            <w:color w:val="000000"/>
            <w:sz w:val="24"/>
            <w:szCs w:val="24"/>
            <w:shd w:fill="FFFFFF" w:val="clear"/>
          </w:rPr>
          <w:t>550 BD EDOUARD HERRIOT 83400 HYERES</w:t>
        </w:r>
      </w:hyperlink>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r>
        <w:rPr>
          <w:rFonts w:cs="Calibri" w:ascii="Calibri" w:hAnsi="Calibri"/>
          <w:b/>
          <w:caps/>
          <w:color w:val="000000"/>
          <w:sz w:val="26"/>
          <w:lang w:val="en-US" w:eastAsia="en-US"/>
        </w:rPr>
        <w:t>n° operation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910597 : LOT 1 MISE EN CONFORMITE DU système SSI DU BATIMENT CADGEN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250114 : lot 2 TRAVAUX DE REFONTE DE LA DISTRIBUTION ELECTRIQUE DE SECOUR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r>
    </w:p>
    <w:p>
      <w:pPr>
        <w:pStyle w:val="Normal"/>
        <w:jc w:val="center"/>
        <w:rPr>
          <w:rFonts w:ascii="Arial" w:hAnsi="Arial" w:cs="Arial"/>
          <w:b/>
          <w:b/>
          <w:bCs/>
          <w:caps/>
          <w:color w:val="000000"/>
          <w:sz w:val="24"/>
          <w:szCs w:val="24"/>
          <w:lang w:val="en-US" w:eastAsia="en-US"/>
        </w:rPr>
      </w:pPr>
      <w:r>
        <w:rPr>
          <w:rFonts w:cs="Arial" w:ascii="Arial" w:hAnsi="Arial"/>
          <w:b/>
          <w:bCs/>
          <w:caps/>
          <w:color w:val="000000"/>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9468312"/>
      <w:bookmarkStart w:id="1" w:name="__Fieldmark__0_13394683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9468312"/>
      <w:bookmarkStart w:id="3" w:name="__Fieldmark__1_13394683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9468312"/>
      <w:bookmarkStart w:id="5" w:name="__Fieldmark__2_13394683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9468312"/>
      <w:bookmarkStart w:id="7" w:name="__Fieldmark__3_13394683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9468312"/>
      <w:bookmarkStart w:id="9" w:name="__Fieldmark__4_13394683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9468312"/>
      <w:bookmarkStart w:id="11" w:name="__Fieldmark__5_13394683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39468312"/>
      <w:bookmarkStart w:id="13" w:name="__Fieldmark__6_13394683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9468312"/>
      <w:bookmarkStart w:id="15" w:name="__Fieldmark__7_13394683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39468312"/>
      <w:bookmarkStart w:id="17" w:name="__Fieldmark__8_13394683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39468312"/>
      <w:bookmarkStart w:id="19" w:name="__Fieldmark__9_133946831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9468312"/>
      <w:bookmarkStart w:id="21" w:name="__Fieldmark__10_13394683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39468312"/>
      <w:bookmarkStart w:id="23" w:name="__Fieldmark__11_13394683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google.com/maps/place/data=!4m2!3m1!1s0x12c920c3eee8ef55:0x4107d0a1894f0b2e?sa=X&amp;ved=1t:8290&amp;ictx=11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ARATAUD, Chemmama</cp:lastModifiedBy>
  <cp:lastPrinted>2016-11-02T14:51:00Z</cp:lastPrinted>
  <dcterms:modified xsi:type="dcterms:W3CDTF">2025-06-19T11:28:00Z</dcterms:modified>
  <cp:revision>14</cp:revision>
  <dc:subject/>
  <dc:title/>
</cp:coreProperties>
</file>