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arche de maitrise d’œ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RENEE SABRAN (GIEN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olor w:val="000000"/>
          <w:sz w:val="24"/>
          <w:szCs w:val="24"/>
        </w:rPr>
      </w:pPr>
      <w:hyperlink r:id="rId13">
        <w:r>
          <w:rPr>
            <w:rStyle w:val="InternetLink"/>
            <w:rFonts w:cs="Calibri" w:ascii="Calibri" w:hAnsi="Calibri"/>
            <w:b/>
            <w:color w:val="000000"/>
            <w:sz w:val="24"/>
            <w:szCs w:val="24"/>
            <w:shd w:fill="FFFFFF" w:val="clear"/>
          </w:rPr>
          <w:t>550 BD EDOUARD HERRIOT 83400 HYERES</w:t>
        </w:r>
      </w:hyperlink>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sz w:val="26"/>
          <w:lang w:val="en-US" w:eastAsia="en-US"/>
        </w:rPr>
        <w:t>n° operation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910597 : LOT 1 MISE EN CONFORMITE DU système SSI DU BATIMENT CADGEN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250114 : lot 2 TRAVAUX DE REFONTE DE LA DISTRIBUTION ELECTRIQUE DE SECOURS</w:t>
      </w:r>
    </w:p>
    <w:p>
      <w:pPr>
        <w:pStyle w:val="Fcase1ertab"/>
        <w:tabs>
          <w:tab w:val="clear" w:pos="426"/>
          <w:tab w:val="left" w:pos="0" w:leader="none"/>
        </w:tabs>
        <w:spacing w:before="120" w:after="0"/>
        <w:ind w:left="0" w:right="0" w:hanging="0"/>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5">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6">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26246406"/>
      <w:bookmarkStart w:id="1" w:name="__Fieldmark__0_426246406"/>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26246406"/>
      <w:bookmarkStart w:id="3" w:name="__Fieldmark__1_426246406"/>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w:ascii="Calibri" w:hAnsi="Calibri"/>
            <w:i/>
            <w:iCs/>
            <w:sz w:val="22"/>
            <w:szCs w:val="22"/>
          </w:rPr>
          <w:t>L. 2113-12</w:t>
        </w:r>
      </w:hyperlink>
      <w:r>
        <w:rPr>
          <w:rFonts w:cs="Calibri" w:ascii="Calibri" w:hAnsi="Calibri"/>
          <w:i/>
          <w:iCs/>
          <w:sz w:val="22"/>
          <w:szCs w:val="22"/>
        </w:rPr>
        <w:t>, </w:t>
      </w:r>
      <w:hyperlink r:id="rId18">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9">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20">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426246406"/>
            <w:bookmarkStart w:id="5" w:name="__Fieldmark__2_426246406"/>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3">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426246406"/>
            <w:bookmarkStart w:id="7" w:name="__Fieldmark__3_426246406"/>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4">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426246406"/>
            <w:bookmarkStart w:id="9" w:name="__Fieldmark__4_426246406"/>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5">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26246406"/>
            <w:bookmarkStart w:id="11" w:name="__Fieldmark__5_42624640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6">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426246406"/>
            <w:bookmarkStart w:id="13" w:name="__Fieldmark__6_426246406"/>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7">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8">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9">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26246406"/>
      <w:bookmarkStart w:id="15" w:name="__Fieldmark__7_426246406"/>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0">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26246406"/>
      <w:bookmarkStart w:id="17" w:name="__Fieldmark__8_426246406"/>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1">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5">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6"/>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google.com/maps/place/data=!4m2!3m1!1s0x12c920c3eee8ef55:0x4107d0a1894f0b2e?sa=X&amp;ved=1t:8290&amp;ictx=11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6-19T11:29:00Z</dcterms:modified>
  <cp:revision>6</cp:revision>
  <dc:subject/>
  <dc:title>MISE A JOUR AVRIL 2007</dc:title>
</cp:coreProperties>
</file>