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Header"/>
        <w:tabs>
          <w:tab w:val="clear" w:pos="4536"/>
          <w:tab w:val="clear" w:pos="9072"/>
        </w:tabs>
        <w:rPr>
          <w:rFonts w:ascii="Arial" w:hAnsi="Arial" w:cs="Arial"/>
          <w:i/>
          <w:i/>
          <w:szCs w:val="18"/>
        </w:rPr>
      </w:pPr>
      <w:r>
        <w:rPr>
          <w:rFonts w:cs="Arial" w:ascii="Arial" w:hAnsi="Arial"/>
          <w:i/>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23_BAM_551 – </w:t>
      </w:r>
      <w:bookmarkStart w:id="0" w:name="_Hlk195186413"/>
      <w:r>
        <w:rPr>
          <w:rFonts w:cs="Arial" w:ascii="Arial" w:hAnsi="Arial"/>
          <w:b/>
          <w:bCs/>
        </w:rPr>
        <w:t xml:space="preserve">Fourniture de cabines acoustiques </w:t>
      </w:r>
      <w:bookmarkEnd w:id="0"/>
      <w:r>
        <w:rPr>
          <w:rFonts w:cs="Arial" w:ascii="Arial" w:hAnsi="Arial"/>
          <w:b/>
          <w:bCs/>
        </w:rPr>
        <w:t>issues de réemploi et accessibles aux PMR pour le compte des services et entités relevant du périmètre budgétaire du Premier ministre</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206432181"/>
      <w:bookmarkStart w:id="2" w:name="__Fieldmark__0_3206432181"/>
      <w:bookmarkEnd w:id="2"/>
      <w:r>
        <w:rPr/>
      </w:r>
      <w:r>
        <w:rPr/>
        <w:fldChar w:fldCharType="end"/>
      </w:r>
      <w:r>
        <w:rPr>
          <w:rFonts w:cs="Arial" w:ascii="Arial" w:hAnsi="Arial"/>
          <w:b w:val="false"/>
          <w:bCs w:val="false"/>
        </w:rPr>
        <w:t> pour le marché public</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206432181"/>
      <w:bookmarkStart w:id="4" w:name="__Fieldmark__1_3206432181"/>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206432181"/>
      <w:bookmarkStart w:id="6" w:name="__Fieldmark__2_3206432181"/>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206432181"/>
      <w:bookmarkStart w:id="8" w:name="__Fieldmark__3_3206432181"/>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206432181"/>
      <w:bookmarkStart w:id="10" w:name="__Fieldmark__4_3206432181"/>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206432181"/>
      <w:bookmarkStart w:id="12" w:name="__Fieldmark__5_3206432181"/>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206432181"/>
      <w:bookmarkStart w:id="14" w:name="__Fieldmark__6_3206432181"/>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3206432181"/>
      <w:bookmarkStart w:id="16" w:name="__Fieldmark__7_3206432181"/>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206432181"/>
      <w:bookmarkStart w:id="18" w:name="__Fieldmark__8_3206432181"/>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3206432181"/>
      <w:bookmarkStart w:id="20" w:name="__Fieldmark__9_3206432181"/>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_BAM_5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EBAISIEUX Romain</cp:lastModifiedBy>
  <cp:lastPrinted>2016-11-02T14:51:00Z</cp:lastPrinted>
  <dcterms:modified xsi:type="dcterms:W3CDTF">2025-04-30T10:01:00Z</dcterms:modified>
  <cp:revision>22</cp:revision>
  <dc:subject/>
  <dc:title/>
</cp:coreProperties>
</file>