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Arial" w:hAnsi="Arial" w:cs="Arial"/>
          <w:bCs/>
          <w:i/>
          <w:i/>
          <w:szCs w:val="18"/>
        </w:rPr>
      </w:pPr>
      <w:r>
        <w:rPr>
          <w:rFonts w:cs="Arial" w:ascii="Arial" w:hAnsi="Arial"/>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toutefois,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 xml:space="preserve">23_BAM_551 – </w:t>
      </w:r>
      <w:bookmarkStart w:id="0" w:name="_Hlk195186413"/>
      <w:r>
        <w:rPr>
          <w:rFonts w:cs="Arial" w:ascii="Arial" w:hAnsi="Arial"/>
          <w:b/>
          <w:bCs/>
        </w:rPr>
        <w:t xml:space="preserve">Fourniture de cabines acoustiques </w:t>
      </w:r>
      <w:bookmarkEnd w:id="0"/>
      <w:r>
        <w:rPr>
          <w:rFonts w:cs="Arial" w:ascii="Arial" w:hAnsi="Arial"/>
          <w:b/>
          <w:bCs/>
        </w:rPr>
        <w:t>issues de réemploi et accessibles aux PMR pour le compte des services et entités relevant du périmètre budgétaire du Premier minist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44294253"/>
      <w:bookmarkStart w:id="2" w:name="__Fieldmark__0_354429425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44294253"/>
      <w:bookmarkStart w:id="4" w:name="__Fieldmark__1_3544294253"/>
      <w:bookmarkEnd w:id="4"/>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544294253"/>
            <w:bookmarkStart w:id="6" w:name="__Fieldmark__2_354429425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544294253"/>
            <w:bookmarkStart w:id="8" w:name="__Fieldmark__3_354429425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544294253"/>
            <w:bookmarkStart w:id="10" w:name="__Fieldmark__4_3544294253"/>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544294253"/>
            <w:bookmarkStart w:id="12" w:name="__Fieldmark__5_354429425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544294253"/>
      <w:bookmarkStart w:id="14" w:name="__Fieldmark__6_354429425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544294253"/>
      <w:bookmarkStart w:id="16" w:name="__Fieldmark__7_354429425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righ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_BAM_5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EBAISIEUX Romain</cp:lastModifiedBy>
  <cp:lastPrinted>2016-11-02T15:02:00Z</cp:lastPrinted>
  <dcterms:modified xsi:type="dcterms:W3CDTF">2025-04-30T10:03:00Z</dcterms:modified>
  <cp:revision>24</cp:revision>
  <dc:subject/>
  <dc:title>MISE A JOUR AVRIL 2007</dc:title>
</cp:coreProperties>
</file>