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RACCORDEMENTS ET SERVICES D’INTERCONNEXION RESEAUX</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5448085"/>
      <w:bookmarkStart w:id="1" w:name="__Fieldmark__0_1155448085"/>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155448085"/>
      <w:bookmarkStart w:id="3" w:name="__Fieldmark__1_115544808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55448085"/>
            <w:bookmarkStart w:id="5" w:name="__Fieldmark__2_11554480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5448085"/>
            <w:bookmarkStart w:id="7" w:name="__Fieldmark__3_11554480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5448085"/>
            <w:bookmarkStart w:id="9" w:name="__Fieldmark__4_115544808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5448085"/>
            <w:bookmarkStart w:id="11" w:name="__Fieldmark__5_11554480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5448085"/>
      <w:bookmarkStart w:id="13" w:name="__Fieldmark__6_11554480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5448085"/>
      <w:bookmarkStart w:id="15" w:name="__Fieldmark__7_11554480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1155448085"/>
      <w:bookmarkStart w:id="17" w:name="__Fieldmark__8_1155448085"/>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et l’importance du personnel </w:t>
      </w:r>
      <w:r>
        <w:rPr/>
        <w:t xml:space="preserve">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155448085"/>
      <w:bookmarkStart w:id="19" w:name="__Fieldmark__9_1155448085"/>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55448085"/>
      <w:bookmarkStart w:id="21" w:name="__Fieldmark__10_1155448085"/>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155448085"/>
      <w:bookmarkStart w:id="23" w:name="__Fieldmark__11_1155448085"/>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1155448085"/>
      <w:bookmarkStart w:id="25" w:name="__Fieldmark__12_1155448085"/>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155448085"/>
      <w:bookmarkStart w:id="27" w:name="__Fieldmark__13_1155448085"/>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55448085"/>
      <w:bookmarkStart w:id="29" w:name="__Fieldmark__14_1155448085"/>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Lauriane Alabastri</cp:lastModifiedBy>
  <cp:lastPrinted>2024-10-01T14:46:00Z</cp:lastPrinted>
  <dcterms:modified xsi:type="dcterms:W3CDTF">2025-06-12T13:40:00Z</dcterms:modified>
  <cp:revision>22</cp:revision>
  <dc:subject/>
  <dc:title>MISE A JOUR AVRIL 2007</dc:title>
</cp:coreProperties>
</file>