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ACCORDEMENTS ET SERVICES D’INTERCONNEXION RESEAUX</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Cs/>
        </w:rPr>
      </w:pPr>
      <w:r>
        <w:rPr>
          <w:rFonts w:eastAsia="Wingdings" w:cs="Wingdings" w:ascii="Wingdings" w:hAnsi="Wingdings"/>
        </w:rPr>
        <w:t></w:t>
      </w:r>
      <w:r>
        <w:rPr>
          <w:rFonts w:eastAsia="Arial" w:cs="Arial" w:ascii="Arial" w:hAnsi="Arial"/>
        </w:rPr>
        <w:t xml:space="preserve"> </w:t>
      </w:r>
      <w:r>
        <w:rPr>
          <w:rFonts w:cs="Arial" w:ascii="Arial" w:hAnsi="Arial"/>
        </w:rPr>
        <w:t>CCP Numéro GBM </w:t>
      </w:r>
      <w:bookmarkStart w:id="0" w:name="_Hlk200098819"/>
      <w:r>
        <w:rPr>
          <w:rFonts w:cs="Arial" w:ascii="Arial" w:hAnsi="Arial"/>
          <w:bCs/>
        </w:rPr>
        <w:t>2503</w:t>
      </w:r>
      <w:bookmarkEnd w:id="0"/>
      <w:r>
        <w:rPr>
          <w:rFonts w:cs="Arial" w:ascii="Arial" w:hAnsi="Arial"/>
          <w:bCs/>
        </w:rPr>
        <w:t>8</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Univers"/>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74943563"/>
      <w:bookmarkStart w:id="2" w:name="__Fieldmark__0_74943563"/>
      <w:bookmarkEnd w:id="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4943563"/>
      <w:bookmarkStart w:id="4" w:name="__Fieldmark__1_74943563"/>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4943563"/>
      <w:bookmarkStart w:id="6" w:name="__Fieldmark__2_74943563"/>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74943563"/>
      <w:bookmarkStart w:id="8" w:name="__Fieldmark__3_74943563"/>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4943563"/>
      <w:bookmarkStart w:id="10" w:name="__Fieldmark__4_74943563"/>
      <w:bookmarkEnd w:id="1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74943563"/>
      <w:bookmarkStart w:id="12" w:name="__Fieldmark__5_74943563"/>
      <w:bookmarkEnd w:id="1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74943563"/>
      <w:bookmarkStart w:id="14" w:name="__Fieldmark__6_74943563"/>
      <w:bookmarkEnd w:id="1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74943563"/>
      <w:bookmarkStart w:id="16" w:name="__Fieldmark__7_74943563"/>
      <w:bookmarkEnd w:id="1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74943563"/>
      <w:bookmarkStart w:id="18" w:name="__Fieldmark__8_74943563"/>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74943563"/>
      <w:bookmarkStart w:id="20" w:name="__Fieldmark__9_74943563"/>
      <w:bookmarkEnd w:id="2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74943563"/>
      <w:bookmarkStart w:id="22" w:name="__Fieldmark__10_74943563"/>
      <w:bookmarkEnd w:id="2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74943563"/>
      <w:bookmarkStart w:id="24" w:name="__Fieldmark__11_74943563"/>
      <w:bookmarkEnd w:id="2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74943563"/>
      <w:bookmarkStart w:id="26" w:name="__Fieldmark__12_74943563"/>
      <w:bookmarkEnd w:id="2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74943563"/>
      <w:bookmarkStart w:id="28" w:name="__Fieldmark__13_74943563"/>
      <w:bookmarkEnd w:id="28"/>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74943563"/>
      <w:bookmarkStart w:id="30" w:name="__Fieldmark__14_74943563"/>
      <w:bookmarkEnd w:id="3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74943563"/>
      <w:bookmarkStart w:id="32" w:name="__Fieldmark__15_74943563"/>
      <w:bookmarkEnd w:id="3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74943563"/>
      <w:bookmarkStart w:id="34" w:name="__Fieldmark__16_74943563"/>
      <w:bookmarkEnd w:id="3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74943563"/>
      <w:bookmarkStart w:id="36" w:name="__Fieldmark__17_74943563"/>
      <w:bookmarkEnd w:id="36"/>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5-06-12T13:42:00Z</dcterms:modified>
  <cp:revision>23</cp:revision>
  <dc:subject/>
  <dc:title>_Modèle recommandé : le service peut l’adapter le cas échéant_DC1_</dc:title>
</cp:coreProperties>
</file>