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pPr>
      <w:bookmarkStart w:id="0" w:name="_Hlk163804899"/>
      <w:bookmarkStart w:id="1" w:name="_Hlk126243345"/>
      <w:bookmarkEnd w:id="0"/>
      <w:r>
        <w:rPr>
          <w:rFonts w:cs="Verdana" w:ascii="Verdana" w:hAnsi="Verdana"/>
          <w:b/>
          <w:color w:val="0043A5"/>
          <w:sz w:val="32"/>
        </w:rPr>
        <w:t xml:space="preserve">Fourniture d’un </w:t>
      </w:r>
      <w:bookmarkEnd w:id="1"/>
      <w:r>
        <w:rPr>
          <w:rFonts w:cs="Verdana" w:ascii="Verdana" w:hAnsi="Verdana"/>
          <w:b/>
          <w:color w:val="0043A5"/>
          <w:sz w:val="32"/>
        </w:rPr>
        <w:t>système permettant la spectroscopie d'impédance électrochimique et le cyclage de cellules électrochimiques</w:t>
      </w:r>
    </w:p>
    <w:p>
      <w:pPr>
        <w:pStyle w:val="Normal"/>
        <w:tabs>
          <w:tab w:val="clear" w:pos="567"/>
          <w:tab w:val="left" w:pos="426" w:leader="none"/>
        </w:tabs>
        <w:jc w:val="both"/>
        <w:rPr>
          <w:rFonts w:ascii="Arial" w:hAnsi="Arial" w:cs="Arial"/>
          <w:b/>
          <w:b/>
          <w:color w:val="0043A5"/>
          <w:sz w:val="32"/>
        </w:rPr>
      </w:pPr>
      <w:r>
        <w:rPr>
          <w:rFonts w:cs="Arial" w:ascii="Arial" w:hAnsi="Arial"/>
          <w:b/>
          <w:color w:val="0043A5"/>
          <w:sz w:val="32"/>
        </w:rPr>
      </w:r>
      <w:bookmarkStart w:id="2" w:name="_Hlk163804899"/>
      <w:bookmarkStart w:id="3" w:name="_Hlk163804899"/>
      <w:bookmarkEnd w:id="3"/>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851" w:right="-286" w:hanging="709"/>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1867710398"/>
      <w:bookmarkStart w:id="5" w:name="__Fieldmark__0_1867710398"/>
      <w:bookmarkEnd w:id="5"/>
      <w:r>
        <w:rPr/>
      </w:r>
      <w:r>
        <w:rPr/>
        <w:fldChar w:fldCharType="end"/>
      </w:r>
      <w:r>
        <w:rPr/>
        <w:tab/>
        <w:t xml:space="preserve">à l’ensemble du marché public </w:t>
      </w:r>
      <w:r>
        <w:rPr>
          <w:i/>
          <w:iCs/>
          <w:sz w:val="18"/>
          <w:szCs w:val="18"/>
        </w:rPr>
        <w:t>(en cas de non allotissement) </w:t>
      </w:r>
      <w:r>
        <w:rPr>
          <w:iCs/>
        </w:rPr>
        <w:t>;</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1867710398"/>
      <w:bookmarkStart w:id="7" w:name="__Fieldmark__1_1867710398"/>
      <w:bookmarkEnd w:id="7"/>
      <w:r>
        <w:rPr/>
      </w:r>
      <w:r>
        <w:rPr/>
        <w:fldChar w:fldCharType="end"/>
      </w:r>
      <w:r>
        <w:rPr/>
        <w:tab/>
        <w:t>à Prestation supplémentaire éventuelle 1 : Maintenance matériel préventive pour une durée de 1 an</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867710398"/>
      <w:bookmarkStart w:id="9" w:name="__Fieldmark__2_1867710398"/>
      <w:bookmarkEnd w:id="9"/>
      <w:r>
        <w:rPr/>
      </w:r>
      <w:r>
        <w:rPr/>
        <w:fldChar w:fldCharType="end"/>
      </w:r>
      <w:r>
        <w:rPr/>
        <w:tab/>
        <w:t>à Prestation supplémentaire éventuelle 2 : Maintenance matériel préventive pour une durée de deux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1867710398"/>
      <w:bookmarkStart w:id="11" w:name="__Fieldmark__3_1867710398"/>
      <w:bookmarkEnd w:id="11"/>
      <w:r>
        <w:rPr/>
      </w:r>
      <w:r>
        <w:rPr/>
        <w:fldChar w:fldCharType="end"/>
      </w:r>
      <w:r>
        <w:rPr/>
        <w:tab/>
        <w:t>à Prestation supplémentaire éventuelle 3 : Maintenance matériel préventive pour une durée de trois ans</w:t>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1867710398"/>
      <w:bookmarkStart w:id="13" w:name="__Fieldmark__4_1867710398"/>
      <w:bookmarkEnd w:id="13"/>
      <w:r>
        <w:rPr/>
      </w:r>
      <w:r>
        <w:rPr/>
        <w:fldChar w:fldCharType="end"/>
      </w:r>
      <w:r>
        <w:rPr>
          <w:rFonts w:cs="Arial" w:ascii="Arial" w:hAnsi="Arial"/>
        </w:rPr>
        <w:t xml:space="preserve"> CCP n°…2025FOUR003VSA………………………………..</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5_1867710398"/>
      <w:bookmarkStart w:id="15" w:name="__Fieldmark__5_1867710398"/>
      <w:bookmarkEnd w:id="15"/>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1867710398"/>
      <w:bookmarkStart w:id="17" w:name="__Fieldmark__6_1867710398"/>
      <w:bookmarkEnd w:id="17"/>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867710398"/>
      <w:bookmarkStart w:id="19" w:name="__Fieldmark__7_1867710398"/>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867710398"/>
      <w:bookmarkStart w:id="21" w:name="__Fieldmark__8_1867710398"/>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867710398"/>
      <w:bookmarkStart w:id="23" w:name="__Fieldmark__9_1867710398"/>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1867710398"/>
      <w:bookmarkStart w:id="25" w:name="__Fieldmark__10_1867710398"/>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1867710398"/>
      <w:bookmarkStart w:id="27" w:name="__Fieldmark__11_1867710398"/>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9917" w:type="dxa"/>
        <w:jc w:val="left"/>
        <w:tblInd w:w="-108" w:type="dxa"/>
        <w:tblLayout w:type="fixed"/>
        <w:tblCellMar>
          <w:top w:w="0" w:type="dxa"/>
          <w:left w:w="108" w:type="dxa"/>
          <w:bottom w:w="0" w:type="dxa"/>
          <w:right w:w="108" w:type="dxa"/>
        </w:tblCellMar>
      </w:tblPr>
      <w:tblGrid>
        <w:gridCol w:w="4248"/>
        <w:gridCol w:w="1842"/>
        <w:gridCol w:w="1842"/>
        <w:gridCol w:w="1985"/>
      </w:tblGrid>
      <w:tr>
        <w:trPr/>
        <w:tc>
          <w:tcPr>
            <w:tcW w:w="4248"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6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1 : Maintenance matériel préventive pour une durée de 1 a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2 : Maintenance matériel préventive pour une durée de 2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Prestation supplémentaire éventuelle 3 : Maintenance matériel préventive pour une durée de 3 an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r>
        <w:br w:type="page"/>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2_1867710398"/>
      <w:bookmarkStart w:id="29" w:name="__Fieldmark__12_186771039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1867710398"/>
      <w:bookmarkStart w:id="31" w:name="__Fieldmark__13_186771039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1867710398"/>
      <w:bookmarkStart w:id="33" w:name="__Fieldmark__14_186771039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1867710398"/>
      <w:bookmarkStart w:id="35" w:name="__Fieldmark__15_186771039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Style11"/>
        <w:spacing w:before="0" w:after="0"/>
        <w:rPr/>
      </w:pPr>
      <w:bookmarkStart w:id="36" w:name="_Hlk197520681"/>
      <w:bookmarkStart w:id="37" w:name="_Hlk163805227"/>
      <w:bookmarkStart w:id="38" w:name="_Hlk145406720"/>
      <w:bookmarkStart w:id="39" w:name="_Hlk126243470"/>
      <w:bookmarkEnd w:id="36"/>
      <w:bookmarkEnd w:id="39"/>
      <w:r>
        <w:rPr/>
        <w:t>Le présent marché prend effet à partir de sa date de notification.</w:t>
      </w:r>
    </w:p>
    <w:p>
      <w:pPr>
        <w:pStyle w:val="Style11"/>
        <w:spacing w:before="0" w:after="0"/>
        <w:rPr/>
      </w:pPr>
      <w:r>
        <w:rPr/>
        <w:t>La date de notification est la date de réception du marché par le titulaire.</w:t>
      </w:r>
    </w:p>
    <w:p>
      <w:pPr>
        <w:pStyle w:val="Style11"/>
        <w:spacing w:before="0" w:after="0"/>
        <w:rPr/>
      </w:pPr>
      <w:bookmarkStart w:id="40" w:name="_Hlk163805227"/>
      <w:bookmarkStart w:id="41" w:name="_Hlk145406720"/>
      <w:bookmarkStart w:id="42" w:name="_Hlk126243470"/>
      <w:bookmarkEnd w:id="42"/>
      <w:r>
        <w:rPr/>
        <w:t xml:space="preserve">Il se termine à la fin de la garantie des fournitures objet du marché ou de la maintenance si cette prestation est retenue. </w:t>
      </w:r>
      <w:bookmarkEnd w:id="40"/>
      <w:bookmarkEnd w:id="41"/>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bookmarkStart w:id="43" w:name="_Hlk197520681"/>
      <w:bookmarkStart w:id="44" w:name="_Hlk197520681"/>
      <w:bookmarkEnd w:id="44"/>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16_1867710398"/>
      <w:bookmarkStart w:id="46" w:name="__Fieldmark__16_1867710398"/>
      <w:bookmarkEnd w:id="4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7" w:name="__Fieldmark__17_1867710398"/>
      <w:bookmarkStart w:id="48" w:name="__Fieldmark__17_1867710398"/>
      <w:bookmarkEnd w:id="4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18_1867710398"/>
      <w:bookmarkStart w:id="50" w:name="__Fieldmark__18_1867710398"/>
      <w:bookmarkEnd w:id="5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1" w:name="__Fieldmark__19_1867710398"/>
      <w:bookmarkStart w:id="52" w:name="__Fieldmark__19_1867710398"/>
      <w:bookmarkEnd w:id="5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0_1867710398"/>
      <w:bookmarkStart w:id="54" w:name="__Fieldmark__20_1867710398"/>
      <w:bookmarkEnd w:id="54"/>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1_1867710398"/>
      <w:bookmarkStart w:id="56" w:name="__Fieldmark__21_1867710398"/>
      <w:bookmarkEnd w:id="5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2_1867710398"/>
      <w:bookmarkStart w:id="58" w:name="__Fieldmark__22_1867710398"/>
      <w:bookmarkEnd w:id="5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3_1867710398"/>
      <w:bookmarkStart w:id="60" w:name="__Fieldmark__23_1867710398"/>
      <w:bookmarkEnd w:id="6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4_1867710398"/>
      <w:bookmarkStart w:id="62" w:name="__Fieldmark__24_1867710398"/>
      <w:bookmarkEnd w:id="62"/>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3" w:name="__Fieldmark__25_1867710398"/>
      <w:bookmarkStart w:id="64" w:name="__Fieldmark__25_1867710398"/>
      <w:bookmarkEnd w:id="6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42"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03VSA</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yle1Car">
    <w:name w:val="Style1 Car"/>
    <w:qFormat/>
    <w:rPr>
      <w:rFonts w:ascii="Arial" w:hAnsi="Arial" w:eastAsia="Arial" w:cs="Arial"/>
      <w:sz w:val="24"/>
      <w:szCs w:val="24"/>
    </w:rPr>
  </w:style>
  <w:style w:type="character" w:styleId="ParagraphedelisteCar">
    <w:name w:val="Paragraphe de liste Car"/>
    <w:qFormat/>
    <w:rPr>
      <w:rFonts w:ascii="Verdana" w:hAnsi="Verdana" w:eastAsia="Cambria" w:cs="Verdana"/>
      <w:kern w:val="2"/>
      <w:sz w:val="22"/>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qFormat/>
    <w:pPr>
      <w:widowControl/>
      <w:bidi w:val="0"/>
      <w:spacing w:before="120" w:after="240"/>
      <w:jc w:val="both"/>
    </w:pPr>
    <w:rPr>
      <w:rFonts w:ascii="Arial" w:hAnsi="Arial" w:eastAsia="Arial" w:cs="Arial"/>
      <w:color w:val="auto"/>
      <w:sz w:val="24"/>
      <w:szCs w:val="24"/>
      <w:lang w:val="fr-FR" w:bidi="ar-SA" w:eastAsia="zh-CN"/>
    </w:rPr>
  </w:style>
  <w:style w:type="paragraph" w:styleId="Paragraphedeliste">
    <w:name w:val="Paragraphe de liste"/>
    <w:basedOn w:val="Normal"/>
    <w:qFormat/>
    <w:pPr>
      <w:spacing w:before="0" w:after="200"/>
      <w:ind w:left="708" w:hanging="0"/>
      <w:jc w:val="both"/>
      <w:textAlignment w:val="baseline"/>
    </w:pPr>
    <w:rPr>
      <w:rFonts w:ascii="Verdana" w:hAnsi="Verdana" w:eastAsia="Cambria" w:cs="Verdan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0:00Z</dcterms:created>
  <dc:creator>francois</dc:creator>
  <dc:description/>
  <cp:keywords/>
  <dc:language>en-US</dc:language>
  <cp:lastModifiedBy>SEGURA Aline</cp:lastModifiedBy>
  <cp:lastPrinted>2016-11-04T13:53:00Z</cp:lastPrinted>
  <dcterms:modified xsi:type="dcterms:W3CDTF">2025-06-20T05:52:00Z</dcterms:modified>
  <cp:revision>7</cp:revision>
  <dc:subject/>
  <dc:title>_Modèle recommandé : le service peut l’adapter le cas échéant_DC1_</dc:title>
</cp:coreProperties>
</file>