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142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drawing>
          <wp:inline distT="0" distB="0" distL="0" distR="0">
            <wp:extent cx="12376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ab/>
        <w:tab/>
        <w:tab/>
        <w:t xml:space="preserve">                                     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drawing>
          <wp:inline distT="0" distB="0" distL="0" distR="0">
            <wp:extent cx="1438910" cy="45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098922768"/>
            <w:bookmarkStart w:id="1" w:name="__Fieldmark__0_2098922768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trike/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098922768"/>
            <w:bookmarkStart w:id="3" w:name="__Fieldmark__1_2098922768"/>
            <w:bookmarkEnd w:id="3"/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zh-CN"/>
              </w:rPr>
            </w:r>
            <w:r>
              <w:rPr>
                <w:strike/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  <w:lang w:val="fr-FR" w:eastAsia="en-US"/>
              </w:rPr>
              <w:t>MAROLLES (51) – ERSA – Raccordement au Réseau de Chaleur Urbain (RC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212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3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4743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eastAsia="Calibri" w:cs="Calibri" w:ascii="Calibri" w:hAnsi="Calibri"/>
          <w:b/>
          <w:sz w:val="18"/>
          <w:szCs w:val="18"/>
          <w:lang w:val="fr-FR" w:eastAsia="en-US"/>
        </w:rPr>
        <w:t xml:space="preserve">          </w:t>
      </w:r>
      <w:r>
        <w:rPr>
          <w:rFonts w:cs="Calibri" w:ascii="Calibri" w:hAnsi="Calibri"/>
          <w:b/>
          <w:sz w:val="18"/>
          <w:szCs w:val="18"/>
          <w:lang w:val="fr-FR" w:eastAsia="en-US"/>
        </w:rPr>
        <w:t>Niveau de classification</w:t>
      </w:r>
      <w:r>
        <w:rPr>
          <w:rFonts w:cs="Calibri" w:ascii="Calibri" w:hAnsi="Calibri"/>
          <w:sz w:val="18"/>
          <w:szCs w:val="18"/>
          <w:lang w:val="fr-FR" w:eastAsia="en-US"/>
        </w:rPr>
        <w:t> :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535"/>
        <w:gridCol w:w="2534"/>
        <w:gridCol w:w="2553"/>
      </w:tblGrid>
      <w:tr>
        <w:trPr>
          <w:trHeight w:val="25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M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0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M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0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M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00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NP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500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500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500"/>
              <w:rPr>
                <w:rFonts w:ascii="Calibri" w:hAnsi="Calibri" w:cs="Calibri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500"/>
              <w:rPr>
                <w:rFonts w:ascii="Calibri" w:hAnsi="Calibri" w:cs="Calibri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b/>
                <w:szCs w:val="18"/>
                <w:lang w:val="fr-FR" w:eastAsia="en-US"/>
              </w:rPr>
              <w:t>X</w:t>
            </w:r>
          </w:p>
        </w:tc>
      </w:tr>
    </w:tbl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MD : Marché avec détention d’ISC – MA : Marché avec accès d’ISC – MS : Marchés Sensible – NP : Marché non protégé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u Service d’Infrastructure de la Défense Nord-Est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4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Saint-Dizier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fr-FR"/>
              </w:rPr>
              <w:t>Base Aérienne 1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fr-FR"/>
              </w:rPr>
              <w:t>196 route de Moeslain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fr-FR"/>
              </w:rPr>
              <w:t>BP 8006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fr-FR"/>
              </w:rPr>
              <w:t>52100 SAINT-DIZIER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2</w:t>
            </w:r>
          </w:p>
        </w:tc>
      </w:tr>
    </w:tbl>
    <w:p>
      <w:pPr>
        <w:pStyle w:val="Normal"/>
        <w:widowControl/>
        <w:rPr>
          <w:rFonts w:ascii="Calibri" w:hAnsi="Calibri" w:cs="Calibri"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FF0000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exploitation maintenance de St Dizie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04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098922768"/>
      <w:bookmarkStart w:id="5" w:name="__Fieldmark__2_2098922768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098922768"/>
      <w:bookmarkStart w:id="7" w:name="__Fieldmark__3_2098922768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3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098922768"/>
      <w:bookmarkStart w:id="9" w:name="__Fieldmark__4_2098922768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098922768"/>
      <w:bookmarkStart w:id="11" w:name="__Fieldmark__5_2098922768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098922768"/>
      <w:bookmarkStart w:id="13" w:name="__Fieldmark__6_2098922768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098922768"/>
      <w:bookmarkStart w:id="15" w:name="__Fieldmark__7_2098922768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Juillet 2025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_____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 :</w:t>
      </w:r>
    </w:p>
    <w:p>
      <w:pPr>
        <w:pStyle w:val="Normal"/>
        <w:ind w:left="150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2 mois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et son commencement sera fixé par ordre de serv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exécutés dans le délai de :</w:t>
      </w:r>
    </w:p>
    <w:p>
      <w:pPr>
        <w:pStyle w:val="Normal"/>
        <w:ind w:firstLine="150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6 mois</w:t>
      </w:r>
      <w:r>
        <w:rPr>
          <w:rFonts w:cs="Calibri" w:ascii="Calibri" w:hAnsi="Calibri"/>
          <w:sz w:val="22"/>
          <w:szCs w:val="22"/>
          <w:lang w:val="fr-FR" w:eastAsia="en-US"/>
        </w:rPr>
        <w:t>, à compter de la date qui sera fixée par ordre de serv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Délai global maximum d’exécution des travaux 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délai d’exécution du présent marché de travaux est fixé à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6 mois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maximum, hors période de préparation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date de démarrage du délai d’exécution est la date de notification de l’ordre de service de démarrag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délai minimum d’optimisation ne peut être inférieur à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5 mois.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en-US"/>
        </w:rPr>
        <w:t>→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 délai d’exécution optimisé proposé par le titulaire est de :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57725</wp:posOffset>
                </wp:positionH>
                <wp:positionV relativeFrom="paragraph">
                  <wp:posOffset>-39370</wp:posOffset>
                </wp:positionV>
                <wp:extent cx="1238885" cy="270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jo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3pt;mso-wrap-distance-left:7.05pt;mso-wrap-distance-right:7.05pt;mso-wrap-distance-top:0pt;mso-wrap-distance-bottom:0pt;margin-top:-3.1pt;mso-position-vertical-relative:text;margin-left:366.7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fr-FR" w:eastAsia="en-US"/>
                              </w:rPr>
                              <w:t>jo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18"/>
          <w:lang w:val="fr-FR" w:eastAsia="fr-FR"/>
        </w:rPr>
      </w:pPr>
      <w:r>
        <w:rPr>
          <w:rFonts w:cs="Calibri" w:ascii="Calibri" w:hAnsi="Calibri"/>
          <w:sz w:val="22"/>
          <w:szCs w:val="18"/>
          <w:lang w:val="fr-FR" w:eastAsia="fr-FR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098922768"/>
      <w:bookmarkStart w:id="17" w:name="__Fieldmark__8_2098922768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098922768"/>
      <w:bookmarkStart w:id="19" w:name="__Fieldmark__9_2098922768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098922768"/>
      <w:bookmarkStart w:id="21" w:name="__Fieldmark__10_2098922768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098922768"/>
      <w:bookmarkStart w:id="23" w:name="__Fieldmark__11_2098922768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098922768"/>
      <w:bookmarkStart w:id="25" w:name="__Fieldmark__12_2098922768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098922768"/>
      <w:bookmarkStart w:id="27" w:name="__Fieldmark__13_2098922768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098922768"/>
      <w:bookmarkStart w:id="29" w:name="__Fieldmark__14_2098922768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098922768"/>
      <w:bookmarkStart w:id="31" w:name="__Fieldmark__15_2098922768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799" w:right="799" w:gutter="0" w:header="0" w:top="426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Yu Gothic Medium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Yu Gothic Medium" w:hAnsi="Yu Gothic Medium" w:eastAsia="Yu Gothic Medium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id-nord-est.ach.fct@def.gouv.fr" TargetMode="External"/><Relationship Id="rId5" Type="http://schemas.openxmlformats.org/officeDocument/2006/relationships/hyperlink" Target="https://subclic.com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3:36:00Z</dcterms:created>
  <dc:creator>Genere automatiquement par PRAM - ANSI</dc:creator>
  <dc:description/>
  <cp:keywords/>
  <dc:language>en-US</dc:language>
  <cp:lastModifiedBy>LINK Alexandra SA CN MINDEF</cp:lastModifiedBy>
  <cp:lastPrinted>2016-04-19T15:34:00Z</cp:lastPrinted>
  <dcterms:modified xsi:type="dcterms:W3CDTF">2025-06-19T11:45:00Z</dcterms:modified>
  <cp:revision>6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