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szCs w:val="22"/>
        </w:rPr>
      </w:pPr>
      <w:r>
        <w:rPr>
          <w:rFonts w:cs="Arial" w:ascii="Arial" w:hAnsi="Arial"/>
          <w:b/>
          <w:szCs w:val="22"/>
        </w:rPr>
        <w:t>MINISTÈRE DES ARMÉES</w:t>
      </w:r>
    </w:p>
    <w:p>
      <w:pPr>
        <w:pStyle w:val="Normal"/>
        <w:jc w:val="both"/>
        <w:rPr>
          <w:rFonts w:ascii="Arial" w:hAnsi="Arial" w:cs="Arial"/>
          <w:b/>
          <w:b/>
          <w:bCs/>
          <w:szCs w:val="22"/>
        </w:rPr>
      </w:pPr>
      <w:r>
        <w:rPr>
          <w:rFonts w:cs="Arial" w:ascii="Arial" w:hAnsi="Arial"/>
          <w:b/>
          <w:bCs/>
          <w:szCs w:val="22"/>
        </w:rPr>
        <w:t>PLATE-FORME COMMISSARIAT OUEST</w:t>
      </w:r>
    </w:p>
    <w:p>
      <w:pPr>
        <w:pStyle w:val="Normal"/>
        <w:jc w:val="both"/>
        <w:rPr>
          <w:rFonts w:ascii="Arial" w:hAnsi="Arial" w:cs="Arial"/>
          <w:b/>
          <w:b/>
          <w:bCs/>
          <w:szCs w:val="22"/>
        </w:rPr>
      </w:pPr>
      <w:r>
        <w:rPr>
          <w:rFonts w:cs="Arial" w:ascii="Arial" w:hAnsi="Arial"/>
          <w:b/>
          <w:bCs/>
          <w:szCs w:val="22"/>
        </w:rPr>
        <w:t>Division achats publics - Bureau Achats formation</w:t>
      </w:r>
    </w:p>
    <w:p>
      <w:pPr>
        <w:pStyle w:val="Normal"/>
        <w:jc w:val="both"/>
        <w:rPr>
          <w:rFonts w:ascii="Arial" w:hAnsi="Arial" w:cs="Arial"/>
          <w:b/>
          <w:b/>
          <w:bCs/>
          <w:szCs w:val="22"/>
        </w:rPr>
      </w:pPr>
      <w:r>
        <w:rPr>
          <w:rFonts w:cs="Arial" w:ascii="Arial" w:hAnsi="Arial"/>
          <w:b/>
          <w:bCs/>
          <w:szCs w:val="22"/>
        </w:rPr>
        <w:t>Quartier Foch – BP 22</w:t>
      </w:r>
    </w:p>
    <w:p>
      <w:pPr>
        <w:pStyle w:val="Normal"/>
        <w:jc w:val="both"/>
        <w:rPr>
          <w:rFonts w:ascii="Arial" w:hAnsi="Arial" w:cs="Arial"/>
        </w:rPr>
      </w:pPr>
      <w:r>
        <w:rPr>
          <w:rFonts w:cs="Arial" w:ascii="Arial" w:hAnsi="Arial"/>
          <w:b/>
          <w:bCs/>
          <w:szCs w:val="22"/>
        </w:rPr>
        <w:t>35998 RENNES CEDEX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Formation navigabilité au profit des contrôleurs de la DSAÉ.</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1202176"/>
      <w:bookmarkStart w:id="1" w:name="__Fieldmark__0_10120217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1202176"/>
      <w:bookmarkStart w:id="3" w:name="__Fieldmark__1_10120217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1202176"/>
      <w:bookmarkStart w:id="5" w:name="__Fieldmark__2_10120217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En cas de reconduction du marché, et sauf déclaration contraire du titulaire du marché qui devra faire l’objet d’un acte spécial modificatif, la déclaration de sous-traitance est réputée reconduite dans les mêmes conditions</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Sansinterligne"/>
        <w:jc w:val="both"/>
        <w:rPr/>
      </w:pPr>
      <w:r>
        <w:rPr/>
      </w:r>
      <w:r>
        <w:br w:type="page"/>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202176"/>
      <w:bookmarkStart w:id="7" w:name="__Fieldmark__3_10120217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01202176"/>
      <w:bookmarkStart w:id="9" w:name="__Fieldmark__4_10120217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202176"/>
      <w:bookmarkStart w:id="11" w:name="__Fieldmark__5_10120217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01202176"/>
      <w:bookmarkStart w:id="13" w:name="__Fieldmark__6_10120217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01202176"/>
      <w:bookmarkStart w:id="15" w:name="__Fieldmark__7_10120217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01202176"/>
      <w:bookmarkStart w:id="17" w:name="__Fieldmark__8_10120217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01202176"/>
      <w:bookmarkStart w:id="19" w:name="__Fieldmark__9_10120217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01202176"/>
      <w:bookmarkStart w:id="21" w:name="__Fieldmark__10_10120217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01202176"/>
      <w:bookmarkStart w:id="23" w:name="__Fieldmark__11_10120217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01202176"/>
      <w:bookmarkStart w:id="25" w:name="__Fieldmark__12_10120217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01202176"/>
      <w:bookmarkStart w:id="27" w:name="__Fieldmark__13_10120217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01202176"/>
      <w:bookmarkStart w:id="29" w:name="__Fieldmark__14_10120217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01202176"/>
      <w:bookmarkStart w:id="31" w:name="__Fieldmark__15_10120217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01202176"/>
      <w:bookmarkStart w:id="33" w:name="__Fieldmark__16_10120217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01202176"/>
      <w:bookmarkStart w:id="35" w:name="__Fieldmark__17_10120217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01202176"/>
      <w:bookmarkStart w:id="37" w:name="__Fieldmark__18_10120217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01202176"/>
      <w:bookmarkStart w:id="39" w:name="__Fieldmark__19_10120217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1"/>
      <w:footerReference w:type="default" r:id="rId42"/>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ind w:left="1347" w:hanging="0"/>
            <w:rPr>
              <w:rFonts w:ascii="Arial" w:hAnsi="Arial" w:cs="Arial"/>
              <w:b/>
              <w:b/>
              <w:bCs/>
            </w:rPr>
          </w:pPr>
          <w:r>
            <w:rPr>
              <w:rFonts w:cs="Arial" w:ascii="Arial" w:hAnsi="Arial"/>
              <w:b/>
              <w:bCs/>
            </w:rPr>
            <w:t>DAF_2024_0008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ind w:left="1347" w:hanging="0"/>
            <w:rPr/>
          </w:pPr>
          <w:r>
            <w:rPr>
              <w:rFonts w:cs="Arial" w:ascii="Arial" w:hAnsi="Arial"/>
              <w:b/>
              <w:bCs/>
            </w:rPr>
            <w:t>DAF_2024_00082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ÈRE DES ARMÉ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LAFITTE Aurore ADC</cp:lastModifiedBy>
  <cp:lastPrinted>2022-01-26T14:51:00Z</cp:lastPrinted>
  <dcterms:modified xsi:type="dcterms:W3CDTF">2025-06-26T12:42:00Z</dcterms:modified>
  <cp:revision>55</cp:revision>
  <dc:subject/>
  <dc:title>_Modèle recommandé : le service peut l’adapter le cas échéant_DC1_</dc:title>
</cp:coreProperties>
</file>