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9442" w:type="dxa"/>
        <w:jc w:val="left"/>
        <w:tblInd w:w="-86" w:type="dxa"/>
        <w:tblLayout w:type="fixed"/>
        <w:tblCellMar>
          <w:top w:w="0" w:type="dxa"/>
          <w:left w:w="71" w:type="dxa"/>
          <w:bottom w:w="0" w:type="dxa"/>
          <w:right w:w="71" w:type="dxa"/>
        </w:tblCellMar>
      </w:tblPr>
      <w:tblGrid>
        <w:gridCol w:w="9442"/>
      </w:tblGrid>
      <w:tr>
        <w:trPr>
          <w:trHeight w:val="1132" w:hRule="atLeast"/>
        </w:trPr>
        <w:tc>
          <w:tcPr>
            <w:tcW w:w="9442" w:type="dxa"/>
            <w:tcBorders/>
          </w:tcPr>
          <w:p>
            <w:pPr>
              <w:pStyle w:val="Header"/>
              <w:jc w:val="center"/>
              <w:rPr>
                <w:rFonts w:ascii="Arial" w:hAnsi="Arial" w:cs="Arial"/>
                <w:sz w:val="22"/>
                <w:szCs w:val="22"/>
              </w:rPr>
            </w:pPr>
            <w:r>
              <w:rPr>
                <w:rFonts w:cs="Arial" w:ascii="Arial" w:hAnsi="Arial"/>
                <w:sz w:val="22"/>
                <w:szCs w:val="22"/>
              </w:rPr>
              <w:drawing>
                <wp:inline distT="0" distB="0" distL="0" distR="0">
                  <wp:extent cx="3154680" cy="136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3154680" cy="136334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bCs/>
        </w:rPr>
      </w:pPr>
      <w:r>
        <w:rPr>
          <w:rFonts w:cs="Arial" w:ascii="Arial" w:hAnsi="Arial"/>
          <w:bCs/>
        </w:rPr>
        <w:t>Le présent marché a pour objet d’assurer des prestations de formation à destination des publics de la Comue.</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16225477"/>
      <w:bookmarkStart w:id="1" w:name="__Fieldmark__0_2416225477"/>
      <w:bookmarkEnd w:id="1"/>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16225477"/>
      <w:bookmarkStart w:id="3" w:name="__Fieldmark__1_2416225477"/>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16225477"/>
      <w:bookmarkStart w:id="5" w:name="__Fieldmark__2_2416225477"/>
      <w:bookmarkEnd w:id="5"/>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16225477"/>
      <w:bookmarkStart w:id="7" w:name="__Fieldmark__3_2416225477"/>
      <w:bookmarkEnd w:id="7"/>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16225477"/>
      <w:bookmarkStart w:id="9" w:name="__Fieldmark__4_2416225477"/>
      <w:bookmarkEnd w:id="9"/>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16225477"/>
      <w:bookmarkStart w:id="11" w:name="__Fieldmark__5_2416225477"/>
      <w:bookmarkEnd w:id="11"/>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16225477"/>
      <w:bookmarkStart w:id="13" w:name="__Fieldmark__6_2416225477"/>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16225477"/>
      <w:bookmarkStart w:id="15" w:name="__Fieldmark__7_2416225477"/>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16225477"/>
      <w:bookmarkStart w:id="17" w:name="__Fieldmark__8_2416225477"/>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16225477"/>
      <w:bookmarkStart w:id="19" w:name="__Fieldmark__9_2416225477"/>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16225477"/>
      <w:bookmarkStart w:id="21" w:name="__Fieldmark__10_2416225477"/>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16225477"/>
      <w:bookmarkStart w:id="23" w:name="__Fieldmark__11_2416225477"/>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16225477"/>
      <w:bookmarkStart w:id="25" w:name="__Fieldmark__12_2416225477"/>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16225477"/>
      <w:bookmarkStart w:id="27" w:name="__Fieldmark__13_2416225477"/>
      <w:bookmarkEnd w:id="27"/>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16225477"/>
      <w:bookmarkStart w:id="29" w:name="__Fieldmark__14_2416225477"/>
      <w:bookmarkEnd w:id="29"/>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16225477"/>
      <w:bookmarkStart w:id="31" w:name="__Fieldmark__15_2416225477"/>
      <w:bookmarkEnd w:id="3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16225477"/>
      <w:bookmarkStart w:id="33" w:name="__Fieldmark__16_2416225477"/>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416225477"/>
      <w:bookmarkStart w:id="35" w:name="__Fieldmark__17_2416225477"/>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Dans le cas où je remplis les conditions pour  en bénéficier, 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416225477"/>
      <w:bookmarkStart w:id="37" w:name="__Fieldmark__18_2416225477"/>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16225477"/>
      <w:bookmarkStart w:id="39" w:name="__Fieldmark__19_2416225477"/>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416225477"/>
      <w:bookmarkStart w:id="41" w:name="__Fieldmark__20_2416225477"/>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16225477"/>
      <w:bookmarkStart w:id="43" w:name="__Fieldmark__21_2416225477"/>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416225477"/>
      <w:bookmarkStart w:id="45" w:name="__Fieldmark__22_2416225477"/>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416225477"/>
      <w:bookmarkStart w:id="47" w:name="__Fieldmark__23_2416225477"/>
      <w:bookmarkEnd w:id="4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416225477"/>
      <w:bookmarkStart w:id="49" w:name="__Fieldmark__24_2416225477"/>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416225477"/>
      <w:bookmarkStart w:id="51" w:name="__Fieldmark__25_2416225477"/>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416225477"/>
      <w:bookmarkStart w:id="53" w:name="__Fieldmark__26_2416225477"/>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416225477"/>
      <w:bookmarkStart w:id="55" w:name="__Fieldmark__27_2416225477"/>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416225477"/>
      <w:bookmarkStart w:id="57" w:name="__Fieldmark__28_2416225477"/>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416225477"/>
      <w:bookmarkStart w:id="59" w:name="__Fieldmark__29_2416225477"/>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416225477"/>
      <w:bookmarkStart w:id="61" w:name="__Fieldmark__30_2416225477"/>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416225477"/>
      <w:bookmarkStart w:id="63" w:name="__Fieldmark__31_2416225477"/>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416225477"/>
      <w:bookmarkStart w:id="65" w:name="__Fieldmark__32_2416225477"/>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416225477"/>
      <w:bookmarkStart w:id="67" w:name="__Fieldmark__33_2416225477"/>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416225477"/>
      <w:bookmarkStart w:id="69" w:name="__Fieldmark__34_2416225477"/>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left" w:pos="851" w:leader="none"/>
          <w:tab w:val="center" w:pos="4536" w:leader="none"/>
          <w:tab w:val="right" w:pos="9072" w:leader="none"/>
        </w:tabs>
        <w:jc w:val="both"/>
        <w:rPr/>
      </w:pPr>
      <w:r>
        <w:rPr>
          <w:rFonts w:cs="Arial" w:ascii="Arial" w:hAnsi="Arial"/>
        </w:rPr>
        <w:t xml:space="preserve">COMUE de Toulous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41 Allées Jules Guesd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CS 61321</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31013 TOULOUSE CEDEX 6</w:t>
      </w:r>
    </w:p>
    <w:p>
      <w:pPr>
        <w:pStyle w:val="Header"/>
        <w:tabs>
          <w:tab w:val="clear" w:pos="4536"/>
          <w:tab w:val="clear" w:pos="9072"/>
          <w:tab w:val="left" w:pos="851" w:leader="none"/>
        </w:tabs>
        <w:jc w:val="both"/>
        <w:rPr>
          <w:rFonts w:ascii="Arial" w:hAnsi="Arial" w:cs="Arial"/>
        </w:rPr>
      </w:pPr>
      <w:r>
        <w:rPr>
          <w:rFonts w:cs="Arial" w:ascii="Arial" w:hAnsi="Arial"/>
        </w:rPr>
        <w:t>Tél: 05.61.14.44.74</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rPr>
        <w:t>Michael TOPLIS</w:t>
      </w:r>
    </w:p>
    <w:p>
      <w:pPr>
        <w:pStyle w:val="Normal"/>
        <w:tabs>
          <w:tab w:val="clear" w:pos="567"/>
          <w:tab w:val="left" w:pos="851" w:leader="none"/>
        </w:tabs>
        <w:jc w:val="both"/>
        <w:rPr/>
      </w:pPr>
      <w:r>
        <w:rPr>
          <w:rFonts w:cs="Arial" w:ascii="Arial" w:hAnsi="Arial"/>
        </w:rPr>
        <w:t xml:space="preserve">Président de la COMUE de Toulous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szCs w:val="18"/>
        </w:rPr>
      </w:pPr>
      <w:r>
        <w:rPr>
          <w:rFonts w:cs="Arial" w:ascii="Arial" w:hAnsi="Arial"/>
          <w:szCs w:val="18"/>
        </w:rPr>
        <w:t xml:space="preserve">Le Président,. </w:t>
      </w:r>
    </w:p>
    <w:p>
      <w:pPr>
        <w:pStyle w:val="Normal"/>
        <w:tabs>
          <w:tab w:val="clear" w:pos="567"/>
          <w:tab w:val="left" w:pos="851" w:leader="none"/>
        </w:tabs>
        <w:jc w:val="both"/>
        <w:rPr>
          <w:rFonts w:ascii="Arial" w:hAnsi="Arial" w:cs="Arial"/>
          <w:szCs w:val="18"/>
        </w:rPr>
      </w:pPr>
      <w:r>
        <w:rPr>
          <w:rFonts w:cs="Arial" w:ascii="Arial" w:hAnsi="Arial"/>
          <w:szCs w:val="18"/>
        </w:rPr>
        <w:t xml:space="preserve">marche@univ-toulouse.fr </w:t>
      </w:r>
    </w:p>
    <w:p>
      <w:pPr>
        <w:pStyle w:val="Normal"/>
        <w:tabs>
          <w:tab w:val="clear" w:pos="567"/>
          <w:tab w:val="left" w:pos="851" w:leader="none"/>
        </w:tabs>
        <w:jc w:val="both"/>
        <w:rPr>
          <w:rFonts w:ascii="Arial" w:hAnsi="Arial" w:cs="Arial"/>
          <w:sz w:val="22"/>
        </w:rPr>
      </w:pPr>
      <w:r>
        <w:rPr>
          <w:rFonts w:cs="Arial" w:ascii="Arial" w:hAnsi="Arial"/>
          <w:szCs w:val="18"/>
        </w:rPr>
        <w:t>Tel:   05 61 14 58 49</w:t>
      </w:r>
    </w:p>
    <w:p>
      <w:pPr>
        <w:pStyle w:val="Fcase2metab"/>
        <w:ind w:left="0" w:right="0" w:hanging="0"/>
        <w:rPr>
          <w:rFonts w:ascii="Arial" w:hAnsi="Arial" w:cs="Arial"/>
          <w:sz w:val="22"/>
        </w:rPr>
      </w:pPr>
      <w:r>
        <w:rPr>
          <w:rFonts w:cs="Arial" w:ascii="Arial" w:hAnsi="Arial"/>
          <w:sz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rPr>
        <w:t>L'agent comptable, Madame Cécile FROMION</w:t>
      </w:r>
    </w:p>
    <w:p>
      <w:pPr>
        <w:pStyle w:val="Normal"/>
        <w:tabs>
          <w:tab w:val="clear" w:pos="567"/>
          <w:tab w:val="left" w:pos="720" w:leader="none"/>
          <w:tab w:val="left" w:pos="851" w:leader="none"/>
        </w:tabs>
        <w:jc w:val="both"/>
        <w:rPr/>
      </w:pPr>
      <w:r>
        <w:rPr>
          <w:rFonts w:cs="Arial" w:ascii="Arial" w:hAnsi="Arial"/>
        </w:rPr>
        <w:t xml:space="preserve">COMUE de Toulouse </w:t>
      </w:r>
    </w:p>
    <w:p>
      <w:pPr>
        <w:pStyle w:val="Normal"/>
        <w:tabs>
          <w:tab w:val="clear" w:pos="567"/>
          <w:tab w:val="left" w:pos="720" w:leader="none"/>
          <w:tab w:val="left" w:pos="851" w:leader="none"/>
        </w:tabs>
        <w:jc w:val="both"/>
        <w:rPr>
          <w:rFonts w:ascii="Arial" w:hAnsi="Arial" w:cs="Arial"/>
        </w:rPr>
      </w:pPr>
      <w:r>
        <w:rPr>
          <w:rFonts w:cs="Arial" w:ascii="Arial" w:hAnsi="Arial"/>
        </w:rPr>
        <w:t>41 allées Jules Guesde – BP 61321</w:t>
      </w:r>
    </w:p>
    <w:p>
      <w:pPr>
        <w:pStyle w:val="Normal"/>
        <w:tabs>
          <w:tab w:val="clear" w:pos="567"/>
          <w:tab w:val="left" w:pos="720" w:leader="none"/>
          <w:tab w:val="left" w:pos="851" w:leader="none"/>
        </w:tabs>
        <w:jc w:val="both"/>
        <w:rPr>
          <w:rFonts w:ascii="Arial" w:hAnsi="Arial" w:cs="Arial"/>
        </w:rPr>
      </w:pPr>
      <w:r>
        <w:rPr>
          <w:rFonts w:cs="Arial" w:ascii="Arial" w:hAnsi="Arial"/>
        </w:rPr>
        <w:t>31013 TOULOUSE CEDEX 6</w:t>
      </w:r>
    </w:p>
    <w:p>
      <w:pPr>
        <w:pStyle w:val="Normal"/>
        <w:tabs>
          <w:tab w:val="clear" w:pos="567"/>
          <w:tab w:val="left" w:pos="720" w:leader="none"/>
          <w:tab w:val="left" w:pos="851" w:leader="none"/>
        </w:tabs>
        <w:jc w:val="both"/>
        <w:rPr>
          <w:rFonts w:ascii="Arial" w:hAnsi="Arial" w:cs="Arial"/>
        </w:rPr>
      </w:pPr>
      <w:r>
        <w:rPr>
          <w:rFonts w:cs="Arial" w:ascii="Arial" w:hAnsi="Arial"/>
        </w:rPr>
        <w:t>Tel: 05 61 14 93 41</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b/>
        <w:t>A : Toulous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48 à 05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amille Collignon</cp:lastModifiedBy>
  <cp:lastPrinted>2016-11-04T13:53:00Z</cp:lastPrinted>
  <dcterms:modified xsi:type="dcterms:W3CDTF">2025-06-24T12:19:00Z</dcterms:modified>
  <cp:revision>27</cp:revision>
  <dc:subject/>
  <dc:title>_Modèle recommandé : le service peut l’adapter le cas échéant_DC1_</dc:title>
</cp:coreProperties>
</file>