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Prestations de traiteurs pour le compte de l'université Bordeaux Montaigne, Bordeaux INP et Sciences Po Bordeaux</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rPr>
      </w:pPr>
      <w:r>
        <w:rPr>
          <w:bCs/>
        </w:rPr>
        <w:t>Lot n° 1: Apéritif et cocktails déjeunatoires et dînatoires</w:t>
      </w:r>
    </w:p>
    <w:p>
      <w:pPr>
        <w:pStyle w:val="Normal"/>
        <w:tabs>
          <w:tab w:val="clear" w:pos="567"/>
          <w:tab w:val="left" w:pos="426" w:leader="none"/>
          <w:tab w:val="left" w:pos="851" w:leader="none"/>
        </w:tabs>
        <w:rPr>
          <w:bCs/>
        </w:rPr>
      </w:pPr>
      <w:r>
        <w:rPr>
          <w:bCs/>
        </w:rPr>
        <w:t>Montant maximum HT de commande : € 880 000,00 pour la durée totale du marché.</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ot n° 2: Buffets sucrés et/ou salés et repas</w:t>
      </w:r>
    </w:p>
    <w:p>
      <w:pPr>
        <w:pStyle w:val="Normal"/>
        <w:tabs>
          <w:tab w:val="clear" w:pos="567"/>
          <w:tab w:val="left" w:pos="426" w:leader="none"/>
          <w:tab w:val="left" w:pos="851" w:leader="none"/>
        </w:tabs>
        <w:rPr>
          <w:bCs/>
        </w:rPr>
      </w:pPr>
      <w:r>
        <w:rPr>
          <w:bCs/>
        </w:rPr>
        <w:t>Montant maximum HT de commande : € 360 000,00 pour la durée totale du marché.</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ot n° 3: Plateaux repas individuels et sandwiches</w:t>
      </w:r>
    </w:p>
    <w:p>
      <w:pPr>
        <w:pStyle w:val="Normal"/>
        <w:tabs>
          <w:tab w:val="clear" w:pos="567"/>
          <w:tab w:val="left" w:pos="426" w:leader="none"/>
          <w:tab w:val="left" w:pos="851" w:leader="none"/>
        </w:tabs>
        <w:rPr>
          <w:bCs/>
        </w:rPr>
      </w:pPr>
      <w:r>
        <w:rPr>
          <w:bCs/>
        </w:rPr>
        <w:t>Montant maximum HT de commande : € 360 000,00 pour la durée totale du marché.</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ot n° 4: Petit-déjeuner et pause-café</w:t>
      </w:r>
    </w:p>
    <w:p>
      <w:pPr>
        <w:pStyle w:val="Normal"/>
        <w:tabs>
          <w:tab w:val="clear" w:pos="567"/>
          <w:tab w:val="left" w:pos="426" w:leader="none"/>
          <w:tab w:val="left" w:pos="851" w:leader="none"/>
        </w:tabs>
        <w:rPr>
          <w:bCs/>
        </w:rPr>
      </w:pPr>
      <w:r>
        <w:rPr>
          <w:bCs/>
        </w:rPr>
        <w:t>Montant maximum HT de commande : € 260 000,00 pour la durée totale du marché.</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ot n° 5: Lot réservé – Lot concurrent “Plateaux repas individuels et sandwiches”</w:t>
      </w:r>
    </w:p>
    <w:p>
      <w:pPr>
        <w:pStyle w:val="Normal"/>
        <w:tabs>
          <w:tab w:val="clear" w:pos="567"/>
          <w:tab w:val="left" w:pos="426" w:leader="none"/>
          <w:tab w:val="left" w:pos="851" w:leader="none"/>
        </w:tabs>
        <w:rPr>
          <w:bCs/>
          <w:lang w:val="en-US"/>
        </w:rPr>
      </w:pPr>
      <w:r>
        <w:rPr>
          <w:bCs/>
        </w:rPr>
        <w:t>Montant maximum HT de commande : € 270 000,00 pour la durée totale du marché.</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658819464"/>
      <w:bookmarkStart w:id="2" w:name="__Fieldmark__0_3658819464"/>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58819464"/>
      <w:bookmarkStart w:id="4" w:name="__Fieldmark__1_3658819464"/>
      <w:bookmarkEnd w:id="4"/>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Petit-déjeuner et pause-café</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58819464"/>
      <w:bookmarkStart w:id="6" w:name="__Fieldmark__2_3658819464"/>
      <w:bookmarkEnd w:id="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t>- L'acte d'engagement (formulaire ATTRI1) pour chaque lot ;</w:t>
      </w:r>
    </w:p>
    <w:p>
      <w:pPr>
        <w:pStyle w:val="Normal"/>
        <w:tabs>
          <w:tab w:val="clear" w:pos="567"/>
          <w:tab w:val="left" w:pos="851" w:leader="none"/>
        </w:tabs>
        <w:jc w:val="both"/>
        <w:rPr>
          <w:rFonts w:cs="Arial"/>
        </w:rPr>
      </w:pPr>
      <w:r>
        <w:rPr>
          <w:rFonts w:cs="Arial"/>
        </w:rPr>
        <w:t>- Le présent Cahier des Clauses Particulières (CCP) et son annexe 1 « Liste indicative des lieux d’exécution ». Seul l'exemplaire conservé par l'administration fait foi ;</w:t>
      </w:r>
    </w:p>
    <w:p>
      <w:pPr>
        <w:pStyle w:val="Normal"/>
        <w:tabs>
          <w:tab w:val="clear" w:pos="567"/>
          <w:tab w:val="left" w:pos="851" w:leader="none"/>
        </w:tabs>
        <w:jc w:val="both"/>
        <w:rPr>
          <w:rFonts w:cs="Arial"/>
        </w:rPr>
      </w:pPr>
      <w:r>
        <w:rPr>
          <w:rFonts w:cs="Arial"/>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rPr>
        <w:t>- Le Bordereau des Prix Unitaires (BPU) de chacun des lots</w:t>
      </w:r>
    </w:p>
    <w:p>
      <w:pPr>
        <w:pStyle w:val="Normal"/>
        <w:tabs>
          <w:tab w:val="clear" w:pos="567"/>
          <w:tab w:val="left" w:pos="851" w:leader="none"/>
        </w:tabs>
        <w:jc w:val="both"/>
        <w:rPr>
          <w:rFonts w:cs="Arial"/>
        </w:rPr>
      </w:pPr>
      <w:r>
        <w:rPr>
          <w:rFonts w:cs="Arial"/>
        </w:rPr>
        <w:t xml:space="preserve">- Le cadre de réponse technique de chacun des lots </w:t>
      </w:r>
    </w:p>
    <w:p>
      <w:pPr>
        <w:pStyle w:val="Normal"/>
        <w:tabs>
          <w:tab w:val="clear" w:pos="567"/>
          <w:tab w:val="left" w:pos="851" w:leader="none"/>
        </w:tabs>
        <w:jc w:val="both"/>
        <w:rPr>
          <w:rFonts w:cs="Arial"/>
        </w:rPr>
      </w:pPr>
      <w:r>
        <w:rPr>
          <w:rFonts w:cs="Arial"/>
        </w:rPr>
        <w:t>- Les pièces contractuelles des marchés subséquents sont les suivantes : - les bons de commande établis par les membres du groupement ;</w:t>
      </w:r>
    </w:p>
    <w:p>
      <w:pPr>
        <w:pStyle w:val="Normal"/>
        <w:tabs>
          <w:tab w:val="clear" w:pos="567"/>
          <w:tab w:val="left" w:pos="851" w:leader="none"/>
        </w:tabs>
        <w:jc w:val="both"/>
        <w:rPr>
          <w:rFonts w:cs="Arial"/>
        </w:rPr>
      </w:pPr>
      <w:r>
        <w:rPr>
          <w:rFonts w:cs="Arial"/>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58819464"/>
      <w:bookmarkStart w:id="10" w:name="__Fieldmark__3_3658819464"/>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58819464"/>
      <w:bookmarkStart w:id="12" w:name="__Fieldmark__4_3658819464"/>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58819464"/>
      <w:bookmarkStart w:id="14" w:name="__Fieldmark__5_3658819464"/>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658819464"/>
      <w:bookmarkStart w:id="16" w:name="__Fieldmark__6_3658819464"/>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Petit-déjeuner et pause-café</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58819464"/>
      <w:bookmarkStart w:id="18" w:name="__Fieldmark__7_3658819464"/>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658819464"/>
      <w:bookmarkStart w:id="20" w:name="__Fieldmark__8_3658819464"/>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658819464"/>
      <w:bookmarkStart w:id="22" w:name="__Fieldmark__9_3658819464"/>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58819464"/>
      <w:bookmarkStart w:id="24" w:name="__Fieldmark__10_3658819464"/>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658819464"/>
      <w:bookmarkStart w:id="26" w:name="__Fieldmark__11_3658819464"/>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658819464"/>
      <w:bookmarkStart w:id="28" w:name="__Fieldmark__12_3658819464"/>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658819464"/>
      <w:bookmarkStart w:id="30" w:name="__Fieldmark__13_3658819464"/>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urée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rPr>
      </w:pPr>
      <w:r>
        <w:rPr>
          <w:rFonts w:cs="Arial"/>
          <w:bCs/>
        </w:rPr>
        <w:t>La date de début de l'accord-cadre sera la plus tardive des deux dates suivantes : la date de notification ou le 23 novembre 2025.</w:t>
      </w:r>
    </w:p>
    <w:p>
      <w:pPr>
        <w:pStyle w:val="Normal"/>
        <w:tabs>
          <w:tab w:val="clear" w:pos="567"/>
          <w:tab w:val="left" w:pos="851" w:leader="none"/>
        </w:tabs>
        <w:jc w:val="both"/>
        <w:rPr>
          <w:rFonts w:cs="Arial"/>
          <w:bCs/>
        </w:rPr>
      </w:pPr>
      <w:r>
        <w:rPr>
          <w:rFonts w:cs="Arial"/>
          <w:bCs/>
        </w:rPr>
        <w:t>L’accord-cadre est conclu pour une période initiale à compter de la date de notification ou du 23 novembre 2025 jusqu’au 26 octobre 2026.</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ccord-cadre est reconductible trois fois tacitement pour une durée d’un an. Le titulaire ne peut refuser sa reconduction. La durée totale d’exécution ne peut excéder quatre (4) an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tabs>
          <w:tab w:val="clear" w:pos="567"/>
          <w:tab w:val="left" w:pos="851" w:leader="none"/>
        </w:tabs>
        <w:jc w:val="both"/>
        <w:rPr>
          <w:rFonts w:cs="Arial"/>
          <w:bCs/>
        </w:rPr>
      </w:pPr>
      <w:r>
        <w:rPr>
          <w:rFonts w:cs="Arial"/>
          <w:bCs/>
        </w:rPr>
        <w:t>Le titulaire ne peut s'opposer à la non-reconduction de l'accord-cadr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 d'exécution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rPr>
      </w:pPr>
      <w:r>
        <w:rPr>
          <w:rFonts w:cs="Arial"/>
          <w:bCs/>
        </w:rPr>
        <w:t xml:space="preserve">La durée de chacun des marchés subséquents sera définie et précisée au moment de leur conclusion. </w:t>
      </w:r>
    </w:p>
    <w:p>
      <w:pPr>
        <w:pStyle w:val="Normal"/>
        <w:tabs>
          <w:tab w:val="clear" w:pos="567"/>
          <w:tab w:val="left" w:pos="851" w:leader="none"/>
        </w:tabs>
        <w:jc w:val="both"/>
        <w:rPr>
          <w:rFonts w:cs="Arial"/>
          <w:bCs/>
        </w:rPr>
      </w:pPr>
      <w:r>
        <w:rPr>
          <w:rFonts w:cs="Arial"/>
          <w:bCs/>
        </w:rPr>
        <w:t>Il est précisé que la durée et le délai d’exécution des marchés subséquents conclus sur la base du présent accord-cadre peuvent éventuellement se prolonger au-delà de la date limite de validité de cet accord-cadre. Les marchés subséquents ne peuvent être conclus que durant la période de validité de l'accord-cadr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s relatifs aux bons de commande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rPr>
      </w:pPr>
      <w:r>
        <w:rPr>
          <w:rFonts w:cs="Arial"/>
          <w:bCs/>
        </w:rPr>
        <w:t>Les bons de commande seront exécutés à la date et à l’heure indiquée dans la demande du service demandeur. Le titulaire de l’accord-cadre peut émettre des réserves sur ces indications. Le service demandeur pourra valider ses réserves lors de l’émission du bon de commande.</w:t>
      </w:r>
    </w:p>
    <w:p>
      <w:pPr>
        <w:pStyle w:val="Normal"/>
        <w:tabs>
          <w:tab w:val="clear" w:pos="567"/>
          <w:tab w:val="left" w:pos="851" w:leader="none"/>
        </w:tabs>
        <w:jc w:val="both"/>
        <w:rPr>
          <w:rFonts w:cs="Arial"/>
          <w:bCs/>
        </w:rPr>
      </w:pPr>
      <w:r>
        <w:rPr>
          <w:rFonts w:cs="Arial"/>
          <w:bCs/>
        </w:rPr>
        <w:t>Les membres du groupement se réservent le droit de modifier leurs commandes, sans autre frais que ceux résultant de la modification, dans un délai de 12 heures.</w:t>
      </w:r>
    </w:p>
    <w:p>
      <w:pPr>
        <w:pStyle w:val="Normal"/>
        <w:tabs>
          <w:tab w:val="clear" w:pos="567"/>
          <w:tab w:val="left" w:pos="851" w:leader="none"/>
        </w:tabs>
        <w:jc w:val="both"/>
        <w:rPr>
          <w:rFonts w:cs="Arial"/>
          <w:bCs/>
        </w:rPr>
      </w:pPr>
      <w:r>
        <w:rPr>
          <w:rFonts w:cs="Arial"/>
          <w:bCs/>
        </w:rPr>
        <w:t>En cas de force majeure, les membres du groupement se réservent le droit d’annuler leurs commandes sans frais dans un délai de 4 heures.</w:t>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658819464"/>
      <w:bookmarkStart w:id="32" w:name="__Fieldmark__14_3658819464"/>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658819464"/>
      <w:bookmarkStart w:id="34" w:name="__Fieldmark__15_3658819464"/>
      <w:bookmarkEnd w:id="3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658819464"/>
      <w:bookmarkStart w:id="36" w:name="__Fieldmark__16_3658819464"/>
      <w:bookmarkEnd w:id="3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658819464"/>
      <w:bookmarkStart w:id="38" w:name="__Fieldmark__17_3658819464"/>
      <w:bookmarkEnd w:id="38"/>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658819464"/>
      <w:bookmarkStart w:id="40" w:name="__Fieldmark__18_3658819464"/>
      <w:bookmarkEnd w:id="4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658819464"/>
      <w:bookmarkStart w:id="42" w:name="__Fieldmark__19_3658819464"/>
      <w:bookmarkEnd w:id="4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658819464"/>
      <w:bookmarkStart w:id="44" w:name="__Fieldmark__20_3658819464"/>
      <w:bookmarkEnd w:id="4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658819464"/>
      <w:bookmarkStart w:id="46" w:name="__Fieldmark__21_3658819464"/>
      <w:bookmarkEnd w:id="46"/>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658819464"/>
      <w:bookmarkStart w:id="48" w:name="__Fieldmark__22_3658819464"/>
      <w:bookmarkEnd w:id="4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658819464"/>
      <w:bookmarkStart w:id="50" w:name="__Fieldmark__23_3658819464"/>
      <w:bookmarkEnd w:id="5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00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27:00Z</dcterms:created>
  <dc:creator>3P</dc:creator>
  <dc:description/>
  <cp:keywords/>
  <dc:language>en-US</dc:language>
  <cp:lastModifiedBy>BLANDINE RUEL</cp:lastModifiedBy>
  <cp:lastPrinted>2016-04-08T16:31:00Z</cp:lastPrinted>
  <dcterms:modified xsi:type="dcterms:W3CDTF">2025-06-10T14:01:00Z</dcterms:modified>
  <cp:revision>5</cp:revision>
  <dc:subject/>
  <dc:title>_Modèle recommandé : le service peut l’adapter le cas échéant_DC1_</dc:title>
</cp:coreProperties>
</file>