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2875</wp:posOffset>
            </wp:positionH>
            <wp:positionV relativeFrom="paragraph">
              <wp:posOffset>-1270</wp:posOffset>
            </wp:positionV>
            <wp:extent cx="516890" cy="755015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20" w:top="77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Alors qu’un acte d’engagement était autrefois requis de l’opérateur économique soumissionnaire lors du dépôt de son offre, sa signature n’est plus aujourd’hui requise qu’au stade de l’attribution du marché public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ing"/>
        <w:spacing w:before="240" w:after="0"/>
        <w:rPr>
          <w:rFonts w:ascii="Arial" w:hAnsi="Arial" w:cs="Arial"/>
          <w:sz w:val="24"/>
          <w:szCs w:val="24"/>
        </w:rPr>
      </w:pPr>
      <w:bookmarkStart w:id="0" w:name="_Hlk45285241"/>
      <w:bookmarkEnd w:id="0"/>
      <w:r>
        <w:rPr>
          <w:rFonts w:cs="Arial" w:ascii="Arial" w:hAnsi="Arial"/>
          <w:sz w:val="24"/>
          <w:szCs w:val="24"/>
        </w:rPr>
        <w:t>Marché pour la rénovation et d’extension de la halte-garderie du centre social Carrefour 18 à RENNES pour le compte de la Caisse d’Allocations Familiales d’Ille et Vilain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45285241"/>
      <w:bookmarkStart w:id="2" w:name="_Hlk45285241"/>
      <w:bookmarkEnd w:id="2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777425555"/>
      <w:bookmarkStart w:id="4" w:name="__Fieldmark__0_2777425555"/>
      <w:bookmarkEnd w:id="4"/>
      <w:r>
        <w:rPr/>
      </w:r>
      <w:r>
        <w:rPr/>
        <w:fldChar w:fldCharType="end"/>
      </w:r>
      <w:r>
        <w:rPr/>
        <w:tab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777425555"/>
      <w:bookmarkStart w:id="6" w:name="__Fieldmark__1_2777425555"/>
      <w:bookmarkEnd w:id="6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……. ou aux lots n°…………… du marché public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rPr>
          <w:rFonts w:cs="Arial" w:ascii="Arial" w:hAnsi="Arial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120" w:after="0"/>
        <w:ind w:left="426" w:righ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" w:name="__Fieldmark__2_2777425555"/>
      <w:bookmarkStart w:id="8" w:name="__Fieldmark__2_2777425555"/>
      <w:bookmarkEnd w:id="8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Arial" w:ascii="Arial" w:hAnsi="Arial"/>
          <w:b/>
          <w:bCs/>
        </w:rPr>
        <w:tab/>
        <w:t xml:space="preserve">   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777425555"/>
      <w:bookmarkStart w:id="10" w:name="__Fieldmark__3_2777425555"/>
      <w:bookmarkEnd w:id="10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777425555"/>
      <w:bookmarkStart w:id="12" w:name="__Fieldmark__4_2777425555"/>
      <w:bookmarkEnd w:id="12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tabs>
          <w:tab w:val="clear" w:pos="567"/>
          <w:tab w:val="left" w:pos="1560" w:leader="dot"/>
          <w:tab w:val="left" w:pos="5103" w:leader="none"/>
        </w:tabs>
        <w:spacing w:before="0" w:after="0"/>
        <w:ind w:left="540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777425555"/>
      <w:bookmarkStart w:id="14" w:name="__Fieldmark__5_2777425555"/>
      <w:bookmarkEnd w:id="14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02 -PA 06-2025 - HG C18 - CCAP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777425555"/>
      <w:bookmarkStart w:id="16" w:name="__Fieldmark__6_2777425555"/>
      <w:bookmarkEnd w:id="16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 Travaux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7_2777425555"/>
      <w:bookmarkStart w:id="18" w:name="__Fieldmark__7_2777425555"/>
      <w:bookmarkEnd w:id="18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01 Tech - CARREFOUR 18 - CCTP Lots 1 à 10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8_2777425555"/>
      <w:bookmarkStart w:id="20" w:name="__Fieldmark__8_2777425555"/>
      <w:bookmarkEnd w:id="20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02 Tech - CARREFOUR 18 - CCTP Lots 11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9_2777425555"/>
      <w:bookmarkStart w:id="22" w:name="__Fieldmark__9_2777425555"/>
      <w:bookmarkEnd w:id="22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03 Tech - CARREFOUR 18 - CCTP Lots 12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0_2777425555"/>
      <w:bookmarkStart w:id="24" w:name="__Fieldmark__10_2777425555"/>
      <w:bookmarkEnd w:id="24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 DOSSIER DE CONSULTATION PIECES TECHNIQUES ET GRAPHIQU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1_2777425555"/>
      <w:bookmarkStart w:id="26" w:name="__Fieldmark__11_2777425555"/>
      <w:bookmarkEnd w:id="26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2_2777425555"/>
      <w:bookmarkStart w:id="28" w:name="__Fieldmark__12_2777425555"/>
      <w:bookmarkEnd w:id="28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m de la société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 de l’établissement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 du siège social (si différente de l’établissement)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SIRET :</w:t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3_2777425555"/>
      <w:bookmarkStart w:id="30" w:name="__Fieldmark__13_2777425555"/>
      <w:bookmarkEnd w:id="30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om de la société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e l’établissement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u siège social (si différente de l’établissement)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électroniqu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de téléphon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SIRET :</w:t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4_2777425555"/>
      <w:bookmarkStart w:id="32" w:name="__Fieldmark__14_2777425555"/>
      <w:bookmarkEnd w:id="32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re du groupement 1 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om de la société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e l’établissement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u siège social (si différente de l’établissement)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électroniqu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de téléphon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SIRET :</w:t>
        <w:tab/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re du groupement 2 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om de la société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e l’établissement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u siège social (si différente de l’établissement)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électroniqu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de téléphon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SIRET :</w:t>
        <w:tab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>A dupliquer en fonction du nombre de membre du groupement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5_2777425555"/>
      <w:bookmarkStart w:id="34" w:name="__Fieldmark__15_2777425555"/>
      <w:bookmarkEnd w:id="34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6_2777425555"/>
      <w:bookmarkStart w:id="36" w:name="__Fieldmark__16_2777425555"/>
      <w:bookmarkEnd w:id="36"/>
      <w:r>
        <w:rPr/>
      </w:r>
      <w:r>
        <w:rPr/>
        <w:fldChar w:fldCharType="end"/>
      </w:r>
      <w:r>
        <w:rPr/>
        <w:t xml:space="preserve"> Taux de la TVA : ….. %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7_2777425555"/>
      <w:bookmarkStart w:id="38" w:name="__Fieldmark__17_2777425555"/>
      <w:bookmarkEnd w:id="38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  <w:rStyle w:val="FootnoteAnchor"/>
        </w:rPr>
        <w:footnoteReference w:id="3"/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/>
        <w:t xml:space="preserve">Montant </w:t>
      </w:r>
      <w:r>
        <w:rPr>
          <w:rFonts w:cs="Arial" w:ascii="Arial" w:hAnsi="Arial"/>
        </w:rPr>
        <w:t xml:space="preserve">hors taxes arrêté en </w:t>
      </w:r>
      <w:r>
        <w:rPr>
          <w:rFonts w:cs="Arial" w:ascii="Arial" w:hAnsi="Arial"/>
          <w:u w:val="single"/>
        </w:rPr>
        <w:t>chiffres</w:t>
      </w:r>
      <w:r>
        <w:rPr>
          <w:rFonts w:cs="Arial" w:ascii="Arial" w:hAnsi="Arial"/>
        </w:rPr>
        <w:t xml:space="preserve"> à :</w:t>
        <w:br/>
        <w:t xml:space="preserve">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/>
      </w:pPr>
      <w:r>
        <w:rPr>
          <w:rFonts w:cs="Arial" w:ascii="Arial" w:hAnsi="Arial"/>
        </w:rPr>
        <w:t xml:space="preserve">Montant hors taxes arrêté en </w:t>
      </w:r>
      <w:r>
        <w:rPr>
          <w:rFonts w:cs="Arial" w:ascii="Arial" w:hAnsi="Arial"/>
          <w:u w:val="single"/>
        </w:rPr>
        <w:t>lettres</w:t>
      </w:r>
      <w:r>
        <w:rPr>
          <w:rFonts w:cs="Arial" w:ascii="Arial" w:hAnsi="Arial"/>
        </w:rPr>
        <w:t xml:space="preserve"> à :</w:t>
        <w:br/>
        <w:t>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8_2777425555"/>
      <w:bookmarkStart w:id="40" w:name="__Fieldmark__18_2777425555"/>
      <w:bookmarkEnd w:id="40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  <w:rStyle w:val="FootnoteAnchor"/>
        </w:rPr>
        <w:footnoteReference w:customMarkFollows="1" w:id="4"/>
        <w:t>4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>
          <w:rFonts w:cs="Arial" w:ascii="Arial" w:hAnsi="Arial"/>
        </w:rPr>
        <w:t>Montant TTC arrêté en chiffres à :</w:t>
        <w:br/>
        <w:t>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>
          <w:rFonts w:cs="Arial" w:ascii="Arial" w:hAnsi="Arial"/>
        </w:rPr>
        <w:t>Montant TTC arrêté en lettres à :</w:t>
        <w:br/>
        <w:t>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426" w:right="0" w:hanging="0"/>
        <w:jc w:val="left"/>
        <w:rPr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b/>
          <w:b/>
          <w:bCs/>
        </w:rPr>
      </w:pPr>
      <w:r>
        <w:rPr>
          <w:b/>
          <w:bCs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19_2777425555"/>
      <w:bookmarkStart w:id="42" w:name="__Fieldmark__19_2777425555"/>
      <w:bookmarkEnd w:id="42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 ou dans l’annexe financière jointe au présent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0_2777425555"/>
      <w:bookmarkStart w:id="44" w:name="__Fieldmark__20_2777425555"/>
      <w:bookmarkEnd w:id="44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1_2777425555"/>
      <w:bookmarkStart w:id="46" w:name="__Fieldmark__21_2777425555"/>
      <w:bookmarkEnd w:id="46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2_2777425555"/>
      <w:bookmarkStart w:id="48" w:name="__Fieldmark__22_2777425555"/>
      <w:bookmarkEnd w:id="48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3_2777425555"/>
      <w:bookmarkStart w:id="50" w:name="__Fieldmark__23_2777425555"/>
      <w:bookmarkEnd w:id="50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a durée d’exécution du marché public est de 12 mois à compter de la date notifiée dans l’ordre de servic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left="1418" w:hanging="42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1418" w:hanging="42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Nom de la société du mandataire :</w:t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4_2777425555"/>
      <w:bookmarkStart w:id="52" w:name="__Fieldmark__24_2777425555"/>
      <w:bookmarkEnd w:id="52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5_2777425555"/>
      <w:bookmarkStart w:id="54" w:name="__Fieldmark__25_2777425555"/>
      <w:bookmarkEnd w:id="54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6_2777425555"/>
      <w:bookmarkStart w:id="56" w:name="__Fieldmark__26_2777425555"/>
      <w:bookmarkEnd w:id="56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27_2777425555"/>
      <w:bookmarkStart w:id="58" w:name="__Fieldmark__27_2777425555"/>
      <w:bookmarkEnd w:id="58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28_2777425555"/>
      <w:bookmarkStart w:id="60" w:name="__Fieldmark__28_2777425555"/>
      <w:bookmarkEnd w:id="60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29_2777425555"/>
      <w:bookmarkStart w:id="62" w:name="__Fieldmark__29_2777425555"/>
      <w:bookmarkEnd w:id="62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30_2777425555"/>
      <w:bookmarkStart w:id="64" w:name="__Fieldmark__30_2777425555"/>
      <w:bookmarkEnd w:id="64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31_2777425555"/>
      <w:bookmarkStart w:id="66" w:name="__Fieldmark__31_2777425555"/>
      <w:bookmarkEnd w:id="66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" w:name="__Fieldmark__32_2777425555"/>
      <w:bookmarkStart w:id="68" w:name="__Fieldmark__32_2777425555"/>
      <w:bookmarkEnd w:id="68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" w:name="__Fieldmark__33_2777425555"/>
      <w:bookmarkStart w:id="70" w:name="__Fieldmark__33_2777425555"/>
      <w:bookmarkEnd w:id="70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center"/>
        <w:rPr>
          <w:rFonts w:ascii="Arial" w:hAnsi="Arial" w:cs="Arial"/>
        </w:rPr>
      </w:pPr>
      <w:bookmarkStart w:id="71" w:name="_Hlk195201364"/>
      <w:bookmarkEnd w:id="71"/>
      <w:r>
        <w:rPr>
          <w:rFonts w:cs="Arial" w:ascii="Arial" w:hAnsi="Arial"/>
        </w:rPr>
        <w:tab/>
      </w:r>
      <w:bookmarkStart w:id="72" w:name="_Hlk45285264"/>
      <w:r>
        <w:rPr>
          <w:rFonts w:cs="Arial" w:ascii="Arial" w:hAnsi="Arial"/>
        </w:rPr>
        <w:t>Caisse d’allocations familiales d’Ille-et-Vilaine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Cours des Alliés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35028 RENNES Cedex 9</w:t>
      </w:r>
      <w:bookmarkEnd w:id="72"/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73" w:name="_Hlk195201364"/>
      <w:bookmarkStart w:id="74" w:name="_Hlk195201364"/>
      <w:bookmarkEnd w:id="74"/>
    </w:p>
    <w:p>
      <w:pPr>
        <w:pStyle w:val="Header"/>
        <w:numPr>
          <w:ilvl w:val="0"/>
          <w:numId w:val="1"/>
        </w:numPr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eastAsia="fr-FR"/>
        </w:rPr>
        <w:t>Plate-forme des achats de l'Etat PLACE :</w:t>
      </w:r>
      <w:r>
        <w:rPr>
          <w:rFonts w:cs="Arial" w:ascii="Arial" w:hAnsi="Arial"/>
          <w:color w:val="000000"/>
          <w:lang w:eastAsia="fr-FR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lang w:eastAsia="fr-FR"/>
          </w:rPr>
          <w:t>https://</w:t>
        </w:r>
        <w:r>
          <w:rPr>
            <w:rStyle w:val="InternetLink"/>
            <w:rFonts w:cs="Arial" w:ascii="Arial" w:hAnsi="Arial"/>
            <w:i/>
            <w:iCs/>
            <w:lang w:eastAsia="fr-FR"/>
          </w:rPr>
          <w:t>www.marchespublics.gouv.fr</w:t>
        </w:r>
      </w:hyperlink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Mme Tania CONCI-HINGANT , </w:t>
      </w:r>
      <w:r>
        <w:rPr>
          <w:rFonts w:cs="Arial" w:ascii="Arial" w:hAnsi="Arial"/>
          <w:b/>
          <w:bCs/>
        </w:rPr>
        <w:t>Directrice</w:t>
      </w:r>
      <w:r>
        <w:rPr>
          <w:rFonts w:cs="Arial" w:ascii="Arial" w:hAnsi="Arial"/>
        </w:rPr>
        <w:t xml:space="preserve"> de la Caisse d’allocations Familiales d’Ille et Vilaine </w:t>
      </w:r>
      <w:r>
        <w:rPr>
          <w:rFonts w:cs="Arial" w:ascii="Arial" w:hAnsi="Arial"/>
          <w:b/>
        </w:rPr>
        <w:t>ou son représentant habilité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9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0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bookmarkStart w:id="75" w:name="_Hlk195201428"/>
      <w:bookmarkEnd w:id="75"/>
      <w:r>
        <w:rPr>
          <w:rFonts w:cs="Arial" w:ascii="Arial" w:hAnsi="Arial"/>
          <w:bCs/>
        </w:rPr>
        <w:t xml:space="preserve">Mme Manrina LEMONNIER </w:t>
      </w:r>
      <w:r>
        <w:rPr>
          <w:rFonts w:cs="Arial" w:ascii="Arial" w:hAnsi="Arial"/>
          <w:b/>
        </w:rPr>
        <w:t>ou son représentant habilité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Directrice Comptable et Financière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isse d’Allocations Familiales d’Ille-et-Vilaine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urs des Alliés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5028 RENNES Cedex 9 </w:t>
      </w:r>
      <w:r>
        <w:rPr>
          <w:rFonts w:cs="Arial" w:ascii="Arial" w:hAnsi="Arial"/>
          <w:b/>
        </w:rPr>
        <w:t>ou son représentant habilité</w:t>
      </w:r>
    </w:p>
    <w:p>
      <w:pPr>
        <w:pStyle w:val="Fcase2metab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76" w:name="_Hlk195201428"/>
      <w:bookmarkStart w:id="77" w:name="_Hlk195201428"/>
      <w:bookmarkEnd w:id="77"/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2metab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me Marina LEMONNIER </w:t>
      </w:r>
    </w:p>
    <w:p>
      <w:pPr>
        <w:pStyle w:val="Fcase2meta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ctrice comptable et financière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Cours des Alliés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35028 RENNES Cedex 9.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él : 02-56-01-61-65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 xml:space="preserve">A : RENNES , le </w:t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ANNEXES</w:t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keepLines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1134" w:right="1134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NNEXE N°1 à l’ATTRI1</w:t>
      </w:r>
    </w:p>
    <w:p>
      <w:pPr>
        <w:pStyle w:val="Normal"/>
        <w:keepLines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1134" w:right="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0"/>
          <w:szCs w:val="30"/>
        </w:rPr>
        <w:br/>
        <w:t>DECLARATION RELATIVE</w:t>
        <w:br/>
        <w:t>A LA SOUS-TRAITANCE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9639" w:leader="dot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9639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9639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Je soussigné </w:t>
      </w:r>
      <w:r>
        <w:rPr>
          <w:rFonts w:cs="Arial" w:ascii="Arial" w:hAnsi="Arial"/>
          <w:sz w:val="22"/>
          <w:szCs w:val="22"/>
          <w:vertAlign w:val="superscript"/>
        </w:rPr>
        <w:t>(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sz w:val="22"/>
          <w:szCs w:val="22"/>
          <w:vertAlign w:val="superscript"/>
        </w:rPr>
        <w:t xml:space="preserve">)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 xml:space="preserve">déclare : </w:t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jc w:val="both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fr-FR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fr-FR"/>
        </w:rPr>
        <w:fldChar w:fldCharType="separate"/>
      </w:r>
      <w:bookmarkStart w:id="78" w:name="__Fieldmark__34_2777425555"/>
      <w:bookmarkStart w:id="79" w:name="__Fieldmark__34_2777425555"/>
      <w:bookmarkEnd w:id="79"/>
      <w:r>
        <w:rPr>
          <w:rFonts w:cs="Arial" w:ascii="Arial" w:hAnsi="Arial"/>
          <w:sz w:val="22"/>
          <w:szCs w:val="22"/>
          <w:lang w:eastAsia="fr-FR"/>
        </w:rPr>
      </w:r>
      <w:r>
        <w:rPr>
          <w:sz w:val="22"/>
          <w:szCs w:val="22"/>
          <w:rFonts w:cs="Arial" w:ascii="Arial" w:hAnsi="Arial"/>
          <w:lang w:eastAsia="fr-FR"/>
        </w:rPr>
        <w:fldChar w:fldCharType="end"/>
      </w:r>
      <w:r>
        <w:rPr>
          <w:rFonts w:cs="Arial" w:ascii="Arial" w:hAnsi="Arial"/>
          <w:sz w:val="22"/>
          <w:szCs w:val="22"/>
          <w:lang w:eastAsia="fr-FR"/>
        </w:rPr>
        <w:t xml:space="preserve"> Envisager de faire exécuter par des sous-traitants une partie des prestations. A cet effet, je complète le formulaire ci-dessou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conviendra de joindre pour chaque sous-traitant proposé, lors de la remise de l'offre ou au cours de l'exécution du marché, les pièces énumérées à l’article relatif à la candidature dans le Règlement d la consultation du marché.</w:t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ab/>
        <w:tab/>
        <w:tab/>
      </w:r>
      <w:bookmarkStart w:id="80" w:name="_1655811743"/>
      <w:bookmarkEnd w:id="80"/>
      <w:r>
        <w:rPr>
          <w:rFonts w:cs="Arial" w:ascii="Arial" w:hAnsi="Arial"/>
          <w:sz w:val="22"/>
          <w:szCs w:val="22"/>
          <w:lang w:eastAsia="fr-FR"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.4pt;height:47.2pt" filled="f" o:ole="">
            <v:imagedata r:id="rId12" o:title=""/>
          </v:shape>
          <o:OLEObject Type="Embed" ProgID="Word.Document.12" ShapeID="ole_rId11" DrawAspect="Icon" ObjectID="_2021599051" r:id="rId11"/>
        </w:object>
      </w:r>
      <w:r>
        <w:rPr>
          <w:rFonts w:cs="Arial" w:ascii="Arial" w:hAnsi="Arial"/>
          <w:sz w:val="22"/>
          <w:szCs w:val="22"/>
          <w:lang w:eastAsia="fr-FR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eastAsia="fr-FR"/>
        </w:rPr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5.4pt;height:47.2pt" filled="f" o:ole="">
            <v:imagedata r:id="rId14" o:title=""/>
          </v:shape>
          <o:OLEObject Type="Embed" ProgID="" ShapeID="ole_rId13" DrawAspect="Icon" ObjectID="_1558300100" r:id="rId13"/>
        </w:object>
      </w:r>
    </w:p>
    <w:p>
      <w:pPr>
        <w:pStyle w:val="Normal"/>
        <w:suppressAutoHyphens w:val="false"/>
        <w:spacing w:before="0" w:after="120"/>
        <w:ind w:hanging="567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suppressAutoHyphens w:val="false"/>
        <w:spacing w:before="0" w:after="12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fr-FR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fr-FR"/>
        </w:rPr>
        <w:fldChar w:fldCharType="separate"/>
      </w:r>
      <w:bookmarkStart w:id="81" w:name="__Fieldmark__153_2777425555"/>
      <w:bookmarkStart w:id="82" w:name="__Fieldmark__153_2777425555"/>
      <w:bookmarkEnd w:id="82"/>
      <w:r>
        <w:rPr>
          <w:rFonts w:cs="Arial" w:ascii="Arial" w:hAnsi="Arial"/>
          <w:sz w:val="22"/>
          <w:szCs w:val="22"/>
          <w:lang w:eastAsia="fr-FR"/>
        </w:rPr>
      </w:r>
      <w:r>
        <w:rPr>
          <w:sz w:val="22"/>
          <w:szCs w:val="22"/>
          <w:rFonts w:cs="Arial" w:ascii="Arial" w:hAnsi="Arial"/>
          <w:lang w:eastAsia="fr-FR"/>
        </w:rPr>
        <w:fldChar w:fldCharType="end"/>
      </w:r>
      <w:r>
        <w:rPr>
          <w:rFonts w:cs="Arial" w:ascii="Arial" w:hAnsi="Arial"/>
          <w:sz w:val="22"/>
          <w:szCs w:val="22"/>
          <w:lang w:eastAsia="fr-FR"/>
        </w:rPr>
        <w:t xml:space="preserve"> Ne pas envisager d’avoir recours à la sous-traitan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chez la case vous concernant)</w:t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900" w:leader="none"/>
        </w:tabs>
        <w:suppressAutoHyphens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eastAsia="fr-FR"/>
        </w:rPr>
        <w:t xml:space="preserve">Dans l’affirmative, je reconnais avoir été averti que le montant des sommes portées en regard du nom de ces entreprises constitue le montant maximal de la créance que chaque sous-traitant pourra présenter en nantissement. </w:t>
      </w:r>
      <w:r>
        <w:rPr>
          <w:rFonts w:cs="Arial" w:ascii="Arial" w:hAnsi="Arial"/>
          <w:b/>
          <w:sz w:val="22"/>
          <w:szCs w:val="22"/>
          <w:u w:val="single"/>
          <w:lang w:eastAsia="fr-FR"/>
        </w:rPr>
        <w:t>Ces sommes ne pourront donc pas être cédé ou nanti par le titulaire du marché.</w:t>
      </w:r>
    </w:p>
    <w:p>
      <w:pPr>
        <w:pStyle w:val="Normal"/>
        <w:ind w:hanging="567"/>
        <w:jc w:val="both"/>
        <w:rPr>
          <w:rFonts w:ascii="Arial" w:hAnsi="Arial" w:cs="Arial"/>
          <w:b/>
          <w:b/>
          <w:sz w:val="22"/>
          <w:szCs w:val="22"/>
          <w:u w:val="single"/>
          <w:lang w:eastAsia="fr-FR"/>
        </w:rPr>
      </w:pPr>
      <w:r>
        <w:rPr>
          <w:rFonts w:cs="Arial" w:ascii="Arial" w:hAnsi="Arial"/>
          <w:b/>
          <w:sz w:val="22"/>
          <w:szCs w:val="22"/>
          <w:u w:val="single"/>
          <w:lang w:eastAsia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cceptation sans réserve de ces propositions prendra effet avec la notification du march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 vaudra tant acceptation du sous-traitant que des conditions de paiement qui seront indiquées.</w:t>
      </w:r>
    </w:p>
    <w:p>
      <w:pPr>
        <w:pStyle w:val="Normal"/>
        <w:ind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 m’engage à informer la Caisse d’Allocations Familiales des Hauts-de-Seine de tout autre recours à la sous-traitance au cours de l’exécution des prestations et à soumettre à son acceptation préalable l’entreprise concernée ainsi que les moyens et les modalités de paiement envisagés de ces sous-traitants.</w:t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it à</w:t>
      </w:r>
    </w:p>
    <w:p>
      <w:pPr>
        <w:pStyle w:val="Normal"/>
        <w:ind w:left="5103" w:hanging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</w:t>
      </w:r>
    </w:p>
    <w:p>
      <w:pPr>
        <w:pStyle w:val="Normal"/>
        <w:ind w:left="5103" w:hanging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103" w:hanging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ture et cachet de la société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 N E X E    F I N A N C I E R 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Extrait de votre off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 xml:space="preserve">A : RENNES , le </w:t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851" w:gutter="0" w:header="720" w:top="776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41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Heading"/>
            <w:snapToGrid w:val="false"/>
            <w:spacing w:before="0" w:after="0"/>
            <w:ind w:right="-68" w:hanging="0"/>
            <w:jc w:val="left"/>
            <w:rPr>
              <w:rFonts w:ascii="Arial" w:hAnsi="Arial" w:cs="Arial"/>
              <w:b/>
              <w:b/>
              <w:bCs w:val="false"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 w:val="false"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left" w:pos="231" w:leader="none"/>
              <w:tab w:val="center" w:pos="1366" w:leader="none"/>
              <w:tab w:val="right" w:pos="2733" w:leader="none"/>
            </w:tabs>
            <w:ind w:left="-68" w:firstLine="45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3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3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  <w:tr>
      <w:trPr/>
      <w:tc>
        <w:tcPr>
          <w:tcW w:w="10606" w:type="dxa"/>
          <w:gridSpan w:val="6"/>
          <w:tcBorders/>
          <w:shd w:fill="66CCFF" w:val="clear"/>
        </w:tcPr>
        <w:p>
          <w:pPr>
            <w:pStyle w:val="Heading"/>
            <w:spacing w:before="0" w:after="0"/>
            <w:ind w:right="-68" w:hanging="0"/>
            <w:rPr>
              <w:rStyle w:val="PageNumber"/>
              <w:rFonts w:cs="Arial"/>
              <w:b/>
              <w:b/>
            </w:rPr>
          </w:pPr>
          <w:r>
            <w:rPr>
              <w:rFonts w:cs="Arial" w:ascii="Arial" w:hAnsi="Arial"/>
              <w:sz w:val="18"/>
              <w:szCs w:val="18"/>
            </w:rPr>
            <w:t>PA n° 06-2025 - Rénovation et extension de la Halte-garderie du centre social Carrefour 18</w:t>
          </w:r>
        </w:p>
      </w:tc>
    </w:tr>
  </w:tbl>
  <w:p>
    <w:pPr>
      <w:pStyle w:val="Normal"/>
      <w:rPr>
        <w:rStyle w:val="PageNumber"/>
        <w:rFonts w:cs="Arial"/>
        <w:b/>
        <w:b/>
        <w:sz w:val="14"/>
        <w:szCs w:val="14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Précisez les noms, prénom et qualité du signatai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52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</w:abstractNum>
  <w:abstractNum w:abstractNumId="4">
    <w:lvl w:ilvl="0">
      <w:start w:val="52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TitreCar">
    <w:name w:val="Titre Car"/>
    <w:qFormat/>
    <w:rPr>
      <w:rFonts w:ascii="Cambria" w:hAnsi="Cambria" w:cs="Cambria"/>
      <w:b/>
      <w:bCs/>
      <w:kern w:val="2"/>
      <w:sz w:val="32"/>
      <w:szCs w:val="32"/>
    </w:rPr>
  </w:style>
  <w:style w:type="character" w:styleId="NotedebasdepageCar">
    <w:name w:val="Note de bas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6607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marchespublics.gouv.fr/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package" Target="embeddings/oleObject1.docx"/><Relationship Id="rId12" Type="http://schemas.openxmlformats.org/officeDocument/2006/relationships/image" Target="media/image2.wmf"/><Relationship Id="rId13" Type="http://schemas.openxmlformats.org/officeDocument/2006/relationships/oleObject" Target="embeddings/oleObject2.bin"/><Relationship Id="rId14" Type="http://schemas.openxmlformats.org/officeDocument/2006/relationships/image" Target="media/image3.wmf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4:14:00Z</dcterms:created>
  <dc:creator>francois</dc:creator>
  <dc:description/>
  <cp:keywords/>
  <dc:language>en-US</dc:language>
  <cp:lastModifiedBy>Stephanie SEVENO 351</cp:lastModifiedBy>
  <cp:lastPrinted>2016-11-04T13:53:00Z</cp:lastPrinted>
  <dcterms:modified xsi:type="dcterms:W3CDTF">2025-06-18T12:15:00Z</dcterms:modified>
  <cp:revision>8</cp:revision>
  <dc:subject/>
  <dc:title>_Modèle recommandé : le service peut l’adapter le cas échéant_DC1_</dc:title>
</cp:coreProperties>
</file>